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пользования жилым помещением</w:t>
              <w:br/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пользования жилым помещением</w:t>
              <w:br/>
              <w:br/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Poi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20. О предоставлении жилого помещения государственного жилищ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ньшего размера взамен занимаемого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58:00Z</cp:lastPrinted>
  <dcterms:modified xsi:type="dcterms:W3CDTF">2015-06-24T06:59:00Z</dcterms:modified>
  <cp:revision>13</cp:revision>
  <dc:subject/>
  <dc:title>Ф</dc:title>
</cp:coreProperties>
</file>