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Светлана Васил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Роднянский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9. Выдача справки о выходе на работу, службу до истечения отпуска по уходу за ребен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зрасте до 3 лет и прекращении выплаты пособия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39:00Z</cp:lastPrinted>
  <dcterms:modified xsi:type="dcterms:W3CDTF">2015-06-24T06:39:00Z</dcterms:modified>
  <cp:revision>30</cp:revision>
  <dc:subject/>
  <dc:title>Ф</dc:title>
</cp:coreProperties>
</file>