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Светлана Васильев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  <w:br/>
              <w:br/>
              <w:t>технический паспорт ил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  <w:br/>
              <w:br/>
              <w:t>домовая книга (при ее наличии) – в случае проживания гражданина в одноквартирном, блокирован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2. О занимаемом в данном населенном пункте жилом помещении и составе семь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3:00Z</cp:lastPrinted>
  <dcterms:modified xsi:type="dcterms:W3CDTF">2015-06-24T07:03:00Z</dcterms:modified>
  <cp:revision>15</cp:revision>
  <dc:subject/>
  <dc:title>Ф</dc:title>
</cp:coreProperties>
</file>