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Марина Николаевна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бухгал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Родня, ул. Советская,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p"/>
              <w:spacing w:before="240" w:after="240"/>
              <w:ind w:left="17" w:hanging="17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rPr/>
            </w:pPr>
            <w:r>
              <w:rPr/>
              <w:t>в день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6 месяце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erpoint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Under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0. Выдача копии лицевого счет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1:27:00Z</cp:lastPrinted>
  <dcterms:modified xsi:type="dcterms:W3CDTF">2015-06-24T08:28:00Z</dcterms:modified>
  <cp:revision>18</cp:revision>
  <dc:subject/>
  <dc:title>Ф</dc:title>
</cp:coreProperties>
</file>