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рташевич Галина Николаев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хгалтер-касс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. Родня, ул. Советская, 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" w:hanging="17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 рабочих дня со дня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3.8. О расчетах (задолженности) за жилищно-коммунальные услуги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06:00Z</cp:lastPrinted>
  <dcterms:modified xsi:type="dcterms:W3CDTF">2015-06-24T07:07:00Z</dcterms:modified>
  <cp:revision>18</cp:revision>
  <dc:subject/>
  <dc:title>Ф</dc:title>
</cp:coreProperties>
</file>