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енко Марина Николаевна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ного бухгалт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Родня , ул. Советская, 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u1"/>
              <w:spacing w:before="0" w:after="120"/>
              <w:ind w:left="17" w:hanging="17"/>
              <w:rPr>
                <w:sz w:val="20"/>
                <w:szCs w:val="20"/>
              </w:rPr>
            </w:pPr>
            <w:r>
              <w:rPr/>
              <w:t>паспорт или иной документ, удостоверяющий личность</w:t>
              <w:br/>
              <w:br/>
              <w:t>листок нетрудоспособности (справка о временной нетрудоспособ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 позднее дня выплаты очередной заработной платы, стипендии, пособ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к, указанный в листке нетрудоспособности (справке о временной нетрудоспособност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1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ap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ream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reambl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значение пособия по беременности и родам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0:10:00Z</cp:lastPrinted>
  <dcterms:modified xsi:type="dcterms:W3CDTF">2015-06-24T07:10:00Z</dcterms:modified>
  <cp:revision>21</cp:revision>
  <dc:subject/>
  <dc:title>Ф</dc:title>
</cp:coreProperties>
</file>