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хоновская Людмила Петровна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ташевич Гал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ьяненко Мар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3-74-41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u1"/>
              <w:spacing w:before="0" w:after="120"/>
              <w:ind w:left="17" w:hanging="17"/>
              <w:rPr>
                <w:sz w:val="20"/>
                <w:szCs w:val="20"/>
              </w:rPr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5 дней со дня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rPr/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1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ap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ream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reambl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Выдача справки о размере заработной платы (денежного довольствия)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04:00Z</cp:lastPrinted>
  <dcterms:modified xsi:type="dcterms:W3CDTF">2015-06-24T06:04:00Z</dcterms:modified>
  <cp:revision>22</cp:revision>
  <dc:subject/>
  <dc:title>Ф</dc:title>
</cp:coreProperties>
</file>