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sz w:val="20"/>
                <w:szCs w:val="20"/>
              </w:rPr>
            </w:pPr>
            <w:r>
              <w:rPr/>
              <w:t>паспорт или иной документ, удостоверяющий личность наследника</w:t>
              <w:br/>
              <w:br/>
              <w:t>домовая книга (при ее наличии) – в случае проживания наследодателя в одноквартирном, блокирован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 день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/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1.3.5. О последнем месте жительства наследодателя и составе его семьи на день смерти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3T18:17:00Z</cp:lastPrinted>
  <dcterms:modified xsi:type="dcterms:W3CDTF">2015-06-23T15:17:00Z</dcterms:modified>
  <cp:revision>18</cp:revision>
  <dc:subject/>
  <dc:title>Ф</dc:title>
</cp:coreProperties>
</file>