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пользования жилым помещением</w:t>
              <w:br/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пользования жилым помещением</w:t>
              <w:br/>
              <w:br/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ambl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reambl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Poi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1.1.22. О передаче в собственность жилого помещения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3T17:50:00Z</cp:lastPrinted>
  <dcterms:modified xsi:type="dcterms:W3CDTF">2015-06-23T15:13:00Z</dcterms:modified>
  <cp:revision>17</cp:revision>
  <dc:subject/>
  <dc:title>Ф</dc:title>
</cp:coreProperties>
</file>