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8"/>
        <w:gridCol w:w="3060"/>
        <w:gridCol w:w="1800"/>
        <w:gridCol w:w="1512"/>
        <w:gridCol w:w="1297"/>
        <w:gridCol w:w="1002"/>
        <w:gridCol w:w="1121"/>
        <w:gridCol w:w="2088"/>
      </w:tblGrid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17" w:hanging="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br/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Appen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Title"/>
              <w:spacing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Title"/>
              <w:spacing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Title"/>
              <w:spacing w:before="0" w:after="0"/>
              <w:ind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1.1.6. О разделе (объединении) очереди, о переоформлении очереди с гражданина на совершеннолетнего члена его семьи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4T09:46:00Z</cp:lastPrinted>
  <dcterms:modified xsi:type="dcterms:W3CDTF">2015-06-24T06:47:00Z</dcterms:modified>
  <cp:revision>10</cp:revision>
  <dc:subject/>
  <dc:title>Ф</dc:title>
</cp:coreProperties>
</file>