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4196"/>
        <w:gridCol w:w="144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ля осуществления административной процед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4"/>
                <w:szCs w:val="14"/>
              </w:rPr>
              <w:t>административной</w:t>
            </w:r>
            <w:r>
              <w:rPr>
                <w:rFonts w:cs="Tahoma" w:ascii="Tahoma" w:hAnsi="Tahoma"/>
                <w:sz w:val="14"/>
                <w:szCs w:val="14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ньк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д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snapToGrid w:val="false"/>
              <w:ind w:left="17" w:hanging="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noski"/>
              <w:ind w:left="17" w:hanging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/>
              <w:t>5 дней со дня обра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/>
            </w:pPr>
            <w:r>
              <w:rPr/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/>
              <w:t>бессро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26.04.2010 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№ </w:t>
            </w:r>
            <w:r>
              <w:rPr/>
              <w:t xml:space="preserve">200 </w:t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Выдача справки о месте работы, службы и занимаемой должности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09:00:00Z</cp:lastPrinted>
  <dcterms:modified xsi:type="dcterms:W3CDTF">2015-06-24T06:00:00Z</dcterms:modified>
  <cp:revision>38</cp:revision>
  <dc:subject/>
  <dc:title>Ф</dc:title>
</cp:coreProperties>
</file>