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-283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-рубрикатор</w:t>
      </w:r>
    </w:p>
    <w:p>
      <w:pPr>
        <w:pStyle w:val="Normal"/>
        <w:spacing w:before="0" w:after="0"/>
        <w:ind w:left="284" w:right="-283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ого реестра экологической информации государственного фонда данных о состоянии окружающей среды и воздействиях на нее</w:t>
      </w:r>
    </w:p>
    <w:p>
      <w:pPr>
        <w:pStyle w:val="Normal"/>
        <w:spacing w:before="0" w:after="0"/>
        <w:ind w:left="284" w:right="-283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right="-283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р.</w:t>
      </w:r>
    </w:p>
    <w:tbl>
      <w:tblPr>
        <w:tblW w:w="1402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6"/>
        <w:gridCol w:w="972"/>
      </w:tblGrid>
      <w:tr>
        <w:trPr/>
        <w:tc>
          <w:tcPr>
            <w:tcW w:w="1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284" w:right="-283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284" w:right="-283" w:hanging="11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Организации жилищно-коммунального хозяйств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.</w:t>
            </w:r>
          </w:p>
          <w:p>
            <w:pPr>
              <w:pStyle w:val="Style16"/>
              <w:spacing w:lineRule="auto" w:line="240" w:before="0" w:after="0"/>
              <w:ind w:left="284" w:right="-283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1"/>
                <w:numId w:val="2"/>
              </w:numPr>
              <w:spacing w:lineRule="auto" w:line="240" w:before="0" w:after="0"/>
              <w:ind w:left="1430" w:right="-283" w:hanging="72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диненное унитарное производственное предприятие «Гродненское городское жилищно-коммунальное хозяйство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……</w:t>
            </w:r>
          </w:p>
          <w:p>
            <w:pPr>
              <w:pStyle w:val="Style16"/>
              <w:spacing w:lineRule="auto" w:line="240" w:before="0" w:after="0"/>
              <w:ind w:left="1440" w:right="-283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2"/>
              </w:numPr>
              <w:spacing w:lineRule="auto" w:line="240" w:before="0" w:after="0"/>
              <w:ind w:left="1443" w:right="-283" w:hanging="7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рное жилищное ремонтно-эксплуатационное предприятие Ленинского района г. Гродно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ind w:left="2880" w:right="-283" w:hanging="108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87268479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ind w:left="2880" w:right="-283" w:hanging="108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ind w:left="2880" w:right="135" w:hanging="108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………………………………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ind w:left="2880" w:right="57" w:hanging="108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ind w:left="2880" w:right="-283" w:hanging="108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…</w:t>
            </w:r>
          </w:p>
          <w:p>
            <w:pPr>
              <w:pStyle w:val="Style16"/>
              <w:spacing w:lineRule="auto" w:line="240" w:before="0" w:after="0"/>
              <w:ind w:left="2880" w:right="-2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ind w:left="1443" w:hanging="72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Hlk87268479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Унитарное жилищное ремонтно-эксплуатационное предприятие Октябрьского района г. Гродно……………………………………………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ind w:left="2880" w:right="-283" w:hanging="108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ind w:left="2880" w:right="-283" w:hanging="108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ind w:left="2880" w:right="-283" w:hanging="108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ind w:left="2880" w:right="-85" w:hanging="108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ind w:left="2880" w:right="-283" w:hanging="108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….</w:t>
            </w:r>
          </w:p>
          <w:p>
            <w:pPr>
              <w:pStyle w:val="Style16"/>
              <w:spacing w:lineRule="auto" w:line="240" w:before="0" w:after="0"/>
              <w:ind w:left="2880" w:right="-2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ind w:left="1464" w:right="-283" w:hanging="864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родненское городское унитарное производственное предприятие «Специализированное автомобильное хозяйство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……………….</w:t>
            </w:r>
          </w:p>
          <w:p>
            <w:pPr>
              <w:pStyle w:val="Style16"/>
              <w:spacing w:lineRule="auto" w:line="240" w:before="0" w:after="0"/>
              <w:ind w:left="2064" w:right="-283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2064" w:right="-28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864" w:right="-283" w:hanging="58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Организации энергетической отрасл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……….</w:t>
            </w:r>
          </w:p>
          <w:p>
            <w:pPr>
              <w:pStyle w:val="Style16"/>
              <w:spacing w:lineRule="auto" w:line="240" w:before="0" w:after="0"/>
              <w:ind w:left="864" w:right="-283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ind w:left="1464" w:right="-283" w:hanging="864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спубликанское унитарное предприятие «Белорусская атомная электростанция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ind w:left="2064" w:right="-283" w:hanging="86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мониторинге окружающей среды …………………………………………….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ind w:left="2064" w:right="-283" w:hanging="86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 ……………………………...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ind w:left="2064" w:right="-283" w:hanging="86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и отчетности в области охраны окружающей среды ……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ind w:left="2064" w:right="57" w:hanging="86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 на осуществление деятельности, связанной с воздействием на окружающую среду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продления срока действия, прекращения их действия либо аннулирования ……………………………………………...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ind w:left="2064" w:right="-283" w:hanging="86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оздействия на окружающую среду и государственная экологическая экспертиза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ind w:left="2064" w:right="-283" w:hanging="86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нормирования в области охраны окружающей среды …………………….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ind w:left="2064" w:right="-283" w:hanging="86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й экологически аудит ………………………………………………………………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ind w:left="2064" w:right="-283" w:hanging="86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 …………………………</w:t>
            </w:r>
          </w:p>
          <w:p>
            <w:pPr>
              <w:pStyle w:val="Normal"/>
              <w:spacing w:lineRule="auto" w:line="240" w:before="0" w:after="0"/>
              <w:ind w:right="-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спубликанское унитарное предприятие «Брестэнерго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.</w:t>
            </w:r>
          </w:p>
          <w:p>
            <w:pPr>
              <w:pStyle w:val="Style16"/>
              <w:spacing w:lineRule="auto" w:line="240" w:before="0" w:after="0"/>
              <w:ind w:left="146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Пинские тепловые сети» РУП «Брестэнерго» 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 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учета используемых природных ресурсов и воздействий на окружающую среду……………………………………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, иных разрешений и документов, на основании которых осуществляется природопользование, внесение изменений и (или дополнений в эти разрешения и иные документы, приостановления, возобновления, продления срока действия, прекращение их действия……………..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Барановичские тепловые сети» РУП «Брестэнерго» 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 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учета используемых природных ресурсов и воздействий на окружающую среду……………………………………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, иных разрешений и документов, на основании которых осуществляется природопользование, внесение изменений и (или дополнений в эти разрешения и иные документы, приостановления, возобновления, продления срока действия, прекращение их действия…………….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tabs>
                <w:tab w:val="clear" w:pos="708"/>
                <w:tab w:val="left" w:pos="127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Березовская ГРЭС» РУП «Брестэнерго» 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, иных разрешений и документов, на основании которых осуществляется природопользование, внесение изменений и (или дополнений в эти разрешения и иные документы, приостановления, возобновления, продления срока действия, прекращение их действия…………….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ологического аудита…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Брестские тепловые сети» РУП «Брестэнерго» 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, иных разрешений и документов, на основании которых осуществляется природопользование, внесение изменений и (или дополнений в эти разрешения и иные документы, приостановления, возобновления, продления срока действия, прекращение их действия…………….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ологического аудита…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Пружанские электрические сети» РУП «Брестэнерго» 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, иных разрешений и документов, на основании которых осуществляется природопользование, внесение изменений и (или дополнений в эти разрешения и иные документы, приостановления, возобновления, продления срока действия, прекращение их действия……………..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ологического аудита…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Брестские электрические сети» РУП «Брестэнерго» 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, иных разрешений и документов, на основании которых осуществляется природопользование, внесение изменений и (или дополнений в эти разрешения и иные документы, приостановления, возобновления, продления срока действия, прекращение их действия……………..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ологического аудита…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Барановичские электрические сети» РУП «Брестэнерго» 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, иных разрешений и документов, на основании которых осуществляется природопользование, внесение изменений и (или дополнений в эти разрешения и иные документы, приостановления, возобновления, продления срока действия, прекращение их действия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ологического аудита…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Style16"/>
              <w:spacing w:lineRule="auto" w:line="240" w:before="0" w:after="0"/>
              <w:ind w:left="206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Пинские электрические сети» РУП «Брестэнерго» 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, иных разрешений и документов, на основании которых осуществляется природопользование, внесение изменений и (или дополнений в эти разрешения и иные документы, приостановления, возобновления, продления срока действия, прекращение их действия…………….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ологического аудита…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Style16"/>
              <w:spacing w:lineRule="auto" w:line="240" w:before="0" w:after="0"/>
              <w:ind w:left="146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Барановичиэнергострой» РУП «Брестэнерго» 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…………….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я контроля в области охраны окружающей среды, рационального использования природных ресурсов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Style16"/>
              <w:spacing w:lineRule="auto" w:line="240" w:before="0" w:after="0"/>
              <w:ind w:left="86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Белоозерскэнергоремонт» РУП «Брестэнерго» 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 на осуществление деятельности, связанной с воздействием на окружающую среду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 либо аннулирования…………………………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ы окружающей среды</w:t>
            </w:r>
          </w:p>
          <w:p>
            <w:pPr>
              <w:pStyle w:val="Normal"/>
              <w:spacing w:lineRule="auto" w:line="240" w:before="0" w:after="0"/>
              <w:ind w:left="18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Оздоровительный центр «Энергия» РУП «Брестэнерго»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.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Энерготелеком» РУП «Брестэнерго» 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учета используемых природных ресурсов и воздействий на окружающую среду…………………………………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, иных разрешений и документов, на основании которых осуществляется природопользование, внесение изменений и (или дополнений в эти разрешения и иные документы, приостановления, возобновления, продления срока действия, прекращение их действия…………….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Учебный центр подготовки персонала «Энергетик» РУП «Брестэнерго» 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области охраны окружающей среды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учета используемых природных ресурсов и воздействия на окружающую среду…………………………………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дополнений в эти разрешения и иные документы приостановление, возобновление срока действия, прекращения их действия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ологического аудита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использованию природных ресурсов и охраны окружающей среды……………….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спубликанское унитарное предприятие «Витебскэнерго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</w:t>
            </w:r>
          </w:p>
          <w:p>
            <w:pPr>
              <w:pStyle w:val="Style16"/>
              <w:spacing w:lineRule="auto" w:line="240" w:before="0" w:after="0"/>
              <w:ind w:left="146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Витебская ТЭЦ РУП «Витебскэнерго» 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учета используемых природных ресурсов и воздействия на окружающую среду…………………………………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е их действия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ологической экспертизы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..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нормирования в области охраны окружающей среды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мероприятий по рациональному (устойчивому) использованию природных ресурсов и охране окружающей среды……………….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Оршанская ТЭЦ» РУП «Витебскэнерго» 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ёта в области охраны окружающей среды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……………………………………………………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Полоцкая ТЭЦ» РУП «Витебскэнерго» 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измерений в области охраны окружающей среды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учета используемых природных ресурсов и воздействия на окружающую среду…………………………………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Новополоцкая ТЭЦ» РУП «Витебскэнерго» 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е их действия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мероприятий по рациональному (устойчивому) использованию природных ресурсов и охране окружающей среды……………….</w:t>
            </w:r>
          </w:p>
          <w:p>
            <w:pPr>
              <w:pStyle w:val="Normal"/>
              <w:spacing w:lineRule="auto" w:line="240" w:before="0" w:after="0"/>
              <w:ind w:left="18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Лукомльская ГРЭС» РУП «Витебскэнерго» 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………………………….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Белорусская ГРЭС» РУП «Витебскэнерго» 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Витебские тепловые сети» РУП «Витебскэнерго» 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учета в области охраны окружающей среды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я их действий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Normal"/>
              <w:spacing w:lineRule="auto" w:line="240" w:before="0" w:after="0"/>
              <w:ind w:left="18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Витебские электрические сети» РУП «Витебскэнерго» 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…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Глубокские электрические сети» РУП «Витебскэнерго» 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8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Оршанские электрические сети» РУП «Витебскэнерго» 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…………….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Полоцкие электрические сети» РУП «Витебскэнерго» 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8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спубликанское унитарное предприятие «Гомельэнерго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.</w:t>
            </w:r>
          </w:p>
          <w:p>
            <w:pPr>
              <w:pStyle w:val="Style16"/>
              <w:spacing w:lineRule="auto" w:line="240" w:before="0" w:after="0"/>
              <w:ind w:left="146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 (в разрезе объектов) ……………………………….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 измерений в области охраны окружающей среды (в разрезе объектов) ….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учета используемых природных ресурсов и воздействия на окружающую среду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 на осуществление деятельности, связанной с воздействием на окружающую среду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………………………………………………………….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……….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и программ и мероприятий по рациональному (устойчивому) использованию природных ресурсов и охране окружающей среды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спубликанское унитарное предприятие «Гродноэнерго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</w:t>
            </w:r>
          </w:p>
          <w:p>
            <w:pPr>
              <w:pStyle w:val="Style16"/>
              <w:spacing w:lineRule="auto" w:line="240" w:before="0" w:after="0"/>
              <w:ind w:left="146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Волковысские электрические сети» РУП «Гродноэнерго» 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ОС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продления срока действия, прекращения их действия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ы окружающей среды</w:t>
            </w:r>
          </w:p>
          <w:p>
            <w:pPr>
              <w:pStyle w:val="Normal"/>
              <w:spacing w:lineRule="auto" w:line="240" w:before="0" w:after="0"/>
              <w:ind w:left="18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Лидские тепловые сети» РУП «Гродноэнерго» 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я учета используемых природных ресурсов и воздействия на окружающую среду…………………………………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я контроля в области охраны окружающей среды, рационального использования природных ресурсов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ологического аудита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Лидские электрические сети РУП «Гродноэнерго» 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ологического аудита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ы окружающей среды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ПСДТУ» РУП «Гродноэнерго» …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измерений в области охраны окружающей среды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я учета используемых природных ресурсов и воздействия на окружающую среду……………………………………………………………………………………..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ологического аудита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национальному (устойчивому) использованию природных ресурсов и охране окружающей среды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П «Гродноэнерго» аппарат управления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цедуры оценки воздействия на окружающую среду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Агрофирма «Старый Дворец» УП «Гродноэнерго» 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8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Гродненские тепловые сети» РУП «Гродноэнерго» 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Гродненские электрические сети» РУП «Гродноэнерго» 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спубликанское унитарное предприятие «Минскэнерго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</w:t>
            </w:r>
          </w:p>
          <w:p>
            <w:pPr>
              <w:pStyle w:val="Style16"/>
              <w:spacing w:lineRule="auto" w:line="240" w:before="0" w:after="0"/>
              <w:ind w:left="146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Столбцовские электрические сети» РУП «Минскэнерго» 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 и рационального использования природных ресурсов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изводственных наблюдений в области охраны окружающей среды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Минские электрические сети» РУП «Минскэнерго» 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окружающей среды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учета используемых природных ресурсов и воздействия на окружающую среду…………………………………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 на осуществление деятельности, связанной с воздействием на окружающую среду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я их действия либо аннулирования………………………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ологической сертификации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нормирования в области охраны окружающей среды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и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управления РУП «Минскэнерго» 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я их действия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Борисовские электрические сети» РУП «Минскэнерго» 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ение государственного учета в области охраны окружающей среды……….  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з действия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 и рационального использования природных ресурсов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нормирования в области охраны окружающей среды…………….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Слуцкие электрические сети» РУП «Минскэнерго» 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измерений в области охраны окружающей среды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 либо аннулирования………………………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Молодечненские электрические сети» РУП «Минскэнерго» 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окружающей среды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 и рационального использования природных ресурсов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нормирования в области охраны окружающей среды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з действия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Минская ТЭЦ-4» РУП «Минскэнерго» 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в области охраны окружающей среды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 на осуществление деятельности, связанной с воздействием на окружающую среду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я их действия либо аннулирования……………………………………………………………………….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Энергосбыт» РУП «Минскэнерго» ………………………………………………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спубликанское унитарное предприятие «Могилевэнерго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</w:t>
            </w:r>
          </w:p>
          <w:p>
            <w:pPr>
              <w:pStyle w:val="Style16"/>
              <w:spacing w:lineRule="auto" w:line="240" w:before="0" w:after="0"/>
              <w:ind w:left="146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Энергоремонт» РУП «Могилевэнерго» 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кружающей среды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учета используемых природных ресурсов и воздействия на окружающую среду…………………………………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баз данных, содержащих информацию о состоянии окружающей среды и воздействиях на нее…………………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  специальных разрешений (лицензий) на осуществление деятельности, связанной с воздействием на окружающую среду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 либо аннулирования………………………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ценки воздействия на окружающую среду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ологической экспертизы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ологического аудита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ологической сертификации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нормирования в области охраны окружающей среды ...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реализация программ и мероприятий по рациональному (устойчивому) использованию природных ресурсов и охране окружающей среды  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Бобруйские электрические сети» РУП «Могилевэнерго» 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учета используемых природных ресурсов и воздействия на окружающую среду…………………………………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я их действия………….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18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Могилевская ТЭЦ-2» РУП «Могилевэнерго» 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окружающей среды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.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Климовичские электрические сети» РУП «Могилевэнерго» 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ёта в области охраны окружающей среды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учета используемых природных ресурсов и воздействия на окружающую среду………………………………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я их действиях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8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Бобруйская ТЭЦ-2» РУП «Могилевэнерго» ……………………………………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Могилевские тепловые сети» ……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окального мониторинга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Могилевские электрические сети» РУП «Могилевэнерго» 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учета используемых природных ресурсов и воздействия на окружающую среду………………………………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я, возобновления, продления срока действия, прекращения их действия………….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864" w:hanging="58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 xml:space="preserve">Организации сельского хозяйства и продовольств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.</w:t>
            </w:r>
          </w:p>
          <w:p>
            <w:pPr>
              <w:pStyle w:val="Style16"/>
              <w:spacing w:lineRule="auto" w:line="240" w:before="0" w:after="0"/>
              <w:ind w:left="86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инистерство сельского хозяйства и продовольствия Республики Беларус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.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спубликанское научное дочернее унитарное предприятие «Институт почвоведения и агрохимии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……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крытое акционерное общество «Савушкин продукт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…………………………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864" w:hanging="58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Организации сферы водоснабжения и водоот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.</w:t>
            </w:r>
          </w:p>
          <w:p>
            <w:pPr>
              <w:pStyle w:val="Style16"/>
              <w:spacing w:lineRule="auto" w:line="240" w:before="0" w:after="0"/>
              <w:ind w:left="86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родское унитарное коммунальное производственное предприятие «Гродноводоканал»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……….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ёта в области охраны окружающей среды……………….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……………………………………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……….</w:t>
            </w:r>
          </w:p>
          <w:p>
            <w:pPr>
              <w:pStyle w:val="Style16"/>
              <w:spacing w:lineRule="auto" w:line="240" w:before="0" w:after="0"/>
              <w:ind w:left="206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864" w:hanging="58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Организации лесохозяйственной отрас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…</w:t>
            </w:r>
          </w:p>
          <w:p>
            <w:pPr>
              <w:pStyle w:val="Style16"/>
              <w:spacing w:lineRule="auto" w:line="240" w:before="0" w:after="0"/>
              <w:ind w:left="86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стерство лесного хозяйства Республики Белару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.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ое унитарное предприятие «Белгослес» ………………………………….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рное предприятие «Белгипролес» ………………………………………………….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лесохозяйственное учреждение «Рогачевский лесхоз» 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ОС…………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я изменений и (или) дополнений в эти разрешения и иные документы, приостановления, возобновления, продления срока действия, прекращения их действия………….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864" w:hanging="58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Организации, осуществляющие регулирование и управление в сфере предупреждения и ликвидации чрезвычайных ситуаций природного и техногенного характера и гражданской обороны, обеспечения пожарной, промышленной, ядерной и радиационной безопасности, ликвидации последствий катастрофы на Чернобыльской АЭ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..</w:t>
            </w:r>
          </w:p>
          <w:p>
            <w:pPr>
              <w:pStyle w:val="Style16"/>
              <w:spacing w:lineRule="auto" w:line="240" w:before="0" w:after="0"/>
              <w:ind w:left="86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стерство по чрезвычайным ситуациям Республики Белару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.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природоохранное научно-исследовательское учреждение «Полесский государственный радиационно-экологический заповедник» …………………………….</w:t>
            </w:r>
          </w:p>
          <w:p>
            <w:pPr>
              <w:pStyle w:val="Style16"/>
              <w:spacing w:lineRule="auto" w:line="240" w:before="0" w:after="0"/>
              <w:ind w:left="86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6"/>
              <w:spacing w:lineRule="auto" w:line="240" w:before="0" w:after="0"/>
              <w:ind w:left="86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864" w:hanging="58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Организации системы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………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стерство образования Республики Белару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.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й научно-исследовательский центр мониторинга озоносферы Белорусского государственного университета…………………………………………………………….</w:t>
            </w:r>
          </w:p>
          <w:p>
            <w:pPr>
              <w:pStyle w:val="Style16"/>
              <w:spacing w:lineRule="auto" w:line="240" w:before="0" w:after="0"/>
              <w:ind w:left="206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864" w:hanging="58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Организации сферы земельных отно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.</w:t>
            </w:r>
          </w:p>
          <w:p>
            <w:pPr>
              <w:pStyle w:val="Style16"/>
              <w:spacing w:lineRule="auto" w:line="240" w:before="0" w:after="0"/>
              <w:ind w:left="86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сударственный комитет по имуществу Республики Белару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.</w:t>
            </w:r>
          </w:p>
          <w:p>
            <w:pPr>
              <w:pStyle w:val="Style16"/>
              <w:spacing w:lineRule="auto" w:line="240" w:before="0" w:after="0"/>
              <w:ind w:left="86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864" w:hanging="58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Научные орган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……………………….</w:t>
            </w:r>
          </w:p>
          <w:p>
            <w:pPr>
              <w:pStyle w:val="Style16"/>
              <w:spacing w:lineRule="auto" w:line="240" w:before="0" w:after="0"/>
              <w:ind w:left="146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академия наук Беларус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.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научно-производственное объединение «Научно-практический центр Национальной академии наук Беларуси по биоресурсам» ………………………………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864" w:hanging="58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Местные исполнительные и распорядительные орга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рестский областной исполнительный комит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.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тебский областной исполнительный комит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.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олоцкий городской исполнительный комитет (Производственное коммунальное унитарное предприятие «Новополоцкая спецавтобаза») 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окружающей среды……………………………………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змерений в области охраны окружающей среды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государственного учета в области охраны окружающей среды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учета используемых природных ресурсов и воздействия на окружающую среду…………………………………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ых разрешений (лицензий), иных разрешений и документов, на основании которых осуществляется природопользование, внесение изменений и (или) дополнений в эти разрешения и иные документы, приостановление, возобновление, продление срока действия, прекращение их действия…………….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в области охраны окружающей среды, рационального использования природных ресурсов……………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ологического аудита (проверок)…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нормирования в области охраны окружающей среды…………….</w:t>
            </w:r>
          </w:p>
          <w:p>
            <w:pPr>
              <w:pStyle w:val="Style16"/>
              <w:numPr>
                <w:ilvl w:val="3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Style16"/>
              <w:spacing w:lineRule="auto" w:line="240" w:before="0" w:after="0"/>
              <w:ind w:left="288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мельский областной исполнительный комит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.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одненский областной исполнительный комит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ский областной исполнительный комит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.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гилевский областной исполнительный комит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.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ский городской исполнительный комит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.</w:t>
            </w:r>
          </w:p>
          <w:p>
            <w:pPr>
              <w:pStyle w:val="Style16"/>
              <w:spacing w:lineRule="auto" w:line="240" w:before="0" w:after="0"/>
              <w:ind w:left="146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146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864" w:hanging="58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и природоохранного профи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.</w:t>
            </w:r>
          </w:p>
          <w:p>
            <w:pPr>
              <w:pStyle w:val="Style16"/>
              <w:spacing w:lineRule="auto" w:line="240" w:before="0" w:after="0"/>
              <w:ind w:left="86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сударственная инспекция животного и растительного мира при Президенте Республики Белару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…………………………….</w:t>
            </w:r>
          </w:p>
          <w:p>
            <w:pPr>
              <w:pStyle w:val="Style16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стский областной комитет природных ресурсов и охраны окружающей среды……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ебский областной комитет природных ресурсов и охраны окружающей среды……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мельский областной комитет природных ресурсов и охраны окружающей среды….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дненский областной комитет природных ресурсов и охраны окружающей среды…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кий областной комитет природных ресурсов и охраны окружающей среды………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евский областной комитет природных ресурсов и охраны окружающей среды……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кий городской комитет природных ресурсов и охраны окружающей среды……......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ое унитарное предприятие «Центр международных экологических проектов, сертификации и аудита «Экологияинвест» ………………………………………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ое унитарное предприятие «Бел НИЦ «Экология» ……………………….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образования «Республиканский центр государственной экологической экспертизы и повышения квалификации руководящих работников и специалистов» Министерства природных ресурсов и охраны окружающей среды Республики Беларусь……………………………………………………………………………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ое унитарное предприятие «Центральный научно-исследовательский институт комплексного использования водных ресурсов» ……………………………….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ое унитарное предприятие «Белорусский государственный геологический центр» ………………………………………………………………………………………….</w:t>
            </w:r>
          </w:p>
          <w:p>
            <w:pPr>
              <w:pStyle w:val="Style16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предприятие «Научно-производственный центр по геологии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</w:t>
            </w:r>
          </w:p>
          <w:p>
            <w:pPr>
              <w:pStyle w:val="Style16"/>
              <w:numPr>
                <w:ilvl w:val="3"/>
                <w:numId w:val="1"/>
              </w:numPr>
              <w:tabs>
                <w:tab w:val="clear" w:pos="708"/>
                <w:tab w:val="left" w:pos="314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окружающей среды………………………………….</w:t>
            </w:r>
          </w:p>
          <w:p>
            <w:pPr>
              <w:pStyle w:val="Style16"/>
              <w:numPr>
                <w:ilvl w:val="3"/>
                <w:numId w:val="1"/>
              </w:numPr>
              <w:tabs>
                <w:tab w:val="clear" w:pos="708"/>
                <w:tab w:val="left" w:pos="314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и мероприятий по рациональному (устойчивому) использованию природных ресурсов и охране окружающей среды</w:t>
            </w:r>
          </w:p>
          <w:p>
            <w:pPr>
              <w:pStyle w:val="Style16"/>
              <w:numPr>
                <w:ilvl w:val="2"/>
                <w:numId w:val="1"/>
              </w:numPr>
              <w:tabs>
                <w:tab w:val="clear" w:pos="708"/>
                <w:tab w:val="left" w:pos="215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«Республиканский центр аналитического контроля в области охраны окружающей среды» …………………………………………………………</w:t>
            </w:r>
          </w:p>
          <w:p>
            <w:pPr>
              <w:pStyle w:val="Style16"/>
              <w:numPr>
                <w:ilvl w:val="2"/>
                <w:numId w:val="1"/>
              </w:numPr>
              <w:tabs>
                <w:tab w:val="clear" w:pos="708"/>
                <w:tab w:val="left" w:pos="215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«Республиканский центр по гидрометеорологии, контролю радиоактивного загрязнения и мониторингу окружающей среды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</w:t>
            </w:r>
          </w:p>
          <w:p>
            <w:pPr>
              <w:pStyle w:val="Style16"/>
              <w:numPr>
                <w:ilvl w:val="3"/>
                <w:numId w:val="1"/>
              </w:numPr>
              <w:tabs>
                <w:tab w:val="clear" w:pos="708"/>
                <w:tab w:val="left" w:pos="2152" w:leader="none"/>
                <w:tab w:val="left" w:pos="3144" w:leader="none"/>
              </w:tabs>
              <w:spacing w:lineRule="auto" w:line="240" w:before="0" w:after="0"/>
              <w:ind w:left="3002" w:hanging="120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 экологической информации, формируемой Государственным учреждением «Республиканский центр по гидрометеорологии, контролю радиоактивного загрязнения и мониторингу окружающей среды» (Белгидромет)</w:t>
            </w:r>
          </w:p>
          <w:p>
            <w:pPr>
              <w:pStyle w:val="Style16"/>
              <w:numPr>
                <w:ilvl w:val="3"/>
                <w:numId w:val="1"/>
              </w:numPr>
              <w:tabs>
                <w:tab w:val="clear" w:pos="708"/>
                <w:tab w:val="left" w:pos="2152" w:leader="none"/>
                <w:tab w:val="left" w:pos="3144" w:leader="none"/>
              </w:tabs>
              <w:spacing w:lineRule="auto" w:line="240" w:before="0" w:after="0"/>
              <w:ind w:left="3002" w:hanging="120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 экологической информации общего назначения, подлежащий обязательному распространению, формируемой Белгидрометом…………………</w:t>
            </w:r>
          </w:p>
          <w:p>
            <w:pPr>
              <w:pStyle w:val="Style16"/>
              <w:tabs>
                <w:tab w:val="clear" w:pos="708"/>
                <w:tab w:val="left" w:pos="2152" w:leader="none"/>
                <w:tab w:val="left" w:pos="3144" w:leader="none"/>
              </w:tabs>
              <w:spacing w:lineRule="auto" w:line="240" w:before="0" w:after="0"/>
              <w:ind w:left="300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2" w:name="_GoBack"/>
            <w:bookmarkStart w:id="3" w:name="_GoBack"/>
            <w:bookmarkEnd w:id="3"/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64" w:hanging="86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64" w:hanging="86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4" w:hanging="86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/>
      <w:bCs w:val="false"/>
    </w:rPr>
  </w:style>
  <w:style w:type="character" w:styleId="WW8Num2z2">
    <w:name w:val="WW8Num2z2"/>
    <w:qFormat/>
    <w:rPr>
      <w:b w:val="false"/>
      <w:bCs/>
    </w:rPr>
  </w:style>
  <w:style w:type="character" w:styleId="WW8Num2z3">
    <w:name w:val="WW8Num2z3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38:00Z</dcterms:created>
  <dc:creator>Ольга</dc:creator>
  <dc:description/>
  <dc:language>en-US</dc:language>
  <cp:lastModifiedBy>gavrikova_er</cp:lastModifiedBy>
  <dcterms:modified xsi:type="dcterms:W3CDTF">2022-01-19T07:38:00Z</dcterms:modified>
  <cp:revision>2</cp:revision>
  <dc:subject/>
  <dc:title/>
</cp:coreProperties>
</file>