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</w:t>
      </w:r>
    </w:p>
    <w:p>
      <w:pPr>
        <w:pStyle w:val="Normal"/>
        <w:spacing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экологической информации государственного фонда данных о состоянии окружающей среды и воздействиях</w:t>
      </w:r>
    </w:p>
    <w:p>
      <w:pPr>
        <w:pStyle w:val="Normal"/>
        <w:spacing w:before="0" w:after="0"/>
        <w:ind w:righ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469"/>
        <w:gridCol w:w="8"/>
        <w:gridCol w:w="113"/>
        <w:gridCol w:w="16"/>
        <w:gridCol w:w="5"/>
        <w:gridCol w:w="98"/>
        <w:gridCol w:w="38"/>
        <w:gridCol w:w="5"/>
        <w:gridCol w:w="2127"/>
        <w:gridCol w:w="67"/>
        <w:gridCol w:w="59"/>
        <w:gridCol w:w="6"/>
        <w:gridCol w:w="5"/>
        <w:gridCol w:w="5"/>
        <w:gridCol w:w="13"/>
        <w:gridCol w:w="54"/>
        <w:gridCol w:w="75"/>
        <w:gridCol w:w="262"/>
        <w:gridCol w:w="119"/>
        <w:gridCol w:w="2567"/>
        <w:gridCol w:w="23"/>
        <w:gridCol w:w="6"/>
        <w:gridCol w:w="24"/>
        <w:gridCol w:w="116"/>
        <w:gridCol w:w="67"/>
        <w:gridCol w:w="166"/>
        <w:gridCol w:w="575"/>
        <w:gridCol w:w="3015"/>
        <w:gridCol w:w="6"/>
        <w:gridCol w:w="67"/>
        <w:gridCol w:w="72"/>
        <w:gridCol w:w="142"/>
        <w:gridCol w:w="183"/>
        <w:gridCol w:w="59"/>
        <w:gridCol w:w="70"/>
        <w:gridCol w:w="3229"/>
        <w:gridCol w:w="8"/>
        <w:gridCol w:w="95"/>
      </w:tblGrid>
      <w:tr>
        <w:trPr>
          <w:trHeight w:val="2517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, осуществляющая вид деятельности, в результате которой формируется экологическая информация, местонахождение данной организации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экологической информации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экологической информации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я доступ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3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жилищно-коммунального хозяйств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13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87260645"/>
            <w:r>
              <w:rPr>
                <w:rFonts w:cs="Times New Roman" w:ascii="Times New Roman" w:hAnsi="Times New Roman"/>
                <w:b/>
                <w:bCs/>
              </w:rPr>
              <w:t xml:space="preserve">Объединенное унитарное производственное предприятие «Гродненское городское жилищно-коммунальное хозяйство» </w:t>
            </w:r>
            <w:bookmarkEnd w:id="0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1" w:hanging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1.1.</w:t>
              <w:tab/>
              <w:t>Унитарное жилищное ремонтно-эксплуатационное предприятие Ленинского района г. Гродно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97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6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  <w:tab/>
            </w:r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Ленинского района г. Гродно, 230002, ул. Богуцкого, 7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зоны и контрольных точках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 за загрязнением атмосферного воздуха на границе санитарно-защитной зоны и контрольных точках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у инженера О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в Гродненском ЦГЭ и ОЗ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роведения измерений в области охраны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испытаний показателей работы ГОУ на соответствие ее проектным показателям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у инженера О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7" w:hanging="0"/>
              <w:rPr/>
            </w:pPr>
            <w:r>
              <w:rPr>
                <w:rFonts w:cs="Times New Roman" w:ascii="Times New Roman" w:hAnsi="Times New Roman"/>
              </w:rPr>
              <w:t xml:space="preserve">1.1.1.2. </w:t>
            </w:r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Ленинского района г. Гродно, 230002, ул. Богуцкого, 7</w:t>
            </w:r>
          </w:p>
        </w:tc>
        <w:tc>
          <w:tcPr>
            <w:tcW w:w="3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 методом по форме ПОД-1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метрологом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инструктажей по ООС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Ленинского района г. Гродно, 230002, ул. Богуцкого, 7</w:t>
            </w:r>
          </w:p>
        </w:tc>
        <w:tc>
          <w:tcPr>
            <w:tcW w:w="3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инженером по ООС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у инженера О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Бел НИЦ «Экология» - 1 раз в год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Ленинского района г. Гродно, 230002, ул. Богуцкого, 7</w:t>
            </w:r>
          </w:p>
        </w:tc>
        <w:tc>
          <w:tcPr>
            <w:tcW w:w="3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заготовке, поставке, использовании (обезвреживании) вторичного сырья, отходов товаров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ых носител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у инженера по О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в ГУ «Оператор вторичных материальных ресурсов» - 1 раз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мах сбора и затратах по сбору вторичных материальных ресурсов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отделе ПЭ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ГУ «Оператор вторичных материальных ресурсов» - 1 раз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3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34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.</w:t>
              <w:tab/>
            </w:r>
            <w:r>
              <w:rPr>
                <w:rFonts w:cs="Times New Roman" w:ascii="Times New Roman" w:hAnsi="Times New Roman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Ленинского района г. Гродно, 230002, ул. Богуцкого, 7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№ 20104 от 03.06.2020 г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: хранится у инженера по ООС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3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</w:t>
            </w:r>
            <w:r>
              <w:rPr>
                <w:rStyle w:val="95pt"/>
                <w:rFonts w:eastAsia="Calibri"/>
                <w:sz w:val="22"/>
                <w:szCs w:val="22"/>
              </w:rPr>
              <w:t>, разрешенных к выбросу в атмосферный воздух загрязняющих вещест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№ 0120/04/04.0076 от 01.01.2012 г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хранится в отделе ОТ и ПБ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6" w:hanging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.</w:t>
              <w:tab/>
            </w:r>
            <w:r>
              <w:rPr>
                <w:rFonts w:cs="Times New Roman" w:ascii="Times New Roman" w:hAnsi="Times New Roman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Ленинского района г. Гродно, 230002, ул. Богуцкого, 7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ция по производственному экологическому наблюдению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у инженера по О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6" w:hanging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.</w:t>
              <w:tab/>
            </w:r>
            <w:r>
              <w:rPr>
                <w:rFonts w:cs="Times New Roman" w:ascii="Times New Roman" w:hAnsi="Times New Roman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Ленинского района г. Гродно, 230002, ул. Богуцкого, 7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у инженера по ООС;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у инженера по ООС;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ормативов допустимых выбросов загрязняющих веществ в атмосферный воздух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у инженера по ООС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1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нитарное жилищное ремонтно-эксплуатационное предприятие Октябрьского района г. Гродно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3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Октябрьского района г. Гродно, 230023, ул. Л. Чайкиной, 2а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зоны и контрольных точках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 за загрязнением атмосферного воздуха на границе санитарно-защитной зоны и контрольных точках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хранится на бумажном носителе в отделе ОТ и П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в Гродненском ЦГЭ и ОЗ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роведения измерений в области охраны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испытаний показателей работы ГОУ на соответствие ее проектным показателям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хранится на бумажном носителе в отделе ОТ и П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3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РЭП Октябрьского района г. Гродно, 23002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л. Л. Чайкиной, 2а</w:t>
            </w:r>
          </w:p>
        </w:tc>
        <w:tc>
          <w:tcPr>
            <w:tcW w:w="350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 методом по форме ПОД-1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 в отделе ОТ и ПБ – 1раз в месяц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 в отделе ОТ и ПБ – 1раз в месяц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 в отделе ОТ и ПБ – 1раз в месяц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 в отделе ОТ и ПБ – 1раз в месяц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регистрации сопроводительных паспортов перевозки отходов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инженером по ООС в отделе ОТ и ПБ – по мере заполнения сопроводительных паспортов на перевозку отходов производств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ЖРЭП Октябрьского района г. Гродно, 230023, ул. Л. Чайкиной, 2а</w:t>
            </w:r>
          </w:p>
        </w:tc>
        <w:tc>
          <w:tcPr>
            <w:tcW w:w="350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инженером по ООС в отделе ОТ и ПБ – 1раз в год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ых носител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в отделе ОТ и П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аправляется в РУП «Бел НИЦ «Экология» - 1 раз в год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ЖРЭП Октябрьского района г. Гродно, 230023, ул. Л. Чайкиной, 2а</w:t>
            </w:r>
          </w:p>
        </w:tc>
        <w:tc>
          <w:tcPr>
            <w:tcW w:w="350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заготовке, поставке, использовании (обезвреживании) вторичного сырья, отходов товаров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ых носител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в отделе ОТ и П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аправляется в ГУ «Оператор вторичных материальных ресурсов» - 1 раз в кварта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мах сбора и затратах по сбору вторичных материальных ресурсов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ых носител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на бумажном носителе в отделе ОТ и П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аправляется в ГУ «Оператор вторичных материальных ресурсов» - 1 раз в кварта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о санитарной очистке населенных пунктов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инженером по ООС в отделе ОТ и ПБ – 1раз в год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numPr>
                <w:ilvl w:val="3"/>
                <w:numId w:val="17"/>
              </w:numPr>
              <w:shd w:fill="auto" w:val="clear"/>
              <w:spacing w:lineRule="exact" w:line="270"/>
              <w:jc w:val="left"/>
              <w:rPr>
                <w:u w:val="single"/>
              </w:rPr>
            </w:pPr>
            <w:r>
              <w:rPr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ЖРЭП Октябрьского района г. Гродно, 20023, ул. Л. Чайкиной, 2а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№ 19056 от 02.07.2019 г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хранится в отделе ОТ и ПБ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</w:t>
            </w:r>
            <w:r>
              <w:rPr>
                <w:rStyle w:val="95pt"/>
                <w:rFonts w:eastAsia="Calibri"/>
                <w:sz w:val="22"/>
                <w:szCs w:val="22"/>
              </w:rPr>
              <w:t>, разрешенных к выбросу в атмосферный воздух загрязняющих вещест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№ 0120/04/00.1126 от 12.02.2020 г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хранится в отделе ОТ и ПБ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exact" w:line="277" w:before="0" w:after="0"/>
              <w:jc w:val="left"/>
              <w:rPr/>
            </w:pPr>
            <w:r>
              <w:rPr/>
              <w:t>РУП «Бел НИЦ «Экология»,</w:t>
            </w:r>
          </w:p>
          <w:p>
            <w:pPr>
              <w:pStyle w:val="161"/>
              <w:shd w:fill="auto" w:val="clear"/>
              <w:spacing w:lineRule="exact" w:line="277" w:before="0" w:after="0"/>
              <w:jc w:val="left"/>
              <w:rPr/>
            </w:pPr>
            <w:r>
              <w:rPr/>
              <w:t>г. Минск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по использованию отходов и объекта хранения, захоронения и обезвреживания отходов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О.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numPr>
                <w:ilvl w:val="3"/>
                <w:numId w:val="17"/>
              </w:numPr>
              <w:shd w:fill="auto" w:val="clear"/>
              <w:spacing w:lineRule="auto" w:line="240"/>
              <w:jc w:val="left"/>
              <w:rPr>
                <w:u w:val="single"/>
              </w:rPr>
            </w:pPr>
            <w:r>
              <w:rPr>
                <w:u w:val="single"/>
              </w:rPr>
              <w:t>Разработка и реализация программ и мероприятий по (рациональному (устойчивому) использованию природных ресурсов и охране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ЖРЭП Октябрьского района г. Гродно, 230023, ул. Л. Чайкиной, 2а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.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ция о проведении экологических наблюдений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отделе ОТ и П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numPr>
                <w:ilvl w:val="3"/>
                <w:numId w:val="17"/>
              </w:numPr>
              <w:shd w:fill="auto" w:val="clear"/>
              <w:spacing w:lineRule="auto" w:line="240"/>
              <w:jc w:val="left"/>
              <w:rPr/>
            </w:pPr>
            <w:r>
              <w:rPr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ЖРЭП Октябрьского района г. Гродно, 230023, ул. Л. Чайкиной, 2а</w:t>
            </w:r>
          </w:p>
        </w:tc>
        <w:tc>
          <w:tcPr>
            <w:tcW w:w="350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exact" w:line="266" w:before="0" w:after="0"/>
              <w:jc w:val="left"/>
              <w:rPr/>
            </w:pPr>
            <w:r>
              <w:rPr/>
              <w:t>Акт инвентаризации отходов производства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отделе ОТ и ПБ;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exact" w:line="266" w:before="0" w:after="0"/>
              <w:jc w:val="left"/>
              <w:rPr/>
            </w:pPr>
            <w:r>
              <w:rPr/>
              <w:t>Акт инвентаризации выбросов загрязняющих веществ в атмосферный воздух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отделе ОТ и ПБ;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exact" w:line="266" w:before="0" w:after="0"/>
              <w:rPr/>
            </w:pPr>
            <w:r>
              <w:rPr/>
              <w:t>Проект нормативов допустимых выбросов загрязняющих веществ в атмосферный воздух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отделе ОТ и ПБ;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</w:t>
            </w:r>
          </w:p>
        </w:tc>
        <w:tc>
          <w:tcPr>
            <w:tcW w:w="13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одненское городское унитарное производственное предприятие «Специализированное автомобильное хозяйство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26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УП «Спецавтохозяй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5 г. Грод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Дзержинского, 104 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аз данных, содержащих информацию о состоянии окружающей среды и воздействиях на нее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exact" w:line="266" w:before="0" w:after="0"/>
              <w:rPr/>
            </w:pPr>
            <w:r>
              <w:rPr/>
              <w:t>Электронный и (или) бумажный носитель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3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9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энергетической отрасли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</w:p>
        </w:tc>
        <w:tc>
          <w:tcPr>
            <w:tcW w:w="13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Белорусская атомная электростанция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bookmarkStart w:id="1" w:name="_Hlk87280625"/>
            <w:r>
              <w:rPr>
                <w:rFonts w:cs="Times New Roman" w:ascii="Times New Roman" w:hAnsi="Times New Roman"/>
                <w:u w:val="single"/>
              </w:rPr>
              <w:t>Информация о мониторинге окружающей среды</w:t>
            </w:r>
            <w:bookmarkEnd w:id="1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ониторинге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годовой отчет «Комплексный экологический мониторинг района и площадки размещения Белорусской АЭС»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электронном носителе хранить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59" w:hanging="9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2. </w:t>
            </w:r>
            <w:bookmarkStart w:id="2" w:name="_Hlk87280660"/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  <w:bookmarkEnd w:id="2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змерений в области охраны атмосферного воздуха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роведения измерений выбросов загрязняющих веществ в атмосферный воздух от стационарных источников выбросов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ь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змерений в области охраны водных ресурсо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роведения измерений на сбросы загрязняющих веществ в составе сточных вод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качества питьевой воды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явлении новых видов отходов и количественной оценке образования в период проведения инвентаризации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3. </w:t>
            </w:r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и отчетности в области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государственного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выбросов загрязняющих веществ в атмосферный воздух от стационарных источников выбросов расчетными методами (ПОД-2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(ПОД-10)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ПОД-2 и Книга ПОД-10 на бумажном носителе находит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(ПОД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инструментальными методами (ПОД-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сбросов загрязняющих веществ в составе сточных вод (ПОД-8)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хранятся в цехе обеспечивающих систем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(ПОД-9)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ся в структурных подразделениях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используемых природных ресурсов и воздействий на окружающую среду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ь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ся в отделе охран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ется в РУП «Бел НИЦ «Экология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ся в цехе обеспечивающи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ется в Гродненский областной комитет природных ресурсов и охраны окружающей среды.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ся в отделе охраны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ется в главное статистическое управление Гродненской области.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67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4. </w:t>
            </w:r>
            <w:r>
              <w:rPr>
                <w:rFonts w:cs="Times New Roman" w:ascii="Times New Roman" w:hAnsi="Times New Roman"/>
                <w:u w:val="single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продления срока действия, прекращения их действия либо аннулирован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добываемой (изымаемой) воды и сбрасываемой сточной во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ешение на специальное водопользование № 04/12.0397 от 08.02.2019 г. с внесенными изменениями № 3 на основании решения № 67 от 09.07.2021 г.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ь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№ 02120/04/00.1093 от 19.12.2019 г.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№ 20057 от 11.03.2020 г. с внесенными изменениями от 21.07.2021 г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ь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bookmarkStart w:id="3" w:name="_Hlk87281835"/>
            <w:r>
              <w:rPr>
                <w:rFonts w:cs="Times New Roman" w:ascii="Times New Roman" w:hAnsi="Times New Roman"/>
                <w:u w:val="single"/>
              </w:rPr>
              <w:t>Оценка воздействия на окружающую среду и государственная экологическая экспертиза</w:t>
            </w:r>
            <w:bookmarkEnd w:id="3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оценки воздействия планируемой хозяйственной деятельности на окружающую среду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инвестирования в строительство атомной электростанции в Республике Беларусь. Оценка воздействия на окружающую среду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находится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государственной экологической экспертизе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№ 98 государственной экологической экспертизы Министерства природных ресурсов и охраны окружающей среды Республики Беларусь по проектной документации «Белорусская АЭС» от 23.10.2013 г.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лючение № 1610/2020 государственной экологической экспертизы Министерства природных ресурсов и охраны окружающей среды по проектной документации «Белорусская АЭС. Корректировка» от 11.09.2020 г. </w:t>
            </w:r>
          </w:p>
          <w:p>
            <w:pPr>
              <w:pStyle w:val="Style22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№ 1610/2020-1 государственной экологической экспертизы Министерства природных ресурсов и охраны окружающей среды по проектной документации «Белорусская АЭС. Корректировка» от 25.05.2021 г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ь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bookmarkStart w:id="4" w:name="_Hlk87281886"/>
            <w:r>
              <w:rPr>
                <w:rFonts w:cs="Times New Roman" w:ascii="Times New Roman" w:hAnsi="Times New Roman"/>
                <w:u w:val="single"/>
              </w:rPr>
              <w:t xml:space="preserve">Осуществление нормирования в области охраны окружающей среды </w:t>
            </w:r>
            <w:bookmarkEnd w:id="4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ормативах выбросов загрязняющих веществ в атмосферный воздух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ормативов допустимых выбросов загрязняющих веществ в атмосферный воздух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ься в отделе охраны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ормативах образования отходов производства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образования отходов производства республиканского унитарного предприятия «Белорусская атомная электростанция»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ься в отделе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локальной сети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bookmarkStart w:id="5" w:name="_Hlk87281909"/>
            <w:r>
              <w:rPr>
                <w:rFonts w:cs="Times New Roman" w:ascii="Times New Roman" w:hAnsi="Times New Roman"/>
                <w:u w:val="single"/>
              </w:rPr>
              <w:t>Внутренний экологически аудит</w:t>
            </w:r>
            <w:bookmarkEnd w:id="5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923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экологический аудит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проведении внутреннего аудита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ься в отделе управления качеством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8" w:hanging="851"/>
              <w:rPr>
                <w:rFonts w:ascii="Times New Roman" w:hAnsi="Times New Roman" w:cs="Times New Roman"/>
              </w:rPr>
            </w:pPr>
            <w:bookmarkStart w:id="6" w:name="_Hlk87281931"/>
            <w:bookmarkEnd w:id="6"/>
            <w:r>
              <w:rPr>
                <w:rFonts w:cs="Times New Roman" w:ascii="Times New Roman" w:hAnsi="Times New Roman"/>
              </w:rPr>
              <w:t xml:space="preserve">2.1.8.      </w:t>
            </w:r>
            <w:r>
              <w:rPr>
                <w:rFonts w:cs="Times New Roman" w:ascii="Times New Roman" w:hAnsi="Times New Roman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русская АЭС»</w:t>
            </w:r>
          </w:p>
        </w:tc>
        <w:tc>
          <w:tcPr>
            <w:tcW w:w="350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 республиканского унитарного предприятия «Белорусская атомная электростанция»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ься в отделе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локальной сети предприятия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обращения с отходами производства республиканского унитарного предприятия «Белорусская атомная электростанция»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3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</w:tc>
        <w:tc>
          <w:tcPr>
            <w:tcW w:w="131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Брестэнерго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1. Филиал «Пинские тепловые сети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52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1.1.  </w:t>
            </w:r>
            <w:r>
              <w:rPr>
                <w:rFonts w:cs="Times New Roman" w:ascii="Times New Roman" w:hAnsi="Times New Roman"/>
                <w:u w:val="single"/>
              </w:rPr>
              <w:t>Проведение локального мониторинга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Пинские тепловые сети» </w:t>
            </w:r>
          </w:p>
          <w:p>
            <w:pPr>
              <w:pStyle w:val="Normal"/>
              <w:spacing w:lineRule="auto" w:line="240" w:before="0" w:after="0"/>
              <w:ind w:right="60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борная, 1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0, г. Пинс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 по контролю за выбросами загрязняющих веществ в атмосферный воздух от стационарных источник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ЛПЭ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и протоколов на бумажном носителе направляется в ГУ «Республиканский центр аналитического контроля в области охраны окружающей среды» -1 раз в квартал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ЛПЭ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Брестский областной комитет природных ресурсов и охраны окружающей среды - 1 раз в меся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У «Республиканский центр аналитического контроля в области охраны окружающей среды»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окальном мониторинге окружающей среды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ЛПЭ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направляется в ГУ «Республиканский центр аналитического контроля в области охраны окружающей среды» -1 раз в квартал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ется подземная вода скважин шламоотвала Пинской ТЭЦ</w:t>
            </w:r>
          </w:p>
        </w:tc>
        <w:tc>
          <w:tcPr>
            <w:tcW w:w="39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токолы результатов измерений по контролю за подземной водой скважин шламоотвала Пинской ТЭЦ</w:t>
            </w:r>
          </w:p>
        </w:tc>
        <w:tc>
          <w:tcPr>
            <w:tcW w:w="383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ЛПЭ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ротоколов направляется в ГУ «Республиканский центр аналитического контроля в области охраны окружающей среды» 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ется подземная вода скважин шламоотвала Пинской ТЭЦ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ЛПЭ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Брестский областной комитет природных ресурсов и охраны окружающей среды и в ГУ «Республиканский центр аналитического контроля в области охраны окружающей среды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окальном мониторинге окружающей среды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ЛПЭ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ГУ «Республиканский центр аналитического контроля в области охраны окружающей среды» -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1.2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Пинские тепловые сет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борная, 1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0, г. Пинс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зон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о результатам лабораторного контроля за загрязнением атмосферного воздуха на границе санитарно-защитной зон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ЛПЭ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(по требованию) направляются в ГУ «Пинский зональный центр гигиены и эпидемиологии», ГУ «Лунинецкий районный центр гигиены и эпидемиологии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испытаний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ЛПЭ. Копии протоколов направляются в структурные подразделения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за эффективностью работы ГО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змерений заносятся в паспорта ГОУ. Паспорта ГОУ хранятся в структурных подразделениях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5" w:hRule="atLeast"/>
        </w:trPr>
        <w:tc>
          <w:tcPr>
            <w:tcW w:w="70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Пинские тепловые сет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борная, 1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0, г. Пинс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непрерывных измерений выбросов по данным АСК  </w:t>
            </w:r>
          </w:p>
        </w:tc>
        <w:tc>
          <w:tcPr>
            <w:tcW w:w="39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среднесуточных концентраций загрязняющих веществ за месяц в соответствии с ТКП 17.13-01-2008 (02120)</w:t>
            </w:r>
          </w:p>
        </w:tc>
        <w:tc>
          <w:tcPr>
            <w:tcW w:w="383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ПТ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Брестский областной комитет природных ресурсов и охраны окружающей среды - 1 раз в месяц;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1.3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Пинские тепловые сет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борная, 1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0, г. Пинс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учетной документации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и и расчетно-инструментальными методами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ЛПЭ -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в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ПТО -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ПТО -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ется в структурных подразделениях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инструментальными методами по форме ПОД-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ется в структурных подразделениях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 форме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ется в структурных подразделениях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 форме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ПТО -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Пинские тепловые сет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борная, 1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0, г. Пинс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; РУП «Бел НИЦ «Экология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; РУП «Бел НИЦ «Экология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; Пинскую горрайинспекцию Минприроды- 1 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Пинские тепловые сет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реборная, 1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5710, г. Пинск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ах растительного мира и обращении с ни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учета озелененных территорий ограниченного пользован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ПТО, направляется в РУП «Бел НИЦ «Экология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– не реже 1 раза в 5 л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ПТО, составляется – не реже 1 раза в 5 л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б учете оборудования и отходов, содержащих полихлорированные бифенил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, направляется в РУП Брестэнерго» 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14037" w:type="dxa"/>
            <w:gridSpan w:val="3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1.4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учета используемых природных ресурсов и воздействий на окружающую среду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Пинские тепловые с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борная, 1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0, г. Пинс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годовая информация об используемых ресурсах и воздействии предприятия на окружающую сред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, ведется в ПТО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92" w:hanging="85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2.1.5.   </w:t>
            </w:r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Свободы,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4030, г. Брест 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тановленных нормативах и объемах воздействия предприятия на окружающую сред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Комплексное природоохранное разрешение от 31.05.2017 г. № 20 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Брест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: в Пинскую горрайинспекцию природных ресурсов и охраны окружающей среды, в филиал «Пинские тепловые сети» РУП «Брест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П «БЕЛНИЦ «Экология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кубова, 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85, 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а о регистрации введенных в эксплуатацию объектах хранения отходов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на официальном сайте Минприроды в глобальной компьютерной сети Интерне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1" w:hanging="709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1.6. </w:t>
            </w:r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Пинские тепловые сет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еборная, 1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10, г. Пинск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, храни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2. Филиал «Барановичские тепловы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2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2.1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тепловые с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Советский, 4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11, г. Баранови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ы результатов измерений по контролю за выбросами загрязняющих веществ в атмосферный воздух от стационарных источников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протоколов на бумажном носителе направляется в информационно-аналитический центр локального мониторинга окружающей среды - ГУ «Республиканский центр аналитического контроля в области охраны окружающей среды»-1 раз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ПТ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Брестскую областную лабораторию аналитического контроля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график наблюдений выбросов загрязняющих веществ в атмосферный воздух и карта-схема расположения источников выбросов на производственной площадке Барановичской ТЭЦ с указанием местоположения пункта наблюден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Брестскую областную лабораторию аналитического контроля – 1 раз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2.2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тепловые с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Советский, 4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11, г. Баранови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зон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о результатам лабораторного контроля за загрязнением атмосферного воздуха на границе санитарно-защитной зон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дение наблюдения за загрязнением атмосферного воздуха на границе санитарно-защитной зоны и жилой застройки– 1 раз в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о результатам лабораторного контроля за загрязнением атмосферного воздуха на границе санитарно-защитной зоны и жилой застройки хранится в ПТ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полнении лабораторного контроля вредных веществ на границе санитарно-защитной зоны и жилой застройки хранится в ПТО и предоставляется на бумажном носителе в ГУ «Барановичский зональный центр гигиены и эпидемиологии» - 1 раз в полугоди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е контроля за эффективностью работы ГО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ПТ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змерений заносятся в паспорта ГОУ. Паспорта ГОУ храня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реднемесячных значениях выбросов загрязняющих веществ от источника №3, по данным АСК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Таблицы суточных значений концентрации выбросов загрязняющих веществ в атмосферный воздух (CO, NO, 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в электронном виде и на бумажном носителе храниться в ПТО и направляется на бумажном носителе в Брестский областной комитет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4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2.3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45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тепловые с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Советский, 4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11, г. Баранови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учетной документации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ПТО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ПТО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ПТО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учета водопотребления и водоотведения с применением средств измерений расхода (объема) вод по форме ПОД-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урналы на бумажном носителе, ведутся в местах установки приборов учета и в ПТО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ы учета водопотребления и водоотведения неинструментальными методами по фор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урналы на бумажном носителе, ведутся в подразделениях филиала и ПТО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учета отходов по форме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урналы на бумажном носителе, ведутся в подразделениях филиал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общего учета отходов по фор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ПТО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тепловые с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. Советский, 4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11, г. Баранови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; РУП «Бел НИЦ «Экология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; РУП «Бел НИЦ «Экология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; Барановичскую горрайинспекцию Минприроды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 «Брестэнерго»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ах растительного мира и обращении с ни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учета озелененных территорий ограниченного пользован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, хранится в ПТО, составляется – не реже 1 раз в 5 ле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1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, хранится в ПТО, составляется – не реже 1 раз в 5 лет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2.4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учета используемых природных ресурсов и воздействий на окружающую среду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тепловые с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Советский, 4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11, г. Баранови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годовая информация об используемых ресурсах и воздействии предприятия на окружающую сред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 бумажном носителе, ведется в ПТО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2.5. </w:t>
            </w:r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Свободы,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24030, г. Брест 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тановленных нормативах и объемах воздействия предприятия на окружающую сред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мплексное природоохранное разрешение № 24 от 17.10.2017 г.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 24 от 17.10.2017 г. на бумажном носителе хранится: в ПТО филиала, Брестском областном комитете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П «БЕЛНИЦ «Экология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кубова, 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85, 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хранения отходов № 01-14/1369 от 08.09.2008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щение информации на официальном сайте Минприроды в глобальной компьютерной сети Интер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2.6. </w:t>
            </w:r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тепловые сет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. Советский, 4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11, г. Баранови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рестская область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, храни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.2.3. Филиал «Березовская ГРЭС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3.1. </w:t>
            </w:r>
            <w:r>
              <w:rPr>
                <w:rFonts w:cs="Times New Roman" w:ascii="Times New Roman" w:hAnsi="Times New Roman"/>
                <w:u w:val="single"/>
              </w:rPr>
              <w:t>Проведение локального мониторинг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лиал «Березовская ГРЭС» 225215 Брестская область г. Белоозёрск, ул. Шоссейная, 6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 по контролю за выбросами загрязняющих веществ в атмосферный воздух от стационарных источников выбросов, отчет «Данные локального мониторинга»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лаборатории промышленной экологии (ЛПЭ) фил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и на бумажных носителях направляются в информационно-аналитический центр локального мониторинга окружающей среды- ГУ «Республиканский центр аналитического контроля в области охраны окружающей среды» - 1 раз в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ую ОЛАК-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лиал «Березовская ГРЭС» 225215 Брестская область г. Белоозёрск, ул. Шоссейная, 6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сточные воды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 по контролю за сточными водами, отчет «Данные локального мониторинга»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лаборатории промышленной экологии (ЛПЭ) фил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и на бумажных носителях направляются в информационно-аналитический центр локального мониторинга окружающей среды- ГУ «Республиканский центр аналитического контроля в области охраны окружающей среды» - 1 раз в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ую ОЛАК-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ГРУП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геолог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подземные воды в районе шламонакопителей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 по контролю за подземными водами, отчет «Данные локального мониторинга»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и на бумажных носителях направляются в информационно-аналитический центр локального мониторинга окружающей среды- ГУ «Республиканский центр аналитического контроля в области охраны окружающей среды» - 1 раз в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ую ОЛАК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лиал «Березовская ГРЭС» 225215 Брестская область г. Белоозёрск, ул. Шоссейная, 6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локальном мониторинге окружающей среды, по требуемой форме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и электронном носителях: хранится в ПТО филиал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ся в ГУ «Республиканский центр аналитического контроля в области охраны окружающей среды» - 1 раз в квартал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3.2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удитЭкоСерви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выбросом загрязняющих веществ в атмосферный воздух от стационарных источников, оснащенных ГОУ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ы измерений эффективности работы ГОУ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заносится в паспорт ГОУ. Паспорт хранится на Березовской ГРЭ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У ПП «Березовское ЖКХ», ГУ «Березовский районный центр гигиены и эпидемиолог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Брестский областной центр гигиены, эпидемиологии и общественного питания» лаборатория промышленной экологии ХЦ БГРЭС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качеством сточных 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я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ЛПЭ и ПТО филиала; экземпляр на бумажном носителе направляется в ГУ «Республиканский центр аналитического контроля в области охраны окружающей среды» согласно плану-графику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ГР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ге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подземных поверхностных вод на шламохранилище 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 по утвержденн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в ПТО фил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и на бумажных носителях направляются ГУ «Республиканский центр аналитического контроля в области охраны окружающей среды» - 1 раз в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ую ОЛАК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Лабораторные измерения и охрана тру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уровня шума на границе санитарно-защитной зоны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 по контролю за уровнем шум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в ПТО фил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и на бумажных носителях направляются в Брестский комитет природных ресурсов и охраны окружающей среды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0" w:hanging="32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2.2.3.3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лиал «Березовская ГРЭС» 225215 Брестская область г. Белоозерск, ул. Шоссейная, 6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ОС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- 1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, ЦТПК и РСР - 1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инструментальными методами по форме ПОД-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ведутся в структурных подразделениях филиала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загрязняющих веществ в составе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ведется в ЛПЭ филиала по результатам лаборатор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загрязняющих веществ в составе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ведется в ЛПЭ филиала по результатам лабораторного контрол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филиала -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филиала –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лиал «Березовская ГРЭС» 225215 Брестская область г. Белоозерск, ул. Шоссейная, 6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; Брестский областной комитет природных ресурсов и охраны окружающей среды, в РУП «Бел НИЦ «Экология», Берёзовскую районную инспекцию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мр (лом) «Отчет об образовании и использовании лома и отходов черных и цветных металл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ОМТР филиала; направляется в ПТО 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ращении с вторичными материальными ресурса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полнении производителями и поставщиками в отчетном периоде обязанности по обеспечению сбора и передачи на использование вторичных материальных ресурсов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отдел ЖКХ Березовского РИК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hanging="8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3.4. </w:t>
            </w:r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 г. Брест пл.Свободы,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 и о перечне и количестве отходов производства, разрешенных к хранению на объектах хранения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11 от 29.07.2016г.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хранится в Брестском областном комитете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Берёзовскую районную инспекцию природных ресурсов и охраны окружающей среды, в филиал «Берёзовская ГРЭС» РУП «Брест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и перечне загрязняющих веществ, разрешенных к выбросу в атмосферный воздух, объектами воздействия, имеющими стационарные источники выброс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 11 от 29.07.2016 г.</w:t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ел НИЦ «Экология»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, захоро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хранения отходов № 204, № 245 от 30.06.2008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 На бумажном носителе хранится в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3.5. </w:t>
            </w:r>
            <w:bookmarkStart w:id="7" w:name="_Hlk87297204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лиал «Березовская ГРЭС» 225215 Брестская область г. Белоозерск, ул.Шоссейная,6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удитЭкоСерв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ыбросов загрязняющих веществ в атмосферный воздух от стационарных источников ГО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об и проведение измерений. Протокол проведения измерений в области ООС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пред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 «ЭколабЭкоСервис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ыбросов загрязняющих веществ в атмосферный воздух от стационарных источников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артнерГарантПроек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ъектов растительного мира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бъектов растительного мира.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ологических нормативов водопользования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нормативы водопользования.</w:t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3.6. </w:t>
            </w:r>
            <w:bookmarkStart w:id="8" w:name="_Hlk87297226"/>
            <w:r>
              <w:rPr>
                <w:rFonts w:cs="Times New Roman" w:ascii="Times New Roman" w:hAnsi="Times New Roman"/>
                <w:bCs/>
                <w:u w:val="single"/>
              </w:rPr>
              <w:t>Проведение экологического аудита</w:t>
            </w:r>
            <w:bookmarkEnd w:id="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ел НИЦ «Экология» 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одился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91" w:hanging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3.7. </w:t>
            </w:r>
            <w:bookmarkStart w:id="9" w:name="_Hlk87300149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ерёзовская ГРЭС» 225215 Брестская область г. Белоозёрск, ул. Шоссейная, 6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график проведения мероприятий по охране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 хранится в ПТО фил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П «Брестэнерго» - ежегодн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10" w:name="_Hlk87300178"/>
            <w:r>
              <w:rPr>
                <w:rFonts w:cs="Times New Roman" w:ascii="Times New Roman" w:hAnsi="Times New Roman"/>
                <w:b/>
                <w:i/>
                <w:iCs/>
              </w:rPr>
              <w:t>2.2.4. Филиал «Брестские тепловые сети»</w:t>
            </w:r>
            <w:bookmarkEnd w:id="1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1. </w:t>
            </w:r>
            <w:bookmarkStart w:id="11" w:name="_Hlk87300263"/>
            <w:r>
              <w:rPr>
                <w:rFonts w:cs="Times New Roman" w:ascii="Times New Roman" w:hAnsi="Times New Roman"/>
                <w:u w:val="single"/>
              </w:rPr>
              <w:t>Проведение локального мониторинга</w:t>
            </w:r>
            <w:bookmarkEnd w:id="1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 областная лаборатория аналитического контро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Республиканский центр аналитического контроля в области охраны окружающей сре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4030, г. Брест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Свободы, 11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ированные копии протоколов по электронной почте и на бумажных носителях направляются в ГУ «Республиканский центр аналитического контроля в области охраны окружающей среды» - 1 раз в квартал.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электронной почте направляются в ГУ «Республиканский центр аналитического контроля в области охраны окружающей среды» - 1 раз в месяц.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окальном мониторинге окружающей среды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П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ированные копии протоколов по электронной почте и на бумажных носителях направляются в ГУ «Республиканский центр аналитического контроля в области охраны окружающей среды» - 1 раз в квартал.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2. </w:t>
            </w:r>
            <w:bookmarkStart w:id="12" w:name="_Hlk87300299"/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  <w:bookmarkEnd w:id="1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Лабораторные измерения и охрана труда», 224005, г. Брес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ушкинская, 16/1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зоны филиала «Брестские тепловые сети» РУП «Брестэнерго»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ПТ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выбросами загрязняющих веществ в атмосферный воздух от стационарных источников, оснащенных ГО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в виде результатов измерений выбросов в окружающую среду от стационарных источников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зоны и производственного контроля за выбросами загрязняющих веществ в атмосферный воздух от стационарных источников в период неблагоприятных метеорологических условий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ы измерений атмосферного воздуха и протоколы проведения измерений по выбросам загрязняющих веществ в атмосферный воздух от стационарных источников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Брестский областной центр гигиены и эпидемиологии и общественного здоровья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30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, пл. Свободы, 11/Б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Лаборатории промышленной экологии предпри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2.2.4.3. </w:t>
            </w:r>
            <w:bookmarkStart w:id="13" w:name="_Hlk87300329"/>
            <w:r>
              <w:rPr>
                <w:rFonts w:cs="Times New Roman" w:ascii="Times New Roman" w:hAnsi="Times New Roman"/>
              </w:rPr>
              <w:t>Ведение государственного учета в области охраны окружающей среды</w:t>
            </w:r>
            <w:bookmarkEnd w:id="13"/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тепловые сет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, пр-т Машерова, 5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и методами по                форма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ПТ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ПТ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предприятия –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инструментальными методами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предприятия, в ПТ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инструментальными методами ПОД-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предприятия, в ПТ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предприятия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ПТ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тепловые сет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, пр-т Машерова, 5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ий паспорт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– заполняется один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Бел НИЦ «Экология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 вода (Минприрод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П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Брестский городскую инспекцию природных ресурсов и охраны окружающей среды, в РУП «ЦНИИКИВР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               носителе: в П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Бел НИЦ «Экология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1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: в П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 статистический комитет Республики Беларусь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4. </w:t>
            </w:r>
            <w:bookmarkStart w:id="14" w:name="_Hlk87300359"/>
            <w:r>
              <w:rPr>
                <w:rFonts w:cs="Times New Roman" w:ascii="Times New Roman" w:hAnsi="Times New Roman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тепловые сет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, пр-т Машерова, 5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олихлорированные бифенил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, содержащих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рестской городской инспекции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0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5. </w:t>
            </w:r>
            <w:bookmarkStart w:id="15" w:name="_Hlk87300391"/>
            <w:r>
              <w:rPr>
                <w:rFonts w:cs="Times New Roman" w:ascii="Times New Roman" w:hAnsi="Times New Roman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  <w:bookmarkEnd w:id="1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осуществлении деятельности, связанной с эксплуатацией объектов, оказывающих комплексное воздействие на окружающую среду. 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 15 от 23.11.2016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Брестском областном комитете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ел НИЦ «Экология»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е хранения отходов, содержащих ПХБ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включении объектов по использованию отходов в реестр объектов по использованию отходов и (или) объектов хранения, захоронения и обезвреживания отходов в реестр объектов хранения, захоронения и обезвреживание отх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УП «Бел НИЦ «Экология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6. </w:t>
            </w:r>
            <w:r>
              <w:rPr>
                <w:rFonts w:cs="Times New Roman" w:ascii="Times New Roman" w:hAnsi="Times New Roman"/>
                <w:u w:val="single"/>
              </w:rPr>
              <w:t>Проведение экологического ауди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тепловые сет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. Брест, пр-т Машерова, 5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одил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0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7. </w:t>
            </w:r>
            <w:bookmarkStart w:id="16" w:name="_Hlk87300459"/>
            <w:r>
              <w:rPr>
                <w:rFonts w:cs="Times New Roman" w:ascii="Times New Roman" w:hAnsi="Times New Roman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тепловые сет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. Брест, пр-т Машерова, 5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bookmarkStart w:id="17" w:name="_Hlk87300486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5. Филиал «Пружанские электрические сети»</w:t>
            </w:r>
            <w:bookmarkEnd w:id="1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6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3" w:hanging="0"/>
              <w:rPr>
                <w:rFonts w:ascii="Times New Roman" w:hAnsi="Times New Roman" w:cs="Times New Roman"/>
              </w:rPr>
            </w:pPr>
            <w:bookmarkStart w:id="18" w:name="_Hlk87300523"/>
            <w:r>
              <w:rPr>
                <w:rFonts w:cs="Times New Roman" w:ascii="Times New Roman" w:hAnsi="Times New Roman"/>
              </w:rPr>
              <w:t xml:space="preserve">2.2.5.1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  <w:bookmarkEnd w:id="1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лиал Пружанские электрические сети 225133 Брестская область г. Пружаны ул. Лазо 24б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не имеет объектов входящих в перечень, утвержденный Постановлением Минприроды № 5 от 11.01.2017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5.2. </w:t>
            </w:r>
            <w:bookmarkStart w:id="19" w:name="_Hlk87300552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1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ружанские электрические сети 225133 Брестская область г. Пружаны ул. Лазо 24б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выбросом загрязняющих веществ в атмосферный воздух от Пружанской ТЭЦ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в виде результатов измерений выбросов в окружающую среду от стационарных источник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в ПТО филиала. Сведения передаются в бумажном и электронном виде ежемесячно передаются в Брестский областной комитет ПР и ОО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е контроля за эффективностью работы ГОУ (электрофильтра)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в виде результатов измерений параметров ГВС до и после ГОУ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заносится в паспорт ГОУ. Паспорт хранится на Пружанской ТЭ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4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 о проведении производственного контроля за качеством воды скважины золоотвал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5.3. </w:t>
            </w:r>
            <w:bookmarkStart w:id="20" w:name="_Hlk87300576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2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ружанские электрические сети 225133 Брестская область г. Пружаны ул. Лазо, 24б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ОС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-1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на Пружанской ТЭЦ -1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инструментальными методами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ведутся в структурных подразделениях филиала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филиала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филиала –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; РУП «Бел НИЦ «Эколог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и электронном носителях: хранится в ПТО филиала; направляется в ПТО РУП «Брестэнерго»;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 мр (лом) «Отчет об образовании и использовании лома и отходов черных и цветных металлов»</w:t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0" w:hanging="85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2.5.4. </w:t>
            </w:r>
            <w:bookmarkStart w:id="21" w:name="_Hlk87300602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  <w:bookmarkEnd w:id="2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 г. Брест пл.Свободы,11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 и о перечне и количестве отходов производства, разрешенных к хранению на объектах хранения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ешение на хранение и захоронение отходов производства от 22.11.2019 г. № 71 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Брестском областном комитете природных ресурсов и охраны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Пружанскую районную инспекцию природных ресурсов и охраны окружающей среды, филиал Пружанские электрические сети 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и перечне загрязняющих веществ, разрешенных к выбросу в атмосферный воздух объектами воздействия, имеющими стационарные источники выброс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№ 02120/01/00.0956 от 14.05.2021 г.</w:t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ел НИЦ «Экология» 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хранения, захоронения отходов № 01-14/74 от 18.01.2010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 На бумажном носителе хранится в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2.5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" w:name="_Hlk87300628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2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ружанские электрические сети 225133 Брестская область г. Пружаны ул. Лазо, 24б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олихлорированные бифенил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группе подстанций направляется в электротехническую службу РУП «Брестэнерго» 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5.6. </w:t>
            </w:r>
            <w:bookmarkStart w:id="23" w:name="_Hlk87300645"/>
            <w:r>
              <w:rPr>
                <w:rFonts w:cs="Times New Roman" w:ascii="Times New Roman" w:hAnsi="Times New Roman"/>
                <w:bCs/>
                <w:u w:val="single"/>
              </w:rPr>
              <w:t>Проведение экологического аудита</w:t>
            </w:r>
            <w:bookmarkEnd w:id="2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ружанские электрические сети 225133 Брестская область г. Пружаны ул. Лазо, 24б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одился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0" w:hanging="709"/>
              <w:rPr/>
            </w:pPr>
            <w:r>
              <w:rPr>
                <w:rFonts w:cs="Times New Roman" w:ascii="Times New Roman" w:hAnsi="Times New Roman"/>
                <w:bCs/>
              </w:rPr>
              <w:t>2.2.5.7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4" w:name="_Hlk87300669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2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Пружанские электрические сети 225133 Брестская область г. Пружаны ул. Лазо, 24б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6. Филиал «Брест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4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6.1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электрические сети» 224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обла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л. Красногвардейская, 9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не имеет объектов входящих в перечень, утвержденный Постановлением Минприроды № 5 от 11.01.2017 г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6.2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электрические сети» 224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обла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сногвардейская, 9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выбросом загрязняющих веществ в атмосферный воздух от Котельной Брестского Сельского РЭС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в виде результатов измерений выбросов в окружающую среду от стационарных источник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: хранится в Брестском Сельском РЭС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е контроля за эффективностью работы ГОУ (электрофильтра)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в виде результатов измерений параметров ГВС до и после ГОУ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заносится в паспорт ГОУ. Паспорт хранится РСУ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  о проведении производственного контроля за качеством воды скважины 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6.3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электрические сети» 224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обла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л. Красногвардейская, 92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ОС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Брестском Сельском РЭС -1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РСУ - 1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инструментальными методами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ведется ПС-330 кВ «Брест-1»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филиала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филиала –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;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2" w:hanging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6.4. </w:t>
            </w:r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 г. Брест пл.Свободы,11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 и о перечне и количестве отходов производства, разрешенных к хранению на объектах хранения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ешение на хранение и захоронение отходов производства от 06.09.2016 № 161 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Брестском областном комитете природных ресурсов и охраны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филиал «Брестские электрические сети» 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и перечне загрязняющих веществ, разрешенных к выбросу в атмосферный воздух объектами воздействия, имеющими стационарные источники выброс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№ 02120/01/02.0142 от 26.12.2012 г., изменение от 29.05.2017 г. № 142/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6.5. </w:t>
            </w:r>
            <w:bookmarkStart w:id="25" w:name="_Hlk87343935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2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электрические сети» 224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обла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л. Красногвардейская, 9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олихлорированные бифенил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службе подстанций, направляется в электротехническую службу РУП «Брестэнерго» 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6.6. </w:t>
            </w:r>
            <w:bookmarkStart w:id="26" w:name="_Hlk87343952"/>
            <w:r>
              <w:rPr>
                <w:rFonts w:cs="Times New Roman" w:ascii="Times New Roman" w:hAnsi="Times New Roman"/>
                <w:bCs/>
                <w:u w:val="single"/>
              </w:rPr>
              <w:t>Проведение экологического аудита</w:t>
            </w:r>
            <w:bookmarkEnd w:id="2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электрические сети» 224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обла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 ул. Красногвардейская, 9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одился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2" w:hanging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6.7. </w:t>
            </w:r>
            <w:bookmarkStart w:id="27" w:name="_Hlk87343966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2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Брестские электрические сети» 2240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обла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 ул. Красногвардейская, 9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0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7. Филиал «Баранович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7.1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илиал «Барановичские   электрические сети» РУП «Брестэнерго» 225411 Брестская область г. Барановичи ул. Пролетарская, 175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не имеет объектов, входящих в перечень, утвержденный Постановлением Минприроды № 5 от 11.01.2017 г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7.2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Барановичский зональный центр эпидемиологии» г. Барановичи ул. 50 лет ВЛКСМ, 9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 о проведении производственного контроля качества сточной во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СМиТ филиа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7.3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  электрические сети» РУП «Брест-энерго» 225411 Брестская область г. Барановичи ул. Пролетарская ,175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ОС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урналы на бумажном носителе и в электронном виде ведутся в ПТ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олняю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инструментальными методами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урналы на бумажном носителе ведутся в структурных подразделениях филиал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олняю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 инструментальными метод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форме ПОД-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ведутся в ПТО, на ПС-220 кВ «Барановичи» филиала, заполняю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рнал учета сбросов загрязняющих веществ в составе сточных вод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филиала, заполняется 1 раз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на бумажном носителе ведутся в структурных подразделениях филиала, заполняются по факту образован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филиала,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филиала,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чет по форме 1-вода (Минприрод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Отчет об использовании вод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; РУП «Центральный научно-исследовательский институт комплексного использования водных ресурсов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7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;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52" w:hanging="85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7.4. </w:t>
            </w:r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, пл.Свободы,11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 и о перечне и количестве отходов производства, разрешенных к хранению на объектах хранения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ешение на хранение и захоронение отходов производства от 15.12.2020 г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2 </w:t>
            </w:r>
          </w:p>
        </w:tc>
        <w:tc>
          <w:tcPr>
            <w:tcW w:w="38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Брестском областном комитете природных ресурсов и охраны окружающей сре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Барановичскую районную инспекцию природных ресурсов и охраны окружающей среды, филиал Барановичские электрические сети 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количестве водопотребления и водоотведения 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специальное водопользование от 26.11.2019 г. № 01/01.0476</w:t>
            </w:r>
          </w:p>
        </w:tc>
        <w:tc>
          <w:tcPr>
            <w:tcW w:w="38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П «Бел НИЦ «Экология» г. Минс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Г. Якубова, 76, 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хранения зарегистрирован в реестре по использованию отходов и объектов хранения, захоронения и обезвреживания отходов под № 1050 от 05.07.2017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 На бумажном носителе хранится в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7.5. </w:t>
            </w:r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  электрические сети» РУП «Брестэнерго» 225411 Брестская область г. Барановичи ул. Пролетарская,175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олихлорированные бифенил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 хранится в СПС, ПТО филиала, направляется в электротехническую службу РУП «Брестэнерго»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 «Чистая атмосфе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ранови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«Центр экономических проектов» г. Минс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   24а-510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экономических       проектов» г. Минск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пова 24а-510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ъектов растительного мир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учета озеленённых территор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2.7.6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экологического ауди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 «ЭкоТрейдБай» г. 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экологический аудит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ации по ведению документации в области охраны окружающей среды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35" w:hanging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7.7. </w:t>
            </w:r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ские   электрические сети» РУП «Брестэнерго» 225411 Брестская область г. Барановичи ул. Пролетарская,175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8. Филиал «П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9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8.1.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лиал «Пинские электрические сети» 225710, Брестская область, г. Пинск, ул. Гайдаенко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39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не имеет объектов входящих в перечень, утвержденный постановлением Минприроды № 5 от 11.01.2017 г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8.2. </w:t>
            </w:r>
            <w:bookmarkStart w:id="28" w:name="_Hlk87346459"/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  <w:bookmarkEnd w:id="2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ПУП «Ламонит» 225320, Брестская область, г. Баранови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8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проведении контроля за эффективностью работы ГО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испытан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заносится в паспорт ГОУ. Паспорт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8.3.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Пинские электрические сети» 225710, Брестская область, г. Пинс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йдаенко, 39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ОС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и в электронном виде ведется в ПТО -1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Журналы на бумажном носителе и в электронном виде ведутся в ПТ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олняю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нал на бумажном носителе</w:t>
            </w:r>
            <w:r>
              <w:rPr>
                <w:rFonts w:cs="Times New Roman" w:ascii="Times New Roman" w:hAnsi="Times New Roman"/>
              </w:rPr>
              <w:t xml:space="preserve"> и в электронном виде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дется в РСУ по факту работы ГОУ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нал учета водопотребления и водоотведения инструментальными методами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налы на бумажном носителе ведутся в структурных подразделениях филиала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нал учета водопотребления и водоотведения инструментальными методами по форме ПОД-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урналы на бумажном носителе ведутся в структурных подразделениях филиала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ниги на бумажном носителе ведется в структурных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филиала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филиала –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;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; направляется в ПТО РУП «Брестэнерго»; РУП «ЦНИИКИВР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1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8.4. </w:t>
            </w:r>
            <w:bookmarkStart w:id="29" w:name="_Hlk87347661"/>
            <w:r>
              <w:rPr>
                <w:rFonts w:cs="Times New Roman" w:ascii="Times New Roman" w:hAnsi="Times New Roman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  <w:bookmarkEnd w:id="2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8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4030, г. Брес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Свободы, 11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 и о перечне и количестве отходов производства, разрешенных к хранению на объектах хранения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 18.12.2020 г. № 96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Брестском областном комитете природных ресурсов и охраны окружающей среды, филиал «Пинские электрические сети» 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водопотребления и водоотведения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специальное водопользова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 07.06.2021 г. № 01/14.056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ел НИЦ «Экология» 22009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л. Г. Якубов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76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регистрировано в реестре хранения, захоронения и обезвреживания отходов № 115 в 2014 году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официальном сайте Министерства природных ресурсов и охраны окружающей среды Республики Беларусь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8.5. </w:t>
            </w:r>
            <w:bookmarkStart w:id="30" w:name="_Hlk87347679"/>
            <w:r>
              <w:rPr>
                <w:rFonts w:cs="Times New Roman" w:ascii="Times New Roman" w:hAnsi="Times New Roman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3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Пинские электрические сети» 225710, Брестская область, г. Пинс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йдаенко, 39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олихлорированные бифенил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и СПС, направляется в электротехническую службу РУП «Брестэнерго», РУП «Бел НИЦ «Эколог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 «Чистая атмосфе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ранович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8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У «Полесский аграрно-экологический институт НАН Беларуси» г. Брест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л. Советских Пограничников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41 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ъектов растительного мир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научно-исследовательской работе «Инвентаризация объектов растительного мира на землях филиала «Пинские электрические сети» РУП «Брестэнерго»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8.6. </w:t>
            </w:r>
            <w:bookmarkStart w:id="31" w:name="_Hlk87347697"/>
            <w:r>
              <w:rPr>
                <w:rFonts w:cs="Times New Roman" w:ascii="Times New Roman" w:hAnsi="Times New Roman"/>
                <w:u w:val="single"/>
              </w:rPr>
              <w:t>Проведение экологического аудита</w:t>
            </w:r>
            <w:bookmarkEnd w:id="3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Пинские электрические сети» 225710, Брестская область, г. Пинс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йдаенко, 39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одился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8.7. </w:t>
            </w:r>
            <w:bookmarkStart w:id="32" w:name="_Hlk87347711"/>
            <w:r>
              <w:rPr>
                <w:rFonts w:cs="Times New Roman" w:ascii="Times New Roman" w:hAnsi="Times New Roman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3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4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Пинские электрические сети» 225710, Брестская область, г. Пинс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йдаенко, 39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9. Филиал «Барановичиэнергострой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9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9.1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25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и-энергостр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 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дака,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07, г. Барановичи, Брестская обл., РБ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одразделениях филиала–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отделе ОМТР филиала –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ОМТР филиала –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3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и-энергостр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 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дака,3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5407, г. Барановичи, Брестская обл., РБ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 – отходы (Минприроды) «Отчет об обращении отходами производств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ом носителя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ранится в отделе ОМТР филиа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яется в РУП «Брестэнерго"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1" w:hanging="709"/>
              <w:rPr/>
            </w:pPr>
            <w:r>
              <w:rPr>
                <w:rFonts w:cs="Times New Roman" w:ascii="Times New Roman" w:hAnsi="Times New Roman"/>
                <w:bCs/>
              </w:rPr>
              <w:t>2.2.9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Свободы,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30 г. Брест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 26.03.2021 г.  № 119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Брестском областном комитете природных ресурсов и охраны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айонные инспекции природных ресурсов и охраны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филиал «Барановичиэнергострой» РУП «Брест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2.9.3. </w:t>
            </w:r>
            <w:r>
              <w:rPr>
                <w:rFonts w:cs="Times New Roman" w:ascii="Times New Roman" w:hAnsi="Times New Roman"/>
                <w:bCs/>
                <w:u w:val="single"/>
              </w:rPr>
              <w:t>Осуществления контроля в области охраны окружающей среды, рационального использования природных ресурсо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и-энергостр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 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дака,3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5407, г. Барановичи, Брестская обл., Р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 от 25.02.2021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ранится в отделе ОМТР филиа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яется в Брестский областной комит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дных ресурсов и охраны окружающей среды – 1 раз в 5 л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 в атмосферный воздух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 от 30.12.2020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1 раз в 10 лет, храниться в отделе ОМТР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92" w:hanging="708"/>
              <w:rPr/>
            </w:pPr>
            <w:r>
              <w:rPr>
                <w:rFonts w:cs="Times New Roman" w:ascii="Times New Roman" w:hAnsi="Times New Roman"/>
                <w:bCs/>
              </w:rPr>
              <w:t>2.2.9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арановичи-энергостр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 «Брестэнерго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л. Бадака, 3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5407, г. Барановичи, Брестская обл., РБ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ься в отделе ОМТР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2.10. Филиал «Белоозерскэнергоремонт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6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3"/>
                <w:numId w:val="21"/>
              </w:numPr>
              <w:spacing w:lineRule="auto" w:line="240" w:before="0" w:after="0"/>
              <w:ind w:left="1451" w:hanging="720"/>
              <w:contextualSpacing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. 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лиал «Белоозерскэнерго-ремонт» 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оозер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1А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сточной воды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я сточных вод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структурном подразделении ЭМЦ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ГУПП ЖКХ «Березовское ЖКХ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Брестский областной комитет природных ресурсов и охраны окружающей среды – согласно плану-график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3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елоозерскэнерго-ремонт» 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оозер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1А.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в электронном виде в ПТО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в электронном виде в ПТО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на бумажном носителе в структурном подразделении ЦПП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на бумажном носителе в структурном подразделении ЭМЦ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инструментальными методами по форме ПОД-7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на бумажном носителе в структурном подразделении ЭМЦ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сброса загрязняющих веществ в составе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на бумажном носителе в структурном подразделении ЭМЦ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в бумажном виде в структурных подразделениях филиала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в бумажном виде в ПТО согласно приказ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в бумажном виде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елоозерскэнерго-ремонт» 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оозер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1А.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 направляется в РУП «Бел НИЦ «Экология» - ежегод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Брест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структурном подразделении ЭМЦ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Брестский областной комитет природных ресурсов и охраны окружающей среды – ежегодн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Брест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елоозерскэнерго-ремонт» 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оозер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1А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ращении с вторичными материальными ресурсами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полнении плана по сдаче вторичного сырь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3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69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елоозерскэнерго-ремонт» 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оозер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1А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02.06.2020 г. № 64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добычи, использования и сброса сточных вод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на специальное водопользование от </w:t>
            </w:r>
          </w:p>
          <w:p>
            <w:pPr>
              <w:pStyle w:val="Style2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4.02.2020 г. 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/02.050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 хранится в структурном подразделении ЭМ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подлежащих хранению на объектах хранения отходов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02.06.2020 г. № 640 с внесенными изменениями от 28.06.2021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60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2.10.4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33" w:name="_Hlk87349135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3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елоозерскэнерго-ремонт» 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оозер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1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ыбросов загрязняющих веществ в атмосферный воздух от стационарных источников, оснащенных ГОУ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ведения измерений, протокол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структурном подразделении ЭМ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, содержащего полихлорированные бифенилы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;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Березовскую районную инспекцию природных ресурсов и охраны окружающей среды – ежегод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3"/>
                <w:numId w:val="7"/>
              </w:numPr>
              <w:spacing w:lineRule="auto" w:line="240" w:before="0" w:after="0"/>
              <w:ind w:left="1451" w:hanging="78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bookmarkStart w:id="34" w:name="_Hlk87349152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ы окружающей среды</w:t>
            </w:r>
            <w:bookmarkEnd w:id="3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елоозерскэнерго-ремонт» РУП «Брестэнерг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елоозерс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1А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 на 2021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Оздоровительный центр «Энер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11.1. </w:t>
            </w:r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Оздоровительный центр «Энергия» РУП «Брестэнерго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15, Брестская обл., Березовский р-н,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елоозерск,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</w:t>
            </w:r>
            <w:r>
              <w:rPr>
                <w:rFonts w:cs="Times New Roman" w:ascii="Times New Roman" w:hAnsi="Times New Roman"/>
                <w:color w:val="000000"/>
                <w:shd w:fill="F5F5F5" w:val="clear"/>
              </w:rPr>
              <w:t>, 31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нига учета отходов ПОД-9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одразделениях предприят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а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бюро ОТ.ООСиПБ -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у бухгалтера - направляется: в ПТО РУП «Брест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1451" w:hanging="851"/>
              <w:contextualSpacing/>
              <w:rPr/>
            </w:pPr>
            <w:r>
              <w:rPr>
                <w:rFonts w:cs="Times New Roman" w:ascii="Times New Roman" w:hAnsi="Times New Roman"/>
              </w:rPr>
              <w:t>2.2.11.2.</w:t>
            </w:r>
            <w:r>
              <w:rPr>
                <w:rFonts w:cs="Times New Roman" w:ascii="Times New Roman" w:hAnsi="Times New Roman"/>
                <w:u w:val="single"/>
              </w:rPr>
              <w:t xml:space="preserve"> 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, г. Брест, пл.Свободы,11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ённых к захоронению на объектах захоронения отходов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06.02.2017 г. №</w:t>
            </w: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хранится в Брестский областной комитет природных ресурсов и охраны окружающей среды 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у бухгалтера в филиале «Оздоровительный центр «Энергия</w:t>
            </w:r>
            <w:r>
              <w:rPr>
                <w:rFonts w:cs="Times New Roman" w:ascii="Times New Roman" w:hAnsi="Times New Roman"/>
                <w:smallCaps/>
              </w:rPr>
              <w:t>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Times New Roman" w:cs="Times New Roman" w:ascii="Times New Roman" w:hAnsi="Times New Roman"/>
                <w:small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60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60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.2.11.3.</w:t>
            </w:r>
            <w:r>
              <w:rPr>
                <w:rFonts w:cs="Times New Roman" w:ascii="Times New Roman" w:hAnsi="Times New Roman"/>
                <w:u w:val="single"/>
              </w:rPr>
              <w:t xml:space="preserve"> Осуществление контроля в области охраны окружающей среды, рационального использования природных ресурсо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Оздоровительный центр «Энергия</w:t>
            </w:r>
            <w:r>
              <w:rPr>
                <w:rFonts w:cs="Times New Roman" w:ascii="Times New Roman" w:hAnsi="Times New Roman"/>
                <w:smallCaps/>
              </w:rPr>
              <w:t xml:space="preserve">» </w:t>
            </w:r>
            <w:r>
              <w:rPr>
                <w:rFonts w:cs="Times New Roman" w:ascii="Times New Roman" w:hAnsi="Times New Roman"/>
              </w:rPr>
              <w:t xml:space="preserve">РУП «Брестэнерго» 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         отходов производства.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у бухгалтера</w:t>
              <w:tab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Энерготелеком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4"/>
              </w:numPr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bookmarkStart w:id="35" w:name="_Hlk87352085"/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  <w:bookmarkEnd w:id="3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4"/>
              </w:numPr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bookmarkStart w:id="36" w:name="_Hlk87352101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3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телеком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рестэнерго», г. Брест,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л. Я. Купалы, 15А.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ы испытаний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на бумажном носителе, хранится в ПТГ филиала. Копии протоколов направляются в структурные звенья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4"/>
              </w:numPr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bookmarkStart w:id="37" w:name="_Hlk87352117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3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нерготеле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П «Брестэнерго», г. Брес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Я. Купалы, 15А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учетной документации в области охраны окружающей среды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урнал учета расхода топлива, сырья, материалов и их качественных характеристик по форме ПОД-4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 на бумажном носителе, ведется в структурных звеньях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на бумажном носителе ведется в ГХО филиала 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а учета отходов по форме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на бумажном носителе ведется в структурных звеньях филиала 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а общего учета отходов по форме ПОД-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на бумажном носителе ведется в ПТГ филиала -              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теле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П «Брестэнерго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л. Я. Купалы, 15А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на бумажном и электронном носителях: хранится в ПТГ филиала; направляется в ПТО РУП «Брестэнерго»; РУП «Бел НИЦ «Экология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на бумажном и электронном носителях: хранится в ПТГ филиала; направляется в ПТО РУП «Брестэнерго» и Брестский областной комитет природных ресурсов и охраны окружающей среды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б объектах растительного мира и обращении с ни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ость учета озелененных территорий ограниченного пользован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на бумажном и электронном носителях, хранится в ПТГ, направляется в РУП «Бел НИЦ «Экология», составляется – не реже 1 раза в 5 л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, хранится в ПТГ, составляется – не реже 1 раза в 5 л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83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, хранится в ПТГ филиала, составляется – не реже 1 раза в 10 лет для объектов воздействия на атмосферный воздух отнесённых к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категори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4"/>
              </w:numPr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bookmarkStart w:id="38" w:name="_Hlk87352142"/>
            <w:r>
              <w:rPr>
                <w:rFonts w:cs="Times New Roman" w:ascii="Times New Roman" w:hAnsi="Times New Roman"/>
                <w:bCs/>
                <w:u w:val="single"/>
              </w:rPr>
              <w:t>Ведение учета используемых природных ресурсов и воздействий на окружающую среду</w:t>
            </w:r>
            <w:bookmarkEnd w:id="3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нерготеле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П «Брестэнерго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Брес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Я. Купалы, 15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дная годовая информация об используемых ресурсах и воздействии предприятия на окружающую среду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, ведется в ПТГ филиала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4"/>
              </w:numPr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bookmarkStart w:id="39" w:name="_Hlk87352163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</w:t>
            </w:r>
            <w:bookmarkEnd w:id="3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стский областной комитет природных ресурсов и охраны окружающей среды,</w:t>
              <w:br/>
              <w:t>пл. Свободы, 11, 224030, г. Брест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решения на хранение и захоронение отходов производства от 08.09.2016 г.  № 1424/1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хранится в Брестском областном комитете природных ресурсов и охраны окружающей среды.                                   На бумажном носителе хранится в ПТГ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24"/>
              </w:numPr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bookmarkStart w:id="40" w:name="_Hlk87352181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4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нерготеле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П 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Брест,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Я. Купалы, 15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, хранится в ПТГ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Филиал Учебный центр подготовки персонала «Энергетик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contextualSpacing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</w:rPr>
              <w:t>2.2.13.1.</w:t>
            </w:r>
            <w:r>
              <w:rPr>
                <w:rFonts w:cs="Times New Roman" w:ascii="Times New Roman" w:hAnsi="Times New Roman"/>
                <w:u w:val="single"/>
              </w:rPr>
              <w:t xml:space="preserve"> Проведение локального мониторинг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Учебный центр подготовки персонала «Энергетик» РУП 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224030, г. Брест ул. Дзержинского, 58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Информация локального мониторинга, объектом которого является контроль за качеством добываемой воды из подземной скважин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дения о результатах выполнения производственного контро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ачества питьевой в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на бумажных носителя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отделе делопроизводства УЦ «Энергетик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- экземпляр ежеквартально направляется ГУ «Брестский областной центр гигиены, эпидемиологии и общественного здоровь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2.13.2.</w:t>
            </w:r>
            <w:r>
              <w:rPr>
                <w:rFonts w:cs="Times New Roman" w:ascii="Times New Roman" w:hAnsi="Times New Roman"/>
                <w:u w:val="single"/>
              </w:rPr>
              <w:t xml:space="preserve"> Проведение измерений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Учебный центр подготовки персонала «Энергетик» РУП 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0, г. Брест ул. Дзержинского, 58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о результатах выполнения производственного контроля качества питьевой в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окол ежемесячных результатов испытаний по контролю за качеством используемой в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на бумажных носителя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испытательной лаборатории;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45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экземпляр направляется водопользователю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2.13.3.</w:t>
            </w:r>
            <w:r>
              <w:rPr>
                <w:rFonts w:cs="Times New Roman" w:ascii="Times New Roman" w:hAnsi="Times New Roman"/>
                <w:u w:val="single"/>
              </w:rPr>
              <w:t xml:space="preserve"> Ведение государственного учета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Учебный центр подготовки персонала «Энергетик» РУП 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0, г. Брест ул. Дзержинского, 58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учета выбросов загрязняющих веществ в атмосферный воздух от стационарных источников выбросов расчетным методом (ПОД-2)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Журнал на бумажном носителе ведется на УППТП г. Бреста и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учета времени и режима работы стационарных источников и газоочист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ок (ПОД-3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Журнал на бумажном носителе ведется на УППТП г. Бреста и заполняется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учета отходов (ПОД-9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на бумажном носителе ведется в каждом подразделении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нига общего учета отход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-10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га на бумажном носителе ведется на УППТП г. Бреста и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тся в УЦ «Энергетик» и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чет по форме 1-отходы (Минприроды) отчет об обращении с отходами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на бумажных носителях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отделе делопроизводства УЦ «Энергетик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земпляр направляется РУП «Брестэнерго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земпляр направляется в «Брестскую городскую и районную инспекцию природных ресурсов и охраны окружающей среды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чет по форме 1-мр (лом) «Отчет об образовании и использовании лома и отходов черных и цветных металл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на бумажных носителя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бухгалтерии УЦ «Энергетик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земпляр направляется РУП «Брест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порт учета объектов растительного мира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тся в УЦ «Энергетик» и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2.13.4.</w:t>
            </w:r>
            <w:r>
              <w:rPr>
                <w:rFonts w:cs="Times New Roman" w:ascii="Times New Roman" w:hAnsi="Times New Roman"/>
                <w:u w:val="single"/>
              </w:rPr>
              <w:t xml:space="preserve"> Ведение учета используемых природных ресурсов и воздействия на окружающую среду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естский областной комитет природных ресурсов и охраны окружающей сре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учета использования природных ресурс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ая статистическая отчет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чет по форме 1-вода (Минприроды) отчет об использовании воды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на бумажных носителя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отделе делопроизводства УЦ «Энергетик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земпляр направляется РУП «Брестэнерг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земпляр направляется в «Брестскую городскую и районную инспекцию природных ресурсов и охраны окружающей среды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5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1" w:hanging="85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2.13.5. </w:t>
            </w:r>
            <w:r>
              <w:rPr>
                <w:rFonts w:cs="Times New Roman" w:ascii="Times New Roman" w:hAnsi="Times New Roman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 приостановление, возобновление срока действия, прекращения их действ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естский областной комитет природных ресурсов и охраны окружающей сре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24030, г. Брест пл. Свободы, 11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20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Разрешение на хранение и захоронение отходов производства № 333 от 13.08.2015 г. со сроком действия до 12.08.2025 г. </w:t>
            </w:r>
          </w:p>
          <w:p>
            <w:pPr>
              <w:pStyle w:val="Normal"/>
              <w:spacing w:before="0" w:after="0"/>
              <w:rPr>
                <w:rStyle w:val="FontStyle20"/>
                <w:rFonts w:ascii="Times New Roman" w:hAnsi="Times New Roman" w:cs="Times New Roman"/>
                <w:bCs/>
                <w:sz w:val="22"/>
              </w:rPr>
            </w:pPr>
            <w:r>
              <w:rPr/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ешение на бумажных носителя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накопительном деле УЦ «Энергетик»;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экземпляр направляется в «Брестскую городскую и районную инспекцию природных ресурсов и охраны окружающей среды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рестский областной комитет природных ресурсов и охраны окружающей сре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24030, г. Брест пл. Свободы, 11-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нформация о количестве разрешенной к добыче во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ешение на специальное водопользование № 01/03.0449 от 26.08.2019 г. со сроком действия </w:t>
            </w:r>
          </w:p>
          <w:p>
            <w:pPr>
              <w:pStyle w:val="Normal"/>
              <w:spacing w:before="0" w:after="0"/>
              <w:jc w:val="both"/>
              <w:rPr>
                <w:rStyle w:val="FontStyle20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10 лет до 26.08.2029 г. </w:t>
            </w:r>
          </w:p>
          <w:p>
            <w:pPr>
              <w:pStyle w:val="Normal"/>
              <w:spacing w:before="0" w:after="0"/>
              <w:jc w:val="both"/>
              <w:rPr>
                <w:rStyle w:val="FontStyle20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ешение на бумажных носителя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накопительном деле УЦ «Энергетик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земпляр находится в «Брестском областном комитете природных ресурсов и охраны окружающей среды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2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2.13.6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41" w:name="_Hlk87353144"/>
            <w:r>
              <w:rPr>
                <w:rFonts w:cs="Times New Roman" w:ascii="Times New Roman" w:hAnsi="Times New Roman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4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Учебный центр подготовки персонала «Энергетик» РУП «Брестэнерго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24030, г. Брест ул. Дзержинского, 58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на бумажных носителях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 находится в накопительном деле УЦ «Энергетик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экземпляр направляется в «Брестскую городскую и районную инспекцию природных ресурсов и охраны окружающей среды»- при получении разрешения на хранение и захоронение отходо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2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2.13.7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42" w:name="_Hlk87353156"/>
            <w:r>
              <w:rPr>
                <w:rFonts w:cs="Times New Roman" w:ascii="Times New Roman" w:hAnsi="Times New Roman"/>
                <w:u w:val="single"/>
              </w:rPr>
              <w:t>Проведение экологического аудита</w:t>
            </w:r>
            <w:bookmarkEnd w:id="4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Учебный центр подготовки персонала «Энергетик» РУП «Брестэнерго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24030, г. Брест ул. Дзержинского, 58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утренний экологический аудит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о проведении производственного экологического контрол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ты на бумажных носителях находятся в накопительном деле УЦ «Энергет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9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51" w:hanging="851"/>
              <w:jc w:val="both"/>
              <w:rPr/>
            </w:pPr>
            <w:r>
              <w:rPr>
                <w:rFonts w:cs="Times New Roman" w:ascii="Times New Roman" w:hAnsi="Times New Roman"/>
              </w:rPr>
              <w:t>2.2.13.8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43" w:name="_Hlk87353176"/>
            <w:r>
              <w:rPr>
                <w:rFonts w:cs="Times New Roman" w:ascii="Times New Roman" w:hAnsi="Times New Roman"/>
                <w:u w:val="single"/>
              </w:rPr>
              <w:t>Разработка и реализация программ и мероприятий по рациональному использованию природных ресурсов и охраны окружающей среды</w:t>
            </w:r>
            <w:bookmarkEnd w:id="4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Учебный центр подготовки персонала «Энергетик» РУП «Брестэнерго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24030, г. Брест ул. Дзержинского, 58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о мероприятиях по охране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грамма по осуществлению производственного экологического контроля в филиал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грамма находится в накопительном деле УЦ «Энергетик» перерабатывается 1 раз в г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.</w:t>
            </w:r>
          </w:p>
        </w:tc>
        <w:tc>
          <w:tcPr>
            <w:tcW w:w="133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нское унитарное предприятие «Витеб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.3.1. Филиал Витебская ТЭЦ РУП «Витеб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40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42" w:hanging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Проведение локального мониторинг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ая ТЭЦ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ул.М.Горького, 104, 210604, г.Витеб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 стационарными источника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 (в отношении выбросов загрязняющих веществ в атмосферный воздух от стационарных источников выбросов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 хранится в лаборатории промышленной экологии производственно-технического отдела (ЛПЭ ПТ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 от технологического и иного оборудования, технологических процессов, машин и механизмов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ЛПЭ ПТО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в Витебскую областную лабораторию аналитического контроля - 1 раз в месяц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направляется в РУП «Витебскэнерго»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 работе АСК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электронном виде хранится на сервере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бская областная лаборатория аналитического контроля г. Витеб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авды, 26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 стационарными источника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 (в отношении выбросов загрязняющих веществ в атмосферный воздух от стационарных источников выбросов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 хранится в Витебской областной лаборатории аналитического контроля; второй экземпляр в ЛПЭ ПТО.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ная лаборатория аналитического контроля г. Витебс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Правды, 26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 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 (в отношении подземных вод в районе расположения выявленных или потенциальных источников их загрязнения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 хранится в Витебской областной лаборатории аналитического контроля; второй экземпляр в ЛПЭ ПТО.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ЛПЭ ПТО;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направляется в Витебскую областную лаборатории аналитического контроля - 1 раз в год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направляется в РУП «Витебскэнерго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58" w:firstLine="340"/>
              <w:rPr/>
            </w:pPr>
            <w:r>
              <w:rPr>
                <w:rFonts w:cs="Times New Roman" w:ascii="Times New Roman" w:hAnsi="Times New Roman"/>
                <w:bCs/>
              </w:rPr>
              <w:t>2.3.1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Проведение измер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Витебс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e-BY"/>
              </w:rPr>
              <w:t>ул. М. Горького, 104, 210604, г. Витеб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отбора проб и проведении измерений сточных и поверхностных вод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 (в отношении сбросов сточных вод в поверхностные водные объекты, в том числе до и после прохождения через очистные сооружения сточных вод; в отношении поверхностных вод в районе расположения источников сбросов сточных вод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 хранится в ЛПЭ ПТО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хнологическая лаборатория по контролю качества питьевых вод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ПУП «Полимерконструкция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Гагарина, 1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17, г. Витеб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отбора проб и проведения измерений сточных и поверхностных вод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в области охраны окружающей среды (в отношении сбросов сточных вод в поверхностные водные объекты, в том числе до и после прохождения через очистные сооружения сточных вод; в отношении поверхностных вод в районе расположения источников сбросов сточных вод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технологической лаборатории по контролю качества питьевых вод ЧПУП «Полимерконструкция»; второй экземпляр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ная лаборатория аналитического контроля г. Витебс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Правды, 26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отбора проб и проведения измерений подземных вод в районе шламонакопителя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 (в отношении подземных вод районе расположения выявленных или потенциальных источников их загрязнения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Витебской областной лаборатории аналитического контроля; второй экземпляр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 МОС филиала «Витебскоблгидромет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-т Фрунзе, 8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01, г. Витеб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отбора проб и проведении измерений загрязняющих веществ в атмосферном воздухе на границах зоны воздействия филиал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в области охраны окружающей среды (в отношении атмосферного воздуха в границах зоны воздействия объектов воздействия на атмосферный воздух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 в отделе МОС филиала «Витебскоблгидромет»; второй экземпляр в ЛПЭ ПТО.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уппа мониторинга ОС МС Орша филиал «Витебскоблгидромет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Красноармейская, 6а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11387, г. Орш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отбора проб и проведении измерений загрязняющих веществ в атмосферном воздухе на границах зоны воздействия филиал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в области охраны окружающей среды (в отношении атмосферного воздуха в границах зоны воздействия объектов воздействия на атмосферный воздух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 в группе мониторинга ОС МС Орша филиала «Витебскоблгидромет»; второй экземпляр в ЛПЭ ПТО.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тральная химическая лаборатория филиала «Лукомльская ГРЭС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Лукомльское шоссе, 10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11162, г. Новолукомль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контроля качества топлива, хранящегося на филиале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й мазута топочного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центральной химической лаборатории филиала «Лукомльская ГРЭС» РУП «Витебскэнерго»; второй экземпляр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итебская областная лаборатория аналитического контроля г. Витебск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ул. Правды, 26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нтроле выбросов загрязняющих веществ в атмосферный воздух от мобильных источников выбросов (транспортных средств)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. Выбросы от мобильных источников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Витебской областной лаборатории аналитического контроля; второй экземпляр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58" w:firstLine="340"/>
              <w:rPr/>
            </w:pPr>
            <w:r>
              <w:rPr>
                <w:rFonts w:cs="Times New Roman" w:ascii="Times New Roman" w:hAnsi="Times New Roman"/>
                <w:bCs/>
              </w:rPr>
              <w:t>2.3.1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44" w:name="_Hlk87360239"/>
            <w:r>
              <w:rPr>
                <w:rFonts w:cs="Times New Roman" w:ascii="Times New Roman" w:hAnsi="Times New Roman"/>
                <w:bCs/>
                <w:u w:val="single"/>
              </w:rPr>
              <w:t>Ведение учета используемых природных ресурсов и воздействия на окружающую среду</w:t>
            </w:r>
            <w:bookmarkEnd w:id="4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Витебс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e-BY"/>
              </w:rPr>
              <w:t>ул. М. Горького, 104, 210604, г. Витебс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е данные в области охраны окружающей среды и рационального использования природных ресурс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-1 «</w:t>
            </w: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хранится в ЛПЭ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2 «</w:t>
            </w: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Журнал хранится в ЛПЭ ПТО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-3 «</w:t>
            </w:r>
            <w:r>
              <w:rPr>
                <w:rFonts w:cs="Times New Roman" w:ascii="Times New Roman" w:hAnsi="Times New Roman"/>
                <w:szCs w:val="22"/>
              </w:rPr>
              <w:t>Журнал учета времени и режима работы стационарных источников выбросов и газоочистных установок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хранится в ЛПЭ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6 «Журнал учета водопотребления и водоотведения с применением средств измерений расхода (объема) вод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по учету добычи поверхностных вод и сбросу сточных воды хранится в ЛПЭ ПТО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Журнал по учету горводопроводной воды хранится в группе учета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7 «Журнала учета водопотребления и водоотведения неинструментальными методами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хранится в ЛПЭ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8 «Журнал учета сбросов загрязняющих веществ в составе сточных вод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хранится в ЛПЭ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9 «Книга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ига хранится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-10 «Книга общего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хранится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рганизации работы по охране окружающей среды на филиале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ая ТЭЦ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ул. М. Горького, 104, 210604, г. Витебс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ЛПЭ ПТО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- направляется в Витебский областной комитет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ах растительного мира и обращении с ни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ость учета озелененных территорий ограниченного пользования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объектах растительного мира и обращении с ними представляется для включения в государственный кадастр растительного мир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ложение 3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постановлению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а природных ресур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охраны окружающей среды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спублики Белару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6 N 40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ах растительного мира и обращении с ними, представляемая юридическими лицами и индивидуальными предпринимателями, являющимися пользователями земельных участков или водных объектов, в границах которых произрастают подлежащие учету объекты растительного мир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 в ЛПЭ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Министерство природных ресурсов и охраны окружающей среды Республики Беларусь в течение 1 месяца со дня завершения плановых работ по учету объектов растительного мира и обращения с ним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нвентаризации озоноразрушающих и озонобезопасных веще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оборудования и технических устройств, содержащих озоноразрушающие и (или) озонобезопасные веще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хранится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58" w:firstLine="340"/>
              <w:rPr/>
            </w:pPr>
            <w:r>
              <w:rPr>
                <w:rFonts w:cs="Times New Roman" w:ascii="Times New Roman" w:hAnsi="Times New Roman"/>
                <w:bCs/>
              </w:rPr>
              <w:t>2.3.1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45" w:name="_Hlk87360284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4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ая ТЭЦ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e-BY"/>
              </w:rPr>
              <w:t>ул. М. Горького, 104, 210604, г. Витебс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be-BY"/>
              </w:rPr>
            </w:pPr>
            <w:r>
              <w:rPr>
                <w:rFonts w:cs="Times New Roman" w:ascii="Times New Roman" w:hAnsi="Times New Roman"/>
                <w:b/>
                <w:lang w:val="be-BY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 в ЛПЭ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Витебскэнерго», территориальные органы Министерства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 в ЛПЭ ПТО</w:t>
            </w:r>
          </w:p>
          <w:p>
            <w:pPr>
              <w:pStyle w:val="Normal"/>
              <w:spacing w:before="0" w:after="160"/>
              <w:ind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Витебскэнерго», в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 в ЛПЭ ПТО</w:t>
            </w:r>
          </w:p>
          <w:p>
            <w:pPr>
              <w:pStyle w:val="Normal"/>
              <w:spacing w:before="0" w:after="160"/>
              <w:ind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Витебск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 в ЛПЭ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Витебск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451" w:hanging="709"/>
              <w:rPr/>
            </w:pPr>
            <w:r>
              <w:rPr>
                <w:rFonts w:cs="Times New Roman" w:ascii="Times New Roman" w:hAnsi="Times New Roman"/>
                <w:bCs/>
              </w:rPr>
              <w:t>2.3.1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46" w:name="_Hlk87360312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  <w:bookmarkEnd w:id="4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Витебский областной комитет природных ресурсов и охраны окружающей среды г. Витебск, ул. Правды, 26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, о перечне и количестве отходов производства разрешенных к захоронению (хранению) на объектах захоронения, (хранения), о разрешенных объемах  водопотребления и водоотведения, нормативах допустимых сбросов загрязняющих веществ в составе сточных вод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 1/6 выданное 31.12.2020 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Витебском областном комитете природных ресурсов и охраны окружающей среды, направляется на филиал «Витебская ТЭЦ» РУП «Витебскэнерго»; Витебскую городскую инспекцию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РУП «Бел НИЦ «Экология» 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хранения, захоронения отх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 бумажном носители хранится в ЛПЭ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42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.3.1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47" w:name="_Hlk87360337"/>
            <w:r>
              <w:rPr>
                <w:rFonts w:cs="Times New Roman" w:ascii="Times New Roman" w:hAnsi="Times New Roman"/>
                <w:bCs/>
                <w:u w:val="single"/>
              </w:rPr>
              <w:t>Проведение экологической экспертизы</w:t>
            </w:r>
            <w:bookmarkEnd w:id="4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ая ТЭЦ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ул.М.Горького, 104, 210604,г.Витеб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роведения экологической экспертизы архитектурных и строительных проект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я государственной экологической экспертиз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ятся совместно с проектной документацией на филиал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884" w:hanging="0"/>
              <w:rPr/>
            </w:pPr>
            <w:r>
              <w:rPr>
                <w:rFonts w:cs="Times New Roman" w:ascii="Times New Roman" w:hAnsi="Times New Roman"/>
                <w:bCs/>
              </w:rPr>
              <w:t>2.3.1.7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48" w:name="_Hlk87360367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4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итебская областная лаборатория аналитического контроля г. Витебск ул. Правды, 26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отбора проб и проведении измерений выбросов загрязняющих веществ в атмосферный воздух стационарными источниками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роведения измерений в области охраны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1 экземпляр - в Витебской областной лаборатории аналитического контрол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 экземпляр направляется в ЛПЭ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отбора проб и проведении измерений сточных и поверхностных вод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пытательная лаборатория по контролю качества поверхностных и сточных вод 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 «Витебскоблводоканал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с. Тарный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Заречная, 31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10020, г. Витебск 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об осуществлении отбора проб и проведении измерений сточных вод, сбрасываемых в горканализацию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роведения измерений в области охраны окружающей среды (в отношении сбросов сточных вод, отводимых в системы канализации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хранится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1 экземпляр - в испытательной лаборатории по контролю качества поверхностных и сточных вод УП «Витебскоблводоканал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2 экземпляр - направляется в ЛПЭ ПТ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42" w:hanging="0"/>
              <w:rPr/>
            </w:pPr>
            <w:r>
              <w:rPr>
                <w:rFonts w:cs="Times New Roman" w:ascii="Times New Roman" w:hAnsi="Times New Roman"/>
                <w:bCs/>
              </w:rPr>
              <w:t>2.3.1.8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49" w:name="_Hlk87360386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нормирования в области охраны окружающей среды</w:t>
            </w:r>
            <w:bookmarkEnd w:id="4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ЦНИИКИВ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инского, 1, к.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мах водопотребления/водоотведения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о научно-исследовательской работе «Научное обоснование объемов водопользования на филиале «Витебская ТЭЦ» с разработкой индивидуальных технологических нормативов водопотребления и водоотведения», Индивидуальные технологические нормативы водопользован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ЛПЭ ПТО, передается в Витебский областной комитет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ЦНИИКИВ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инского, 1, к.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ачестве сбрасываемых вод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научно-исследовательской работе «Научное обоснование условий сброса сточных вод филиалом «Витебская ТЭЦ» в р. Западная Двина по температурному режиму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ЛПЭ ПТО, передается в Витебский областной комитет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ЦНИИКИВР»,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г. Минск, ул. Славинского, 1, к.2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ачестве сбрасываемых вод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ормативов допустимых сбросов загрязняющих веществ в составе сточных вод, сбрасываемых филиалом «Витебская ТЭЦ» РУП «Витебскэнерго» в р. Западная Двин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ЛПЭ ПТО, передается в Витебский областной комитет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e-BY"/>
              </w:rPr>
              <w:t>ОАО «Белэнергоремналадка» г. Минск, ул. Академическая, 18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бросах загрязняющих веществ в атмосферный воздух от стационарных источник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и проект нормативов допустимых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на бумажном носителе в ЛПЭ ПТО, передается в Витебский областной комитет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ая ТЭЦ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val="be-BY"/>
              </w:rPr>
              <w:t>ул. М. Горького, 104, 210604, г. Витеб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тходах производства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образования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ранится в ЛПЭ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591" w:hanging="708"/>
              <w:rPr/>
            </w:pPr>
            <w:r>
              <w:rPr>
                <w:rFonts w:cs="Times New Roman" w:ascii="Times New Roman" w:hAnsi="Times New Roman"/>
                <w:bCs/>
              </w:rPr>
              <w:t>2.3.1.9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50" w:name="_Hlk87360418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мероприятий по рациональному (устойчивому) использованию природных ресурсов и охране окружающей среды</w:t>
            </w:r>
            <w:bookmarkEnd w:id="5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820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Витебская ТЭЦ» РУП «Витебскэнерго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e-BY"/>
              </w:rPr>
              <w:t>ул. М. Горького, 104, 210604, г. Витеб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, отчет о выполнении мероприят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ЛПЭ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Витебскэнерго», Витебскую городскую инспекцию природных ресурсов и охраны окружающей среды - ежегод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 xml:space="preserve">2.3.2. </w:t>
            </w:r>
            <w:bookmarkStart w:id="51" w:name="_Hlk87360464"/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илиал «Оршанская ТЭЦ» РУП «Витебскэнерго»</w:t>
            </w:r>
            <w:bookmarkEnd w:id="5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3.2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52" w:name="_Hlk87360493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локального мониторинга</w:t>
            </w:r>
            <w:bookmarkEnd w:id="5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Оршанская ТЭЦ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г. Орша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Южная 1, 211382, Витебская обл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подземные в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результатов измерений по контролю за подземными водами в районе шламоотвала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локального мониторинга, объектом наблюдения которого являются подземные в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Сканированные копии протоколов по электронной почте направляются в информационно- аналитический центр локального мониторинга окружающей среды – ГУ «Республиканский центр аналитического контроля в области охраны окружающей среды» - 1 раз в кварта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направляется в Витебскую областную лабораторию аналитического контроля-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 раз в месяц;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Сканированные копии протоколов по электронной почте направляются в информационно- аналитический центр локального мониторинга окружающей среды – ГУ «Республиканский центр аналитического контроля в области охраны окружающей среды» - 1 раз в год (в период весеннего паводка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в Витебскую областную лабораторию аналитического контроля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2.2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53" w:name="_Hlk87360515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5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Оршанс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г. Орша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Южная 1, 211382, Витебская обл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абораторного контроля за загрязнением атмосферного воздуха на границе санитарно-защитной зоны предприятия в контрольных точках производственных площадках ОТЭЦ, котельной «Орша Восточная»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производственного экологического контроля за выбросами загрязняющих веществ в атмосферный воздух от стационарных источников выбросов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токолы проведения измерений в области охраны окружающей среды. Атмосферный воздух на границе зоны воздействия.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в виде результатов измерений выбросов в окружающую среду от стационарных источник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ые носители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ься в экологической группе ПТО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ые носители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ься в экологической группе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2.3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54" w:name="_Hlk87360535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едение государственного учёта в области охраны окружающей среды</w:t>
            </w:r>
            <w:bookmarkEnd w:id="5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Оршанс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г. Орша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Южная, 1, 211382, Витебская обл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етность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ётно-инструментальным методом (ПОД-1)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Журнал учета выбросов загрязняющих веществ в атмосферный воздух от стационарных источников выбросов расчётным методом (ПОД-2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Журнал учета времени и режима работы стационарных источников выбросов и газоочистных установок (ПОД-3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Журнал учета расхода топлива, сырья. материалов (ПОД-4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Журнал учета водопотребления и водоотведения с применением средств измерений расхода вод (ПОД-6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Журнал учета водопотребления и водоотведения неинструментальными методами (ПОД-7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Журнал учета сбросов загрязняющих веществ в составе сточ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 (ПОД-8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нига учета отходов (ПОД-9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нига общего учета отходов (ПОД-10)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ологический паспорт пред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тчет по форме 1- воздух (Минприроды) «Отчет о выбросах загрязняющих веществ и диоксида углерода в атмосферный воздух от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тационарных источников»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тчёт по форме 1-отходы «Отчет об обращении с отходами производства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тчет по форме 1- в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Об использовании воды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ы на бумажном носителе заполняются 1 раз в месяц и ведутся в соответствии с назначенными ответственными лицами на основании   приказа от 03.11.2020 г.  № 382 «О порядке ведения учёта в области охраны окружающей среды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ведет ведущий инженер по охране окружающей среды, заполняется 1 раз в год до 1 марта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направляется в ПТО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в ПТО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направляется в ПТО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направляется в областной комитет природных ресурсов и охраны окружающей среды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группе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направляется в ПТО РУП «Витеб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2.4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55" w:name="_Hlk87360557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ыдача специальных разрешений</w:t>
            </w:r>
            <w:bookmarkEnd w:id="5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итебский областной комитет природных ресурсов и охраны окружающей среды г. Витебск, ул. Правды, 26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Информация о перечне и количестве загрязняющих веществ, разрешенных к выбросу в атмосферный воздух; информация о перечне и количестве отходов производства, разрешенных к захоронению на объектах захоронения, хранения; информация о водопотреблении и водоотведении.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 № 1/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 01.12.2020 г. по 30.11.2030 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ится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 Витебский областной комитет природных ресурсов и охраны окружающей среды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Экологическая группа ПТО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и в локальной сети предприят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4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 xml:space="preserve">2.3.3. </w:t>
            </w:r>
            <w:bookmarkStart w:id="56" w:name="_Hlk87360581"/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илиал «Полоцкая ТЭЦ» РУП «Витебскэнерго»</w:t>
            </w:r>
            <w:bookmarkEnd w:id="5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3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57" w:name="_Hlk87360601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локального мониторинга</w:t>
            </w:r>
            <w:bookmarkEnd w:id="5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Полоц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Я. Купалы, 13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140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ь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центральной химической лаборатории и ПТО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в Витебскую областную лабораторию аналитического контроля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3.2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58" w:name="_Hlk87360622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я измерений в области охраны окружающей среды</w:t>
            </w:r>
            <w:bookmarkEnd w:id="5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Полоцкая ТЭЦ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Я. Купалы, 13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140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производственного лабораторного контроля за выбросом загрязняющих веществ в атмосферный воздух от стационарных источников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в виде результатов измерений выбросов в окружающую среду от стационарных источник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Полоцкая ТЭЦ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Я. Купалы, 13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140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ь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тральная химическая лаборатория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контроля качества сточной воды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испытаний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центральной химической лаборатории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3.3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59" w:name="_Hlk87360647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едение государственного учета в области охраны окружающей среды</w:t>
            </w:r>
            <w:bookmarkEnd w:id="5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>
          <w:trHeight w:val="1462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Полоцкая ТЭЦ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Я. Купалы, 13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140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ь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в электронном виде ведется в ПТО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в электронном виде ведется в ПТО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на бумажном носителе ведется в КТЦ – ежеднев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Журнал учета водопотребления и водоотведения </w:t>
            </w:r>
            <w:r>
              <w:rPr>
                <w:rFonts w:cs="Times New Roman" w:ascii="Times New Roman" w:hAnsi="Times New Roman"/>
                <w:bCs/>
                <w:szCs w:val="22"/>
              </w:rPr>
              <w:t>с применением средств измерений расхода (объема) вод</w:t>
            </w:r>
            <w:r>
              <w:rPr>
                <w:rFonts w:cs="Times New Roman" w:ascii="Times New Roman" w:hAnsi="Times New Roman"/>
                <w:szCs w:val="22"/>
              </w:rPr>
              <w:t xml:space="preserve">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в электронном виде ведется в ПТО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сбросов загрязняющих веществ в составе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на бумажном носителе ведется в ПТО – по результатам аналитического (лабораторного) контрол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ига учета отходов по форме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ига на бумажном носителе и в электронном виде в подразделениях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ига общего учета отходов по форме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ига в электронном виде ведется в ПТО –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Полоцкая ТЭЦ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Я. Купалы, 13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140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ь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етность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ведется в ПТО –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: Витебский областной комитет природных ресурсов и охраны окружающей среды; в РУП «Бел НИЦ «Экология»; Новополоцкая городская и районная инспекция природных ресурсов и охраны окружающей среды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по форме 1-отходы (Минприроды) «Отчет об обращении с отходами производства»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: Витебский областной комитет природных ресурсов и охраны окружающей среды; в РУП «Бел НИЦ «Экология»; Новополоцкая городская и районная инспекция природных ресурсов и охраны окружающей среды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чет по форме 1-ос (затраты) «Отчет о текущих затратах на охрану окружающей среды»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: в главное статистическое управление Витебской области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3.4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60" w:name="_Hlk87360676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едение учета используемых природных ресурсов и воздействия на окружающую среду</w:t>
            </w:r>
            <w:bookmarkEnd w:id="6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Полоцкая ТЭЦ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Я. Купалы, 13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140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ение учета используемых природных ресурсов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чет по форме 1-вода (Минприроды) «Отчет об использовании воды»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: Витебский областной комитет природных ресурсов и охраны окружающей среды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УП «Центральный научно-исследовательский институт комплексного использования водных ресурсов»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вополоцкая городская и районная инспекция природных ресурсов и охраны окружающей среды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1500" w:hanging="709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3.5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61" w:name="_Hlk87360723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6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ий областной комитет природных ресурсов и охраны окружающей сред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г. Витебск, ул. Правды, 26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еречне и количестве отходов производства, разрешенных к захоронению на объектах захоронения отходов и хранению на объектах хранения отходов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/5 от 01.01.2021 г. действительно до 31.12.2030 г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Витебском областном комитете природных ресурсов и охраны окружающей среды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направляется: на филиале «Полоцкая ТЭЦ»; Новополоцкая городская и районная инспекция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о количеств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верхностных вод, разрешенном к изъятию (добыче)</w:t>
            </w:r>
            <w:r>
              <w:rPr>
                <w:rFonts w:cs="Times New Roman" w:ascii="Times New Roman" w:hAnsi="Times New Roman"/>
                <w:szCs w:val="22"/>
              </w:rPr>
              <w:t>, а также о перечне и нормативах допустимых концентраций загрязняющих веществ в составе сточных вод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/5 от 01.01.2020 г. действительно до 31.12.2030 г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Витебском областном комитете природных ресурсов и охраны окружающей среды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направляется: на филиал «Полоцкая ТЭЦ»; Новополоцкая городская и районная инспекция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/5 от 01.01.2020 г. действительно до 31.12.2030 г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Витебском областном комитете природных ресурсов и охраны окружающей среды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направляется: на филиал «Полоцкая ТЭЦ»; Новополоцкая городская и районная инспекция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3.6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62" w:name="_Hlk87360754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6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вополоцкая межрайонная лаборатория аналитического контроля, г. Новополоцк, ул. Комсомольская, 1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источниках выбросов загрязняющих веществ в атмосферный воздух от стационарных источников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кт отбора проб и проведения измерений, Протокол проведения измерений в области охраны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Новополоцкой межрайонной лаборатории аналитического контроля; на филиале «Полоцкая ТЭЦ»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Полоцкая ТЭЦ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Я. Купалы, 13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140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а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учете отходов производства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 xml:space="preserve">2.3.4. </w:t>
            </w:r>
            <w:bookmarkStart w:id="63" w:name="_Hlk87362178"/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илиал «Новополоцкая ТЭЦ» РУП «Витебскэнерго»</w:t>
            </w:r>
            <w:bookmarkEnd w:id="6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4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64" w:name="_Hlk87362199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локального мониторинга</w:t>
            </w:r>
            <w:bookmarkEnd w:id="6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Новополоцкая ТЭЦ» РУП «Витебск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e-BY"/>
              </w:rPr>
              <w:t>Промзона 211440, г. Новополоцк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szCs w:val="22"/>
                <w:lang w:val="be-BY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 хранится в лаборатории промышленной экологии (ЛПЭ) и в ПТО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канированные копии протоколов по электронной почте направляются в Витебскую областную лабораторию аналитического контроля - 1 раз в месяц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хранится в ПТО 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в Витебскую областную лаборатории аналитического контроля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Новополоцкая ТЭЦ» РУП «Витебскэнерго»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val="be-BY"/>
              </w:rPr>
              <w:t>Промзона 211440, г. Новополоц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 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езультатов измерений по контролю за подземными водами в районе расположения выявленных или потенциальных источников их загрязнен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токол результатов измерений хранится в бумажном виде в ПТО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направляются в Витебскую областную лаборатории аналитического контроля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 хранится в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по результатам проведения локального мониторинга направляется в Витебскую областную лабораторию аналитического контроля;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Новополоцкая ТЭЦ» РУП «Витебск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Промзона 211440, г. Новополоц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й которого являются сточные воды, сбрасываемые в поверхностные водные объекты, а также в районе расположения источников сбросов сточных вод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езультатов измерений по контролю за поверхностными и сточными вода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 в лаборатории промышленной экологии и в ПТ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направляются в Витебскую областную лаборатории аналитического контроля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которого являются сточные воды, сбрасываемые в поверхностные водные объекты, а также поверхностные воды в районе расположения источников сбросов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 в ПТ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Витебскую областную лаборатории аналитического контроля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57" w:firstLine="340"/>
              <w:rPr/>
            </w:pPr>
            <w:r>
              <w:rPr>
                <w:rFonts w:cs="Times New Roman" w:ascii="Times New Roman" w:hAnsi="Times New Roman"/>
                <w:bCs/>
              </w:rPr>
              <w:t>2.3.4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65" w:name="_Hlk87362222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6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Новополоцкая ТЭЦ» РУП «Витебск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e-BY"/>
              </w:rPr>
              <w:t>Промзона 211440, г. Новополоц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(производственные наблюдения) за сбрасываемыми сточными водами, выбросами загрязняющих веществ в атмосферный воздух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результатов измерений по контролю за и сточными вода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 хранится в ЛПЭ и ПТО.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599" w:firstLine="340"/>
              <w:rPr/>
            </w:pPr>
            <w:r>
              <w:rPr>
                <w:rFonts w:cs="Times New Roman" w:ascii="Times New Roman" w:hAnsi="Times New Roman"/>
                <w:bCs/>
              </w:rPr>
              <w:t>2.3.4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66" w:name="_Hlk87362235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6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Новополоцкая ТЭЦ» РУП «Витебск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Промз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211440, г. Новополоцк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-1 «</w:t>
            </w: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инструментальным или расчетно-инструментальным методом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в ПТО в электронном виде, с заполнением не реже 1 раза в месяц и выводом на печать не реже 1 раза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2 «</w:t>
            </w: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в ПТО в электронном виде, с заполнением не реже 1 раза в месяц и выводом на печать не реже 1 раза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3 «</w:t>
            </w: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в ПТО на бумажном носителе, а также в РСЦ (время учета работы ГОУ), с заполнением не реже 1 раза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-6 «Журнал учета водопотребления и водоотведения водоизмерительными приборами и устройствами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в электронном виде по форме, установленной в Инструкции по осуществлению производственных наблюдений в области охраны окружающей среды, рационального использования природных ресурсов и охраны окружающей среды -584/20-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8 «Журнал учета качества сбрасываемых сточных вод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в ПТО в электронном виде, с заполнением не реже 1 раза в месяц и выводом на печать не реже 1 раза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9 «Книга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ведется на бумажном носителе в структурных подразделениях филиала, с заполнением по мере образования отходов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-10 «Книга общего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ведется в ПТО в электронном виде, с заполнением не реже 1 раза в месяц и выводом на печать не реже 1 раза в квартал. 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Новополоцкая ТЭЦ» РУП «Витебск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Промзо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e-BY"/>
              </w:rPr>
              <w:t>211440, г. Новополоцк</w:t>
            </w:r>
          </w:p>
        </w:tc>
        <w:tc>
          <w:tcPr>
            <w:tcW w:w="3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и ведется в ПТО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РУП «Витебскэнерго», Витебскую городскую инспекцию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1-ос (воздух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</w:t>
            </w:r>
          </w:p>
          <w:p>
            <w:pPr>
              <w:pStyle w:val="Normal"/>
              <w:spacing w:before="0" w:after="160"/>
              <w:ind w:first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РУП «Витебскэнерго», Новополоцкую городскую инспекцию природных ресурсов 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РУП «Витеб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</w:t>
            </w:r>
          </w:p>
          <w:p>
            <w:pPr>
              <w:pStyle w:val="ConsPlusNormal"/>
              <w:ind w:firstLine="3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в РУП «Витебск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08" w:hanging="709"/>
              <w:rPr/>
            </w:pPr>
            <w:r>
              <w:rPr>
                <w:rFonts w:cs="Times New Roman" w:ascii="Times New Roman" w:hAnsi="Times New Roman"/>
                <w:bCs/>
              </w:rPr>
              <w:t>2.3.4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67" w:name="_Hlk87362258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</w:t>
            </w:r>
            <w:bookmarkEnd w:id="6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Витебский комитет природных ресурсов и охраны окружающей среды г. Витебск, ул. Правды, 26а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, о перечне и количестве отходов производства разрешенных к захоронению (хранению) на объектах захоронения, хранения, разрешение на забор природных вод, сброс сточных вод, качество сбрасываемых вод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 1/1 выданное 01.07.2020 г. (в редакции от 25.11.2020 г.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экземпляр на бумажном носителе хранится в Витебском областном комитете природных ресурсов и охраны окружающей среды, второй направляется на филиал «Новополоцкая ТЭЦ» РУП «Витебскэнерго», а также передается в  Новополоцкую инспекцию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РУП «Бел НИЦ «Экология» г. Минс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по хранению отходов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по использованию отходов и объекта хранения, захоронения и обезвреживания отх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ые носители храни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4.5. </w:t>
            </w:r>
            <w:bookmarkStart w:id="68" w:name="_Hlk87362277"/>
            <w:r>
              <w:rPr>
                <w:rFonts w:cs="Times New Roman" w:ascii="Times New Roman" w:hAnsi="Times New Roman"/>
                <w:u w:val="single"/>
              </w:rPr>
              <w:t>Проведение локального мониторинга</w:t>
            </w:r>
            <w:bookmarkEnd w:id="6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тебская областная лаборатория аналитического контроля г. Витебск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Правды, 26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ыбросов загрязняющих веществ в атмосферный воздух от стационарных источников оснащенных ГОУ.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ведения измерений, протокол проведения измерений в области охраны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ые носители хранится в ПТ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450" w:hanging="709"/>
              <w:rPr/>
            </w:pPr>
            <w:r>
              <w:rPr>
                <w:rFonts w:cs="Times New Roman" w:ascii="Times New Roman" w:hAnsi="Times New Roman"/>
                <w:bCs/>
              </w:rPr>
              <w:t>2.3.4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69" w:name="_Hlk87362292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мероприятий по рациональному (устойчивому) использованию природных ресурсов и охране окружающей среды</w:t>
            </w:r>
            <w:bookmarkEnd w:id="6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Новополоцкая ТЭЦ» РУП «Витебскэнерго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e-BY"/>
              </w:rPr>
              <w:t>Промзона 211440, г. Новополоцк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, отчет о выполнении мероприят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ПТ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ется в электронном виде в Новополоцкую городскую и районную инспекцию природных ресурсов и охраны окружающей среды - ежегод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41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 xml:space="preserve">2.3.5. </w:t>
            </w:r>
            <w:bookmarkStart w:id="70" w:name="_Hlk87362322"/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илиал «Лукомльская ГРЭС» РУП «Витебскэнерго</w:t>
            </w:r>
            <w:bookmarkEnd w:id="7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933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5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71" w:name="_Hlk87362340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локального мониторинга</w:t>
            </w:r>
            <w:bookmarkEnd w:id="7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Лукомльская ГРЭС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211162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Новолукомль, Лукомльское шоссе, 10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, сбросы сточных вод в поверхностные водные объекты, подземные воды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нные локального мониторинга, объектом наблюдения которого выбросы загрязняющих веществ в атмосферный воздух стационарными источникам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локального мониторинга, объектом наблюдения которого являются сточные воды, сбрасываемые в поверхностные водные объекты или систему канализации населенных пунктов, и поверхностные воды в фоновых створах, расположенные выше по течению мест сброса сточных вод, и контрольных створах, расположенных ниже по течению мест сброса сточных вод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данные локального мониторинга хранятся в экологическом отделе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канированные копии данных локального мониторинга по электронной почте и на бумажных носителях направляются в Витебскую областную лабораторию аналитического контроля ежемесяч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Центральная лаборатория» РУП «Научно - производственный центр по геологии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г. Минск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экологический отдел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канированные копии данных локального мониторинга по электронной почте и на бумажных носителях направляются в Витебскую областную лабораторию аналитического контрол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5.2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72" w:name="_Hlk87362360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7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Лукомльская ГРЭС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211162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Новолукомль, Лукомльское шоссе, 10</w:t>
            </w:r>
          </w:p>
        </w:tc>
        <w:tc>
          <w:tcPr>
            <w:tcW w:w="31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производственного аналитического контроля за выбросами загрязняющих веществ в атмосферный воздух от стационарных источников, сточными и поверхностными водами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в области ООС. Выбросы загрязняющих веществ в атмосферный воздух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испытательной лаборатории цеха наладки и испытания оборуд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экземпляр на бумажном носителе направляется в экологический отдел – 1 раз в месяц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в области ООС. Сточные и поверхностные воды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Лукомльская ГРЭС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211162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Новолукомль, Лукомльское шоссе, 10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производственного аналитического контроля за загрязнением атмосферного воздуха на границе санитарно-защитной зоны предприятия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за загрязнением атмосферного воздуха на границе санитарно-защитной зоны предприятия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5.3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73" w:name="_Hlk87362382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едение государственного учета в области охраны окружающей среды</w:t>
            </w:r>
            <w:bookmarkEnd w:id="7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Лукомльская ГРЭС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211162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Новолукомль, Лукомльское шоссе, 10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полнение форм учетной документации в области охраны окружающей среды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-1 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Д-3 Журнал учета времени и режима работы стационарных источников выбросов и ГОУ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Д-6 Журнал учета водопотребления и водоотведения с применением средств измерений расхода (объема) вод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Д-8 Журнал учета сбросов загрязняющих веществ в составе сточных вод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Д-9 Книга учета отхо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-10 Книга общего учёта отходов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ведется в экологическом отд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Журналы ПОД-3 ведутся ответственными специалистами в цехах, эксплуатирующих ГОУ: ЦЦР, РСЦ, ЦМи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Журналы ПОД-6 ведутся ответственными специалистами в цехах, за которыми закреплено обслуживание сетей водопотребления и водоотведения, 1 экземпляр - экологическом отде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-8 в экологической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ПОД-9 ведутся ответственными специалистами в цехах, осуществляющих обращение с отходами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ПОД-10 ведется в экологическом отдел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Лукомльская ГРЭС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: 211162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Новолукомль, Лукомльское шоссе, 10</w:t>
            </w:r>
          </w:p>
        </w:tc>
        <w:tc>
          <w:tcPr>
            <w:tcW w:w="31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етность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25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ётность 1-отходы «Отчет об обращении с отходами производства»;</w:t>
            </w:r>
          </w:p>
          <w:p>
            <w:pPr>
              <w:pStyle w:val="ConsPlusNormal"/>
              <w:numPr>
                <w:ilvl w:val="0"/>
                <w:numId w:val="25"/>
              </w:numPr>
              <w:ind w:left="0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ётность 1-ос (воздух) «Отчет о выбросах загрязняющих веществ и диоксида углерода в атмосферный воздух от стационарных источников выбросов»;</w:t>
            </w:r>
          </w:p>
          <w:p>
            <w:pPr>
              <w:pStyle w:val="ConsPlusNormal"/>
              <w:numPr>
                <w:ilvl w:val="0"/>
                <w:numId w:val="25"/>
              </w:numPr>
              <w:ind w:lef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ётность 1-вода «Отчёт об использовании воды»;</w:t>
            </w:r>
          </w:p>
          <w:p>
            <w:pPr>
              <w:pStyle w:val="ConsPlusNormal"/>
              <w:numPr>
                <w:ilvl w:val="0"/>
                <w:numId w:val="25"/>
              </w:numPr>
              <w:ind w:left="0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ётность 1-ос (затраты) «Отчёт о текущих затратах на охрану окружающей среды»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м отдел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в Витебский областной комитет природных ресурсов и охраны окружающей среды, в РУП Бел НИЦ «Экология», в РУП «ЦНИИКИВР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ологический паспорт предприятия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м отделе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1358" w:hanging="709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5.4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74" w:name="_Hlk87362404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</w:t>
            </w:r>
            <w:bookmarkEnd w:id="7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>
          <w:trHeight w:val="3426" w:hRule="atLeast"/>
        </w:trPr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ий областной комитет природных ресурсов и охраны окружающей среды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. Витебск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Правды, 26 а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Информация о перечне выбросов загрязняющих веществ, разрешенных к выбросу в атмосферный воздух, о нормативах по водопотреблению и водоотведению, информация о перечне и количестве отходов производства, разрешенных к хранению на объектах хранения, захоронению на объектах захоронения отходов, информация о мероприятиях по охране окружающей среды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 № 1/2 с 26.10.2020 г. по 25.10.2030 г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м отделе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64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 xml:space="preserve">2.3.6. </w:t>
            </w:r>
            <w:bookmarkStart w:id="75" w:name="_Hlk87367983"/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илиал «Белорусская ГРЭС» РУП «Витебскэнерго»</w:t>
            </w:r>
            <w:bookmarkEnd w:id="7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86" w:right="113" w:hanging="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.3.6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76" w:name="_Hlk87368054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локального мониторинга</w:t>
            </w:r>
            <w:bookmarkEnd w:id="7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>
          <w:trHeight w:val="3565" w:hRule="atLeast"/>
        </w:trPr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4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Белорусская ГРЭС» </w:t>
            </w:r>
          </w:p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. Ореховск</w:t>
            </w:r>
          </w:p>
          <w:p>
            <w:pPr>
              <w:pStyle w:val="ConsPlusNormal"/>
              <w:ind w:right="113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ул. БелГРЭС, 40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шанский р-он, Витебская обл.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центральной химической лаборатории (далее ЦХЛ);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Сканированные     копии         протоколов по электронной почте и     на бумажных носителях направляется в информационно - аналитический центр локального мониторинга окружающей среды -ГУ «Республиканский    центр аналитического контроля в области охраны окружающей среды» 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118" w:hRule="atLeast"/>
        </w:trPr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Сведения о локальном мониторинге окружающей среды, по требуемой форме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61"/>
              <w:widowControl/>
              <w:spacing w:lineRule="auto" w:line="240"/>
              <w:ind w:right="113" w:hanging="0"/>
              <w:jc w:val="left"/>
              <w:rPr/>
            </w:pPr>
            <w:r>
              <w:rPr>
                <w:rStyle w:val="FontStyle48"/>
              </w:rPr>
              <w:t>Информация   на   бумажном   и электронном носителях:</w:t>
            </w:r>
          </w:p>
          <w:p>
            <w:pPr>
              <w:pStyle w:val="Style181"/>
              <w:widowControl/>
              <w:tabs>
                <w:tab w:val="clear" w:pos="708"/>
                <w:tab w:val="left" w:pos="310" w:leader="none"/>
              </w:tabs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-</w:t>
              <w:tab/>
              <w:t>хранится в ЦХЛ;</w:t>
            </w:r>
          </w:p>
          <w:p>
            <w:pPr>
              <w:pStyle w:val="ConsPlusNormal"/>
              <w:ind w:right="113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- направляется в РУП «Витебскэнерго»;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Витебскую областную лабораторию аналитического контрол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101"/>
              <w:spacing w:lineRule="auto" w:line="240"/>
              <w:ind w:left="791" w:right="113" w:firstLine="223"/>
              <w:jc w:val="left"/>
              <w:rPr>
                <w:rStyle w:val="10"/>
                <w:bCs/>
                <w:u w:val="single"/>
              </w:rPr>
            </w:pPr>
            <w:r>
              <w:rPr>
                <w:bCs/>
              </w:rPr>
              <w:t>2.3.6.2.</w:t>
            </w:r>
            <w:r>
              <w:rPr>
                <w:bCs/>
                <w:u w:val="single"/>
              </w:rPr>
              <w:t xml:space="preserve"> </w:t>
            </w:r>
            <w:bookmarkStart w:id="77" w:name="_Hlk87368086"/>
            <w:r>
              <w:rPr>
                <w:bCs/>
                <w:u w:val="single"/>
              </w:rPr>
              <w:t>Проведение измерений в области охраны окружающей среды</w:t>
            </w:r>
            <w:bookmarkEnd w:id="7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bCs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Белорусская ГРЭС» </w:t>
            </w:r>
          </w:p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ind w:right="113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г. п. Ореховск ул. БелГРЭС, 40</w:t>
            </w:r>
          </w:p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шанский р-он, Витебская обл.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Информация о проведении производственного контроля за выбросом загрязняющих веществ в атмосферный воздух от стационарных источников, оснащенных ГОУ.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Данные в виде результатов измерений выбросов в окружающую среду от стационарных источников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right="113" w:hanging="0"/>
              <w:jc w:val="both"/>
              <w:rPr/>
            </w:pPr>
            <w:r>
              <w:rPr>
                <w:rStyle w:val="FontStyle48"/>
              </w:rPr>
              <w:t>Информация   на   бумажном   и электронном носителях:</w:t>
            </w:r>
          </w:p>
          <w:p>
            <w:pPr>
              <w:pStyle w:val="Style181"/>
              <w:widowControl/>
              <w:tabs>
                <w:tab w:val="clear" w:pos="708"/>
                <w:tab w:val="left" w:pos="266" w:leader="none"/>
              </w:tabs>
              <w:spacing w:lineRule="auto" w:line="240"/>
              <w:ind w:right="113" w:hanging="0"/>
              <w:jc w:val="both"/>
              <w:rPr/>
            </w:pPr>
            <w:r>
              <w:rPr>
                <w:rStyle w:val="FontStyle48"/>
              </w:rPr>
              <w:t>-</w:t>
              <w:tab/>
              <w:t>хранится в ЦХЛ.</w:t>
            </w:r>
          </w:p>
          <w:p>
            <w:pPr>
              <w:pStyle w:val="101"/>
              <w:spacing w:lineRule="auto" w:line="240"/>
              <w:ind w:right="113" w:firstLine="223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 МОС филиала «Витебскоблгидромет»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-т Фрунзе, 81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01, г. Витебск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    зоны и контрольных точках «Белорусской ГРЭС»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right="113" w:hanging="0"/>
              <w:jc w:val="both"/>
              <w:rPr/>
            </w:pPr>
            <w:r>
              <w:rPr>
                <w:rStyle w:val="FontStyle48"/>
              </w:rPr>
              <w:t>Информация   на   бумажном   и электронном носителях:</w:t>
            </w:r>
          </w:p>
          <w:p>
            <w:pPr>
              <w:pStyle w:val="Style181"/>
              <w:widowControl/>
              <w:tabs>
                <w:tab w:val="clear" w:pos="708"/>
                <w:tab w:val="left" w:pos="266" w:leader="none"/>
              </w:tabs>
              <w:spacing w:lineRule="auto" w:line="240"/>
              <w:ind w:right="113" w:hanging="0"/>
              <w:jc w:val="both"/>
              <w:rPr/>
            </w:pPr>
            <w:r>
              <w:rPr>
                <w:rStyle w:val="FontStyle48"/>
              </w:rPr>
              <w:t>-</w:t>
              <w:tab/>
              <w:t>хранится в ЦХЛ.</w:t>
            </w:r>
          </w:p>
          <w:p>
            <w:pPr>
              <w:pStyle w:val="Normal"/>
              <w:spacing w:lineRule="auto" w:line="240" w:before="0" w:after="0"/>
              <w:ind w:right="113" w:firstLine="302"/>
              <w:jc w:val="both"/>
              <w:rPr>
                <w:rStyle w:val="10"/>
                <w:rFonts w:eastAsia="Calibri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49" w:right="113" w:firstLine="302"/>
              <w:jc w:val="both"/>
              <w:rPr>
                <w:rStyle w:val="10"/>
                <w:rFonts w:eastAsia="Calibri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>2.3.6.3.</w:t>
            </w:r>
            <w:r>
              <w:rPr>
                <w:rStyle w:val="FontStyle47"/>
                <w:b w:val="false"/>
                <w:bCs w:val="false"/>
                <w:u w:val="single"/>
              </w:rPr>
              <w:t xml:space="preserve"> </w:t>
            </w:r>
            <w:bookmarkStart w:id="78" w:name="_Hlk87368136"/>
            <w:r>
              <w:rPr>
                <w:rStyle w:val="FontStyle47"/>
                <w:b w:val="false"/>
                <w:bCs w:val="false"/>
                <w:u w:val="single"/>
              </w:rPr>
              <w:t>Ведение государственного учета в области охраны окружающей среды</w:t>
            </w:r>
            <w:bookmarkEnd w:id="7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Белорусская ГРЭС»</w:t>
            </w:r>
          </w:p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ind w:right="113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г. п. Ореховск ул. Бел ГРЭС, 40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шанский р-он, Витебская обл.</w:t>
            </w:r>
          </w:p>
          <w:p>
            <w:pPr>
              <w:pStyle w:val="Normal"/>
              <w:spacing w:before="0" w:after="160"/>
              <w:ind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ConsPlusNormal"/>
              <w:ind w:right="113" w:hanging="0"/>
              <w:rPr>
                <w:rStyle w:val="10"/>
                <w:szCs w:val="22"/>
              </w:rPr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 xml:space="preserve">Журнал учета выбросов загрязняющих веществ в атмосферный воздух от стационарных источников выбросов инструментальными или </w:t>
            </w:r>
            <w:r>
              <w:rPr>
                <w:rStyle w:val="FontStyle48"/>
                <w:u w:val="single"/>
              </w:rPr>
              <w:t>расчетно-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  <w:u w:val="single"/>
              </w:rPr>
              <w:t>инструментальным методом по форме ПОД-1.</w:t>
            </w:r>
          </w:p>
          <w:p>
            <w:pPr>
              <w:pStyle w:val="Style32"/>
              <w:widowControl/>
              <w:spacing w:lineRule="auto" w:line="240"/>
              <w:ind w:right="113" w:hanging="0"/>
              <w:rPr>
                <w:rStyle w:val="10"/>
                <w:sz w:val="22"/>
                <w:szCs w:val="22"/>
                <w:u w:val="single"/>
                <w:shd w:fill="auto" w:val="clear"/>
              </w:rPr>
            </w:pPr>
            <w:r>
              <w:rPr>
                <w:rStyle w:val="FontStyle48"/>
              </w:rPr>
              <w:t xml:space="preserve">Журнал учета выбросов загрязняющих веществ в атмосферный воздух от стационарных источников выбросов </w:t>
            </w:r>
            <w:r>
              <w:rPr>
                <w:rStyle w:val="FontStyle48"/>
                <w:u w:val="single"/>
              </w:rPr>
              <w:t>расчетным методом по форме ПОД-2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right="113" w:hanging="0"/>
              <w:jc w:val="both"/>
              <w:rPr/>
            </w:pPr>
            <w:r>
              <w:rPr>
                <w:rStyle w:val="FontStyle48"/>
              </w:rPr>
              <w:t>Журнал на бумажном носителе ведется в ЦХЛ -1раз в месяц.</w:t>
            </w:r>
          </w:p>
          <w:p>
            <w:pPr>
              <w:pStyle w:val="Style24"/>
              <w:widowControl/>
              <w:spacing w:lineRule="auto" w:line="240"/>
              <w:ind w:right="113" w:firstLine="302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right="113" w:firstLine="302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right="113" w:firstLine="302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right="113" w:firstLine="302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right="113" w:firstLine="302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right="113" w:hanging="0"/>
              <w:jc w:val="both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Журнал на бумажном носителе ведется в ЦХЛ -1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Белорусская ГРЭС» </w:t>
            </w:r>
          </w:p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ind w:right="113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г. п. Ореховск ул. Бел ГРЭС, 40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шанский р-он, Витебская обл.</w:t>
            </w:r>
          </w:p>
        </w:tc>
        <w:tc>
          <w:tcPr>
            <w:tcW w:w="31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Style32"/>
              <w:spacing w:lineRule="auto" w:line="240"/>
              <w:ind w:right="113" w:firstLine="353"/>
              <w:rPr>
                <w:rStyle w:val="10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tabs>
                <w:tab w:val="clear" w:pos="708"/>
                <w:tab w:val="right" w:pos="4046" w:leader="none"/>
              </w:tabs>
              <w:spacing w:lineRule="auto" w:line="240"/>
              <w:ind w:right="113" w:hanging="0"/>
              <w:jc w:val="left"/>
              <w:rPr>
                <w:rStyle w:val="10"/>
                <w:sz w:val="22"/>
                <w:szCs w:val="22"/>
              </w:rPr>
            </w:pPr>
            <w:r>
              <w:rPr>
                <w:rStyle w:val="FontStyle48"/>
              </w:rPr>
              <w:t>Журнал   учета   времени работы       стационарных источников выбросов и газоочистных установок ПОД-3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right="113" w:hanging="0"/>
              <w:jc w:val="both"/>
              <w:rPr/>
            </w:pPr>
            <w:r>
              <w:rPr>
                <w:rStyle w:val="FontStyle48"/>
              </w:rPr>
              <w:t>Журнал на бумажном носителе ведется в центральной химической лаборатории – ежедневно.</w:t>
            </w:r>
          </w:p>
          <w:p>
            <w:pPr>
              <w:pStyle w:val="Normal"/>
              <w:spacing w:lineRule="auto" w:line="240" w:before="0" w:after="0"/>
              <w:ind w:right="113" w:firstLine="302"/>
              <w:jc w:val="both"/>
              <w:rPr>
                <w:rStyle w:val="10"/>
                <w:rFonts w:eastAsia="Calibri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snapToGrid w:val="false"/>
              <w:spacing w:lineRule="auto" w:line="240"/>
              <w:ind w:right="113" w:firstLine="353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11"/>
              <w:widowControl/>
              <w:ind w:right="113" w:hanging="0"/>
              <w:jc w:val="left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 xml:space="preserve">Журнал учета водопотребления и водоотведения с применением средств измерений расхода(объема) вод ПОД-6. 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right="113" w:hanging="0"/>
              <w:jc w:val="both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Журнал на бумажном носителе ведется в центральной химической лаборатории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snapToGrid w:val="false"/>
              <w:spacing w:lineRule="auto" w:line="240"/>
              <w:ind w:right="113" w:firstLine="353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Книга учета отходов ПОД-9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Книга на бумажном носителе ведется в подразделениях предприят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snapToGrid w:val="false"/>
              <w:spacing w:lineRule="auto" w:line="240"/>
              <w:ind w:right="113" w:firstLine="353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Книга общего учета отходов ПОД-10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Книга на бумажном носителе ведется в ЦХЛ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right="113" w:hanging="0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Государственная статистическая отчетность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Экологический паспорт предприятия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На бумажном носителе ведется в ЦХЛ-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snapToGrid w:val="false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tabs>
                <w:tab w:val="clear" w:pos="708"/>
                <w:tab w:val="left" w:pos="3139" w:leader="none"/>
              </w:tabs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Отчет по форме 1-воздух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Информация на бумажном и электронном носителях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right="113" w:hanging="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ЦХЛ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ind w:right="113" w:hanging="0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-</w:t>
              <w:tab/>
              <w:t>направляется: Витебский областной комитет природных ресурсов и охраны окружающей среды, Оршанскую районную инспекцию природных ресурсов и охраны окружающей среды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Белорусская ГРЭС» </w:t>
            </w:r>
          </w:p>
          <w:p>
            <w:pPr>
              <w:pStyle w:val="ConsPlusNormal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г. п. Ореховск ул. Бел ГРЭС, 40</w:t>
            </w:r>
          </w:p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шанский р-он, Витебская обл.</w:t>
            </w:r>
          </w:p>
          <w:p>
            <w:pPr>
              <w:pStyle w:val="Normal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Государственная статистическая отчетность</w:t>
            </w:r>
          </w:p>
          <w:p>
            <w:pPr>
              <w:pStyle w:val="ConsPlusNormal"/>
              <w:ind w:right="113" w:hanging="0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ind w:right="113" w:hanging="0"/>
              <w:rPr>
                <w:rStyle w:val="FontStyle48"/>
              </w:rPr>
            </w:pPr>
            <w:r>
              <w:rPr/>
            </w:r>
          </w:p>
          <w:p>
            <w:pPr>
              <w:pStyle w:val="Style181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3139" w:leader="none"/>
              </w:tabs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Отчет по форме 1-отходы (Минприроды) «Отчет об обращении с отходами производства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Информация на бумажном и электронном носителях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right="113" w:hanging="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ЦХЛ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ind w:right="113" w:hanging="0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-</w:t>
              <w:tab/>
              <w:t>направляется: Витебский областной комитет природных ресурсов и охраны окружающей среды, Оршанскую районную инспекцию природных ресурсов и охраны окружающей среды, в РУП «Бел НИЦ «Экология»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snapToGrid w:val="false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3139" w:leader="none"/>
              </w:tabs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Информация на бумажном и электронном носителях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right="113" w:hanging="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ЦХЛ;</w:t>
            </w:r>
          </w:p>
          <w:p>
            <w:pPr>
              <w:pStyle w:val="ConsPlusNormal"/>
              <w:widowControl/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-  направляется: в главное статистическое управление Витебской области – 1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snapToGrid w:val="false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3139" w:leader="none"/>
              </w:tabs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Отчет по форме 1-вода «Отчет об использовании воды»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Информация на бумажном и электронном носителях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right="113" w:hanging="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ЦХЛ;</w:t>
            </w:r>
          </w:p>
          <w:p>
            <w:pPr>
              <w:pStyle w:val="ConsPlusNormal"/>
              <w:widowControl/>
              <w:ind w:right="113" w:hanging="0"/>
              <w:rPr>
                <w:rStyle w:val="10"/>
                <w:szCs w:val="22"/>
              </w:rPr>
            </w:pPr>
            <w:r>
              <w:rPr>
                <w:rStyle w:val="FontStyle48"/>
              </w:rPr>
              <w:t>-  направляется: Витебский областной комитет природных ресурсов и охраны окружающей среды, Оршанскую районную инспекцию природных ресурсов и охраны окружающей среды,  Толочинскую районную инспекцию природных ресурсов и охраны окружающей среды, в РУП «ЦНИКИВР»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ind w:left="1641" w:right="113" w:hanging="708"/>
              <w:rPr>
                <w:rStyle w:val="10"/>
                <w:b/>
                <w:b/>
                <w:bCs/>
                <w:szCs w:val="22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>2.3.6.4.</w:t>
            </w:r>
            <w:r>
              <w:rPr>
                <w:rStyle w:val="FontStyle47"/>
                <w:u w:val="single"/>
              </w:rPr>
              <w:t xml:space="preserve"> </w:t>
            </w:r>
            <w:bookmarkStart w:id="79" w:name="_Hlk87368274"/>
            <w:r>
              <w:rPr>
                <w:rStyle w:val="FontStyle47"/>
                <w:b w:val="false"/>
                <w:bCs w:val="false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7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b/>
                <w:b/>
                <w:bCs/>
                <w:szCs w:val="22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/>
            </w:pPr>
            <w:r>
              <w:rPr>
                <w:rStyle w:val="FontStyle48"/>
              </w:rPr>
              <w:t xml:space="preserve">Витебский областной комитет природных ресурсов и охраны окружающей среды г. Витебск, </w:t>
            </w:r>
          </w:p>
          <w:p>
            <w:pPr>
              <w:pStyle w:val="Normal"/>
              <w:spacing w:before="0" w:after="160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ул. Правды, 26а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Style w:val="FontStyle48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05.12.2019 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 </w:t>
            </w:r>
            <w:r>
              <w:rPr>
                <w:rStyle w:val="FontStyle48"/>
              </w:rPr>
              <w:t>№ 90</w:t>
            </w:r>
          </w:p>
          <w:p>
            <w:pPr>
              <w:pStyle w:val="ConsPlusNormal"/>
              <w:widowControl/>
              <w:tabs>
                <w:tab w:val="clear" w:pos="708"/>
                <w:tab w:val="left" w:pos="3139" w:leader="none"/>
              </w:tabs>
              <w:ind w:right="113" w:hanging="0"/>
              <w:rPr>
                <w:rStyle w:val="10"/>
                <w:szCs w:val="22"/>
              </w:rPr>
            </w:pPr>
            <w:r>
              <w:rPr/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На бумажном носителе хранится в ЦХЛ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right="113" w:hanging="0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На бумажном носителе направляется: в Оршанскую   районную   инспекцию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/>
            </w:pPr>
            <w:r>
              <w:rPr>
                <w:rStyle w:val="FontStyle48"/>
              </w:rPr>
              <w:t xml:space="preserve">Витебский областной комитет природных ресурсов и охраны окружающей среды г. Витебск, </w:t>
            </w:r>
          </w:p>
          <w:p>
            <w:pPr>
              <w:pStyle w:val="Normal"/>
              <w:spacing w:before="0" w:after="16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ул. Правды, 26а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Style w:val="FontStyle48"/>
              </w:rPr>
              <w:t>Информация о перечне   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/>
            </w:pPr>
            <w:r>
              <w:rPr>
                <w:rStyle w:val="FontStyle48"/>
              </w:rPr>
              <w:t>Разрешение на выбросы загрязняющих веществ в атмосферный воздух № 02120/02/00.0511 от 08.07.2020 г.</w:t>
            </w:r>
          </w:p>
          <w:p>
            <w:pPr>
              <w:pStyle w:val="ConsPlusNormal"/>
              <w:ind w:right="113" w:hanging="0"/>
              <w:jc w:val="both"/>
              <w:rPr/>
            </w:pPr>
            <w:r>
              <w:rPr>
                <w:rStyle w:val="FontStyle48"/>
              </w:rPr>
              <w:t>Разрешение на выбросы загрязняющих веществ в атмосферный воздух</w:t>
            </w:r>
          </w:p>
          <w:p>
            <w:pPr>
              <w:pStyle w:val="Normal"/>
              <w:spacing w:before="0" w:after="16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№ </w:t>
            </w:r>
            <w:r>
              <w:rPr>
                <w:rStyle w:val="FontStyle48"/>
              </w:rPr>
              <w:t>02120/02/00.0500 от 30.03.2018 г. (внесены изменения от 16.03.2021 г. № 693)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На бумажном носителе хранится в ЦХЛ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right="113" w:hanging="0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На бумажном носителе направляется: в Оршанскую   районную   инспекцию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ind w:right="113" w:hanging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РУП «Бел НИЦ «Экология», г. Минск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48"/>
              </w:rPr>
              <w:t>Информация о введении в эксплуатацию объектов по использованию отходов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Свидетельство о регистрации введенного в эксплуатацию объекта   хранения, захоронения и обезвреживания отходов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3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Размещение информации на официальном сайте Министерства   природных   ресурсов   и охраны окружающей    среды    Республики    Беларусь в глобальной компьютерной сети Интернет.</w:t>
            </w:r>
          </w:p>
          <w:p>
            <w:pPr>
              <w:pStyle w:val="Style28"/>
              <w:spacing w:lineRule="auto" w:line="240"/>
              <w:ind w:right="113" w:hanging="0"/>
              <w:rPr>
                <w:rStyle w:val="10"/>
                <w:rFonts w:eastAsia="Calibri"/>
                <w:sz w:val="22"/>
                <w:szCs w:val="22"/>
              </w:rPr>
            </w:pPr>
            <w:r>
              <w:rPr>
                <w:rStyle w:val="FontStyle48"/>
              </w:rPr>
              <w:t>На   бумажном   носителе   хранится   в ЦХ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right="11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/>
            </w:pPr>
            <w:r>
              <w:rPr>
                <w:rStyle w:val="FontStyle48"/>
              </w:rPr>
              <w:t xml:space="preserve">Витебский областной комитет природных ресурсов и охраны окружающей среды г. Витебск, </w:t>
            </w:r>
          </w:p>
          <w:p>
            <w:pPr>
              <w:pStyle w:val="Normal"/>
              <w:spacing w:before="0" w:after="16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ул. Правды, 26а</w:t>
            </w:r>
          </w:p>
        </w:tc>
        <w:tc>
          <w:tcPr>
            <w:tcW w:w="3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rStyle w:val="FontStyle48"/>
              </w:rPr>
              <w:t>Информация об использование воды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113" w:hanging="0"/>
              <w:jc w:val="both"/>
              <w:rPr/>
            </w:pPr>
            <w:r>
              <w:rPr>
                <w:rStyle w:val="FontStyle48"/>
              </w:rPr>
              <w:t xml:space="preserve">Разрешение на специальное водопользование </w:t>
            </w:r>
          </w:p>
          <w:p>
            <w:pPr>
              <w:pStyle w:val="Normal"/>
              <w:spacing w:before="0" w:after="160"/>
              <w:ind w:right="113" w:hanging="0"/>
              <w:jc w:val="both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№ </w:t>
            </w:r>
            <w:r>
              <w:rPr>
                <w:rStyle w:val="FontStyle48"/>
              </w:rPr>
              <w:t>02/12.0283 от 10.09.2018 г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right="113" w:hanging="0"/>
              <w:rPr/>
            </w:pPr>
            <w:r>
              <w:rPr>
                <w:rStyle w:val="FontStyle48"/>
              </w:rPr>
              <w:t>На бумажном носителе хранится в ЦХЛ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right="113" w:hanging="0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На бумажном носителе направляется: в Оршанскую   районную   инспекцию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5"/>
              <w:widowControl/>
              <w:spacing w:lineRule="auto" w:line="240"/>
              <w:ind w:left="791" w:right="113" w:hanging="0"/>
              <w:rPr>
                <w:rStyle w:val="FontStyle48"/>
                <w:b/>
                <w:b/>
                <w:bCs/>
                <w:i/>
                <w:i/>
                <w:iCs/>
              </w:rPr>
            </w:pPr>
            <w:bookmarkStart w:id="80" w:name="_Hlk87368314"/>
            <w:r>
              <w:rPr>
                <w:rStyle w:val="FontStyle48"/>
                <w:b/>
                <w:bCs/>
                <w:i/>
                <w:iCs/>
              </w:rPr>
              <w:t>2.3.7. Филиал «Витебские тепловые сети» РУП «Витебскэнерго»</w:t>
            </w:r>
            <w:bookmarkEnd w:id="8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7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81" w:name="_Hlk87368343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локального мониторинга</w:t>
            </w:r>
            <w:bookmarkEnd w:id="8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Витебские тепловые сети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С. Панковой, 6, 210601, г. Витебск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 филиала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канированные копии протоколов по электронной почте направляются в ГУ «Республиканский центр аналитического контроля в области окружающей среды»-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 филиала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 в Витебскую областную лабораторию аналитического контроля в области охраны окружающей среды»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 о локальном мониторинге окружающей среды, по требуемой форме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 филиала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по электронной почте направляется в ГУ «Республиканский центр аналитического контроля в области окружающей среды» -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7.2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82" w:name="_Hlk87368363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8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ие тепловые сети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С. Панковой, 6, 210601, г. Витебск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о проведении производственного лабораторного контроля за загрязнением атмосферного воздуха на границе санитарно-защитной зоны 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 при НМУ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 филиала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копии на бумажных носителях направляются в ГУ «Витебский областной центр гигиены, эпидемиологии и общественного здоровья»-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контроля качества сточной во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испытаний сточных вод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933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7.3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83" w:name="_Hlk87368384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едение учета в области охраны окружающей среды</w:t>
            </w:r>
            <w:bookmarkEnd w:id="8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ие тепловые сети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С. Панковой, 6, 210601, г. Витебск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 методом по форме ПОД-1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на бумажном носителе ведется в экологической лаборатории филиала и заполняется в течение 5 дней после проведения измерений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на бумажном и электронном носителе ведется в экологической лаборатории филиал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на бумажном носителе ведется в экологической лаборатории филиал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водопотребления и водоотведения инструментальными методами по форме ПОД-6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ы на бумажном носителе ведутся в подразделениях филиал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водопотребления и водоотведения не инструментальными методами по форме ПОД-7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на бумажном носителе ведется в экологической лаборатории филиал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учета сброса загрязняющих веществ в составе сточных вод по форме ПОД-8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Журнал на бумажном носителе ведется в экологической лаборатории филиала – по результатам аналитического (лабораторного) контроля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ига учета отходов ПОД-9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ы на бумажном и электронном носителях ведутся в подразделениях филиала – по факту вывоза отходо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ига учета отходов ПОД-10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на бумажном и электронном носителях ведется в экологической лаборатории филиал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Витебские тепловые сети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С. Панковой, 6, 210601, г. Витебск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ологический паспорт предприятия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и электронном носителях ведется в экологической лаборатории –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ранится в экологической лаборатории филиала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 бумажном носителе направляется в Витебскую городскую инспекцию природных ресурсов и охраны окружающей среды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ранится в экологической лаборатории филиал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- на бумажном носителе направляется в РУП «Бел НИЦ «Экология»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ранится в экологической лаборатории филиала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 бумажном носителе направляется в Витебскую городскую инспекцию природных ресурсов и охраны окружающей среды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хранится в бухгалтерии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 бумажном носителе направляется в главное статистическое управление Витебской области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1500" w:hanging="709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7.4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84" w:name="_Hlk87368409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й</w:t>
            </w:r>
            <w:bookmarkEnd w:id="8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ие тепловые сети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С. Панковой, 6, 210601, г. Витебск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 № 1/7 от 01.09.2021 </w:t>
            </w:r>
            <w:r>
              <w:rPr/>
              <w:t>г.</w:t>
            </w:r>
            <w:r>
              <w:rPr>
                <w:rFonts w:cs="Times New Roman" w:ascii="Times New Roman" w:hAnsi="Times New Roman"/>
                <w:szCs w:val="22"/>
              </w:rPr>
              <w:t xml:space="preserve"> до 31.08.2031г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ится в экологической лаборатор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 № 1/7 от 01.09.2021 г. до 31.08.2031 г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ятся в экологической лаборатор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об артезианских скважинах и количестве разрешенной добычи воды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 №1/7 от 01.09.2021 г. до 31.08.2031 г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ятся в экологической лаборатор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649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7.5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85" w:name="_Hlk87368465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8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ие тепловые сети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С. Панковой, 6, 210601, г. Витебск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кт инвентаризации отходов производства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ится в экологической лаборатор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1495" w:hanging="709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7.6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86" w:name="_Hlk87368498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8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Витебские тепловые сети»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С. Панковой, 6, 210601, г. Витебск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 мероприятий по охране окружающей среды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чет о выполнении плана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хранится в экологической лабора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 xml:space="preserve">2.3.8. </w:t>
            </w:r>
            <w:bookmarkStart w:id="87" w:name="_Hlk87368529"/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илиал «Витебские электрические сети» РУП «Витебскэнерго»</w:t>
            </w:r>
            <w:bookmarkEnd w:id="8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firstLine="572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8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88" w:name="_Hlk87368548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8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>
          <w:trHeight w:val="12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Филиал «Витебские электрические сети» РУП «Витебскэнерг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Витебск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Правды, 30а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Информация о проведении производственного контроля по проверке на эффективность работы ГОУ столярного цеха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tabs>
                <w:tab w:val="clear" w:pos="708"/>
                <w:tab w:val="left" w:pos="407" w:leader="none"/>
              </w:tabs>
              <w:ind w:firstLine="28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Данные в виде результатов измерений эффективности работы ГОУ от столярного цех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Информация   на   бумажном   носителе:</w:t>
            </w:r>
          </w:p>
          <w:p>
            <w:pPr>
              <w:pStyle w:val="Style181"/>
              <w:widowControl/>
              <w:tabs>
                <w:tab w:val="clear" w:pos="708"/>
                <w:tab w:val="left" w:pos="266" w:leader="none"/>
              </w:tabs>
              <w:spacing w:lineRule="auto" w:line="240"/>
              <w:jc w:val="both"/>
              <w:rPr/>
            </w:pPr>
            <w:r>
              <w:rPr>
                <w:rStyle w:val="FontStyle48"/>
              </w:rPr>
              <w:t>-</w:t>
              <w:tab/>
              <w:t>хранится в СЭРЗС.</w:t>
            </w:r>
          </w:p>
          <w:p>
            <w:pPr>
              <w:pStyle w:val="ConsPlusNormal"/>
              <w:jc w:val="both"/>
              <w:rPr>
                <w:rStyle w:val="FontStyle48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30"/>
              <w:widowControl/>
              <w:ind w:left="70" w:hanging="0"/>
              <w:jc w:val="both"/>
              <w:rPr>
                <w:rStyle w:val="FontStyle48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 xml:space="preserve">         </w:t>
            </w:r>
            <w:r>
              <w:rPr>
                <w:rStyle w:val="FontStyle47"/>
                <w:b w:val="false"/>
                <w:bCs w:val="false"/>
              </w:rPr>
              <w:t>2.3.8.2.</w:t>
            </w:r>
            <w:r>
              <w:rPr>
                <w:rStyle w:val="FontStyle47"/>
                <w:b w:val="false"/>
                <w:bCs w:val="false"/>
                <w:u w:val="single"/>
              </w:rPr>
              <w:t xml:space="preserve"> </w:t>
            </w:r>
            <w:bookmarkStart w:id="89" w:name="_Hlk87368562"/>
            <w:r>
              <w:rPr>
                <w:rStyle w:val="FontStyle47"/>
                <w:b w:val="false"/>
                <w:bCs w:val="false"/>
                <w:u w:val="single"/>
              </w:rPr>
              <w:t>Ведение государственного учета в области охраны окружающей среды</w:t>
            </w:r>
            <w:bookmarkEnd w:id="8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u w:val="single"/>
              </w:rPr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Витебские электрические се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Витебскэнер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Витебск, ул. Правды, 30а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tabs>
                <w:tab w:val="clear" w:pos="708"/>
                <w:tab w:val="right" w:pos="4046" w:leader="none"/>
              </w:tabs>
              <w:spacing w:lineRule="auto" w:line="240"/>
              <w:ind w:hanging="0"/>
              <w:rPr/>
            </w:pPr>
            <w:r>
              <w:rPr>
                <w:rStyle w:val="FontStyle48"/>
              </w:rPr>
              <w:t>Журнал   учета   времени и режима работы стационарных</w:t>
              <w:tab/>
              <w:t xml:space="preserve"> источников выбросов и газоочистных установок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Журнал на бумажном носителе ведется в СРЭЗС – ежедневно.</w:t>
            </w:r>
          </w:p>
          <w:p>
            <w:pPr>
              <w:pStyle w:val="Style24"/>
              <w:spacing w:lineRule="auto" w:line="240"/>
              <w:ind w:firstLine="302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11"/>
              <w:widowControl/>
              <w:jc w:val="both"/>
              <w:rPr/>
            </w:pPr>
            <w:r>
              <w:rPr>
                <w:rStyle w:val="FontStyle48"/>
              </w:rPr>
              <w:t>Журнал учета водопотребления и водоотведения с применением средств измерений расхода (объема) вод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Журнал на бумажном носителе ведется в структурных подразделениях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Журнал учета водопотребления и водоотведения не инструментальными методами по форме ПОД-7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Журнал на бумажном носителе ведется на Витебской ГЭС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Журнал учета сброса загрязняющих веществ в составе сточных вод по форме ПОД-8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Журнал на бумажном носителе ведется в ПТО - по результатам аналитического контрол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Книга учета отходов ПОД-9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Книга на бумажном носителе ведется в подразделениях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Книга на бумажном носителе ведется в ПТО 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Экологический паспорт предприятия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На бумажном носителе ведется в ПТО -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Государственная статистическая отчетность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 xml:space="preserve">Отчет по форме 1-отходы (Минприроды) «Отчет об обращении с отходами производства.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 xml:space="preserve">предоставляется в 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rPr/>
            </w:pPr>
            <w:r>
              <w:rPr>
                <w:rStyle w:val="FontStyle48"/>
              </w:rPr>
              <w:t>РУП «Витебскэнерго»,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Отчет по форме 1-вода «Отчет об использовании воды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 xml:space="preserve">направляется в городские и районные инспекции природных ресурсов и охраны окружающей среды, РУП «Витебскэнерго», 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rPr/>
            </w:pPr>
            <w:r>
              <w:rPr>
                <w:rStyle w:val="FontStyle48"/>
              </w:rPr>
              <w:t>РУП «ЦНИИКИВР» 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>направляется: в Витебскую районную инспекцию природных ресурсов и охраны окружающей среды,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rPr/>
            </w:pP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</w:rPr>
              <w:t xml:space="preserve">РУП «Бел НИЦ «Экология», 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rPr/>
            </w:pPr>
            <w:r>
              <w:rPr>
                <w:rStyle w:val="FontStyle48"/>
              </w:rPr>
              <w:t>РУП «Витебскэнерго» – 1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3"/>
              <w:widowControl/>
              <w:ind w:left="1500" w:hanging="851"/>
              <w:jc w:val="both"/>
              <w:rPr>
                <w:rStyle w:val="FontStyle48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 xml:space="preserve">2.3.8.3. </w:t>
            </w:r>
            <w:bookmarkStart w:id="90" w:name="_Hlk87368593"/>
            <w:r>
              <w:rPr>
                <w:rStyle w:val="FontStyle47"/>
                <w:b w:val="false"/>
                <w:bCs w:val="false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9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Style w:val="FontStyle48"/>
              </w:rPr>
            </w:pPr>
            <w:r>
              <w:rPr>
                <w:rStyle w:val="FontStyle48"/>
              </w:rPr>
              <w:t xml:space="preserve">Витебский областной комитет природных ресурсов и охраны окружающей среды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г. Витебск, ул. Правды, 26а.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367"/>
              <w:jc w:val="both"/>
              <w:rPr>
                <w:rStyle w:val="FontStyle48"/>
              </w:rPr>
            </w:pPr>
            <w:r>
              <w:rPr>
                <w:rStyle w:val="FontStyle48"/>
              </w:rPr>
              <w:t>Информация об условиях осуществления специального водопользования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Style w:val="FontStyle48"/>
                <w:b/>
                <w:b/>
                <w:bCs/>
              </w:rPr>
            </w:pPr>
            <w:r>
              <w:rPr>
                <w:rStyle w:val="FontStyle48"/>
              </w:rPr>
              <w:t>Разрешение на специальное водопользование от 02.10.2018 </w:t>
            </w:r>
            <w:r>
              <w:rPr>
                <w:rStyle w:val="FontStyle47"/>
                <w:b w:val="false"/>
                <w:bCs w:val="false"/>
              </w:rPr>
              <w:t>г</w:t>
            </w:r>
            <w:r>
              <w:rPr>
                <w:rStyle w:val="FontStyle47"/>
              </w:rPr>
              <w:t xml:space="preserve">. </w:t>
            </w:r>
            <w:r>
              <w:rPr>
                <w:rStyle w:val="FontStyle48"/>
              </w:rPr>
              <w:t>№ 02/04.0285 (Витебская ГЭС)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специальное водопользование от 24.11.2015 г. № 02120/02/10.0024 (ЛРЭС)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специальное водопользование от 21.12.2020 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 02/04.0473 (г. Витебск, Витебский район)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специальное водопользование от 28.12.2020 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 02/21.0461 (ШРЭС)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специальное водопользование от 28.12.2020 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 02/01.0463 (БРЭС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На бумажном носителе хранится в ПТО.</w:t>
            </w:r>
          </w:p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firstLine="475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475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475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475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475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475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288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28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 xml:space="preserve">Информация о перечне и количестве отходов производства, разрешенных к захоронению и хранению на объектах филиала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28.10.2019 г. № 48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На бумажном носителе хранится в ПТО.</w:t>
            </w:r>
          </w:p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281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б условиях осуществления разрешенных объемов выбросов загрязняющих веществ в атмосферный воздух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выбросы загрязняющих веществ в атмосферный воздух от 03.05.2013 г. № 02120/02/00.0488 (г. Витебск, Витебский район).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Разрешение на выбросы загрязняющих веществ в атмосферный воздух от 07.05.2013 г. № 02120/02/00.0492 (БРЭС).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Разрешение на выбросы загрязняющих веществ в атмосферный воздух от 07.05.2013 г. № 02120/02/00.0493 (ЛРЭС).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Разрешение на выбросы загрязняющих веществ в атмосферный воздух от 07.05.2013 г. № 02120/02/00.0494 (ШРЭС).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Разрешение на выбросы загрязняющих веществ в атмосферный воздух от 07.05.2013 г. № 02120/02/00.0495 (ГРЭС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На бумажном носителе хранится в ПТО.</w:t>
            </w:r>
          </w:p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firstLine="288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4"/>
              <w:widowControl/>
              <w:spacing w:lineRule="auto" w:line="240"/>
              <w:ind w:firstLine="572"/>
              <w:jc w:val="both"/>
              <w:rPr/>
            </w:pPr>
            <w:r>
              <w:rPr>
                <w:rStyle w:val="FontStyle48"/>
                <w:bCs/>
              </w:rPr>
              <w:t>2.3.8.4.</w:t>
            </w:r>
            <w:r>
              <w:rPr>
                <w:rStyle w:val="FontStyle48"/>
                <w:bCs/>
                <w:u w:val="single"/>
              </w:rPr>
              <w:t xml:space="preserve"> </w:t>
            </w:r>
            <w:bookmarkStart w:id="91" w:name="_Hlk87368631"/>
            <w:r>
              <w:rPr>
                <w:rStyle w:val="FontStyle48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9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bCs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ГУ «Республиканский центр аналитического контроля в области охраны окружающей среды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 проведении производственного лабораторного контроля за отбором проб сточных вод, сбрасываемых в р. Западная Двина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Протокол проведения измерений в области охраны окружающей среды. Сбросы загрязняющих веществ в составе сточных вод, отводимых в водные объект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На бумажном носителе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281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 проведении аналитического (лабораторного) контроля по температурному показателю р. Западная Двина по Витебской ГЭС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Протокол проведения измерений в области охраны окружающей среды по температуре выше и ниже выпуска сточных вод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На бумажном носителе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ind w:firstLine="281"/>
              <w:jc w:val="both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Style w:val="FontStyle48"/>
              </w:rPr>
            </w:pPr>
            <w:r>
              <w:rPr>
                <w:rStyle w:val="FontStyle48"/>
              </w:rPr>
              <w:t>Мониторинг подземных вод в фоновой и наблюдательных скважинах в районе карьера «Гралево»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Протокол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На бумажном носителе хранится в ПТО филиала «Витебские электрические сети».</w:t>
            </w:r>
          </w:p>
          <w:p>
            <w:pPr>
              <w:pStyle w:val="Style25"/>
              <w:widowControl/>
              <w:spacing w:lineRule="auto" w:line="240"/>
              <w:ind w:firstLine="288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 xml:space="preserve">2.3.9. </w:t>
            </w:r>
            <w:bookmarkStart w:id="92" w:name="_Hlk87368662"/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илиал «Глубокские электрические сети» РУП «Витебскэнерго»</w:t>
            </w:r>
            <w:bookmarkEnd w:id="9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91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9.1.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93" w:name="_Hlk87368691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9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Глубокские электрические сети»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Глубокое, ул.Калинина,5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.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Информация о проведении производственного контроля за выбросом загрязняющих веществ в атмосферный воздух от стационарных источников, оснащенных ГОУ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Данные в протоколах проведения измерений выбросов в атмосферный воздух от стационарных источников, оснащенных ГОУ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на бумажном носителе</w:t>
            </w:r>
          </w:p>
          <w:p>
            <w:pPr>
              <w:pStyle w:val="Style181"/>
              <w:widowControl/>
              <w:tabs>
                <w:tab w:val="clear" w:pos="708"/>
                <w:tab w:val="left" w:pos="266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>хранится в ПТО.</w:t>
            </w:r>
          </w:p>
          <w:p>
            <w:pPr>
              <w:pStyle w:val="ConsPlusNormal"/>
              <w:rPr>
                <w:rStyle w:val="FontStyle48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left="791" w:hanging="0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>2.3.9.2.</w:t>
            </w:r>
            <w:r>
              <w:rPr>
                <w:rStyle w:val="FontStyle47"/>
                <w:b w:val="false"/>
                <w:bCs w:val="false"/>
                <w:u w:val="single"/>
              </w:rPr>
              <w:t xml:space="preserve"> </w:t>
            </w:r>
            <w:bookmarkStart w:id="94" w:name="_Hlk87368720"/>
            <w:r>
              <w:rPr>
                <w:rStyle w:val="FontStyle47"/>
                <w:b w:val="false"/>
                <w:bCs w:val="false"/>
                <w:u w:val="single"/>
              </w:rPr>
              <w:t>Ведение государственного учета в области охраны окружающей среды</w:t>
            </w:r>
            <w:bookmarkEnd w:id="9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</w:r>
          </w:p>
        </w:tc>
      </w:tr>
      <w:tr>
        <w:trPr>
          <w:trHeight w:val="1563" w:hRule="atLeast"/>
        </w:trPr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Глубокские электрические сети»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 Глубокое, ул. Калинина, 5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.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ConsPlusNormal"/>
              <w:rPr>
                <w:rStyle w:val="FontStyle48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 инструментальными методом по форме ПОД-1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Журнал на электронном носителе ведется в ПТО - 1раз в месяц.</w:t>
            </w:r>
          </w:p>
          <w:p>
            <w:pPr>
              <w:pStyle w:val="Style24"/>
              <w:widowControl/>
              <w:spacing w:lineRule="auto" w:line="240"/>
              <w:ind w:firstLine="302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firstLine="302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1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Style w:val="10"/>
                <w:szCs w:val="22"/>
              </w:rPr>
            </w:pPr>
            <w:r>
              <w:rPr>
                <w:rStyle w:val="FontStyle48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Журнал на электронном носителе ведется в ПТО - 1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1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tabs>
                <w:tab w:val="clear" w:pos="708"/>
                <w:tab w:val="right" w:pos="404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Журнал   учета   времени</w:t>
              <w:tab/>
              <w:t>и режима</w:t>
            </w:r>
          </w:p>
          <w:p>
            <w:pPr>
              <w:pStyle w:val="ConsPlusNormal"/>
              <w:rPr>
                <w:rStyle w:val="10"/>
                <w:szCs w:val="22"/>
              </w:rPr>
            </w:pPr>
            <w:r>
              <w:rPr>
                <w:rStyle w:val="FontStyle48"/>
              </w:rPr>
              <w:t>и режима работы       стационарных источников выбросов и газоочистных установок ПОД-3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Журнал на электронном носителе ведется в ПТО - 1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1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right" w:pos="4046" w:leader="none"/>
              </w:tabs>
              <w:rPr>
                <w:rStyle w:val="10"/>
                <w:szCs w:val="22"/>
              </w:rPr>
            </w:pPr>
            <w:r>
              <w:rPr>
                <w:rStyle w:val="FontStyle48"/>
              </w:rPr>
              <w:t xml:space="preserve">Журнал учета водопотребления и водоотведения с применением средств измерений расхода(объема) вод ПОД-6.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Журнал на бумажном носителе ведется в структурных подразделениях –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1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right" w:pos="4046" w:leader="none"/>
              </w:tabs>
              <w:rPr>
                <w:rStyle w:val="10"/>
                <w:szCs w:val="22"/>
              </w:rPr>
            </w:pPr>
            <w:r>
              <w:rPr>
                <w:rStyle w:val="FontStyle48"/>
              </w:rPr>
              <w:t>Книга учета отходов ПОД-9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Книга на бумажном носителе ведется в структурных подразделениях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1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right" w:pos="4046" w:leader="none"/>
              </w:tabs>
              <w:rPr>
                <w:rStyle w:val="10"/>
                <w:szCs w:val="22"/>
              </w:rPr>
            </w:pPr>
            <w:r>
              <w:rPr>
                <w:rStyle w:val="FontStyle48"/>
              </w:rPr>
              <w:t>Книга общего учета отходов ПОД-10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Книга на бумажном носителе ведется в ПТО –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Глубокские электрические сети» 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г. Глубокое, ул. Калинина, 5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бская обл.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Государственная статистическая отчетность</w:t>
            </w:r>
          </w:p>
          <w:p>
            <w:pPr>
              <w:pStyle w:val="Style32"/>
              <w:widowControl/>
              <w:spacing w:lineRule="auto" w:line="240"/>
              <w:jc w:val="left"/>
              <w:rPr>
                <w:rStyle w:val="10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right" w:pos="4046" w:leader="none"/>
              </w:tabs>
              <w:rPr>
                <w:rStyle w:val="10"/>
                <w:szCs w:val="22"/>
              </w:rPr>
            </w:pPr>
            <w:r>
              <w:rPr>
                <w:rStyle w:val="FontStyle48"/>
              </w:rPr>
              <w:t>Отчет по форме 1-отходы (Минприроды) «Отчет об обращении с отходами производства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jc w:val="left"/>
              <w:rPr>
                <w:rStyle w:val="10"/>
                <w:sz w:val="22"/>
                <w:szCs w:val="22"/>
                <w:shd w:fill="auto" w:val="clear"/>
              </w:rPr>
            </w:pPr>
            <w:r>
              <w:rPr>
                <w:rStyle w:val="FontStyle48"/>
              </w:rPr>
              <w:t>- хранится в ПТО; предоставляется в РУП «Бел НИЦ «Экология», РУП «Витеб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rPr>
                <w:rStyle w:val="1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right" w:pos="4046" w:leader="none"/>
              </w:tabs>
              <w:rPr>
                <w:rStyle w:val="10"/>
                <w:szCs w:val="22"/>
              </w:rPr>
            </w:pPr>
            <w:r>
              <w:rPr>
                <w:rStyle w:val="FontStyle48"/>
              </w:rPr>
              <w:t>Экологический паспорт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rPr>
                <w:rStyle w:val="10"/>
                <w:szCs w:val="22"/>
              </w:rPr>
            </w:pPr>
            <w:r>
              <w:rPr>
                <w:rStyle w:val="FontStyle48"/>
              </w:rPr>
              <w:t> </w:t>
            </w:r>
            <w:r>
              <w:rPr>
                <w:rStyle w:val="FontStyle48"/>
              </w:rPr>
              <w:t>Информация на бумажном носителе, хранится в ПТО,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Глубокские электрические сети» 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г. Глубокое, ул. Калинина, 5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бская обл.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pacing w:lineRule="auto" w:line="240"/>
              <w:rPr>
                <w:rStyle w:val="10"/>
                <w:sz w:val="22"/>
                <w:szCs w:val="22"/>
              </w:rPr>
            </w:pPr>
            <w:r>
              <w:rPr>
                <w:rStyle w:val="FontStyle48"/>
              </w:rPr>
              <w:t>Информация об учёте оборудования, содержащего полихлорированные бифенил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right" w:pos="4046" w:leader="none"/>
              </w:tabs>
              <w:rPr>
                <w:rStyle w:val="10"/>
                <w:szCs w:val="22"/>
              </w:rPr>
            </w:pPr>
            <w:r>
              <w:rPr>
                <w:rStyle w:val="FontStyle48"/>
              </w:rPr>
              <w:t>Акт инвентаризации ПХБ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ConsPlusNormal"/>
              <w:widowControl/>
              <w:ind w:firstLine="288"/>
              <w:rPr>
                <w:rStyle w:val="10"/>
                <w:szCs w:val="22"/>
              </w:rPr>
            </w:pPr>
            <w:r>
              <w:rPr>
                <w:rStyle w:val="FontStyle48"/>
              </w:rPr>
              <w:t>- направляется: в районные инспекции природных ресурсов и охраны окружающей среды, РУП «Бел НИЦ «Экология», РУП «Витеб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ind w:left="1500" w:hanging="709"/>
              <w:rPr>
                <w:rStyle w:val="10"/>
                <w:szCs w:val="22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>2.3.9.3.</w:t>
            </w:r>
            <w:r>
              <w:rPr>
                <w:rStyle w:val="FontStyle47"/>
                <w:b w:val="false"/>
                <w:bCs w:val="false"/>
                <w:u w:val="single"/>
              </w:rPr>
              <w:t xml:space="preserve"> </w:t>
            </w:r>
            <w:bookmarkStart w:id="95" w:name="_Hlk87368763"/>
            <w:r>
              <w:rPr>
                <w:rStyle w:val="FontStyle47"/>
                <w:b w:val="false"/>
                <w:bCs w:val="false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9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Cs w:val="22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Style w:val="FontStyle48"/>
              </w:rPr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г. Витебск,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ул. Правды, 26а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Информация об условиях осуществления специального водопользования</w:t>
            </w:r>
          </w:p>
          <w:p>
            <w:pPr>
              <w:pStyle w:val="Style181"/>
              <w:widowControl/>
              <w:spacing w:lineRule="auto" w:line="240"/>
              <w:rPr>
                <w:rStyle w:val="10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Разрешение на специальное водопользование 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№ </w:t>
            </w:r>
            <w:r>
              <w:rPr>
                <w:rStyle w:val="FontStyle48"/>
              </w:rPr>
              <w:t>02/02.0341 от 15.02.2019 г. по Браславскому РЭС</w:t>
            </w:r>
          </w:p>
          <w:p>
            <w:pPr>
              <w:pStyle w:val="ConsPlusNormal"/>
              <w:widowControl/>
              <w:tabs>
                <w:tab w:val="clear" w:pos="708"/>
                <w:tab w:val="right" w:pos="4046" w:leader="none"/>
              </w:tabs>
              <w:rPr>
                <w:rStyle w:val="10"/>
                <w:szCs w:val="22"/>
              </w:rPr>
            </w:pPr>
            <w:r>
              <w:rPr/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ConsPlusNormal"/>
              <w:widowControl/>
              <w:rPr>
                <w:rStyle w:val="10"/>
                <w:szCs w:val="22"/>
              </w:rPr>
            </w:pPr>
            <w:r>
              <w:rPr>
                <w:rStyle w:val="FontStyle48"/>
              </w:rPr>
              <w:t>В разрешение внесены изменения и (или) дополнения на основании решения от 6 февраля 2020 г. 05-002-СВП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,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г. Витебск, 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ул. Правды, 26а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,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г. Витебск, 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ул. Правды, 26а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,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г. Витебск,</w:t>
            </w:r>
          </w:p>
          <w:p>
            <w:pPr>
              <w:pStyle w:val="ConsPlusNormal"/>
              <w:rPr/>
            </w:pPr>
            <w:r>
              <w:rPr>
                <w:rStyle w:val="FontStyle48"/>
                <w:rFonts w:eastAsia="Calibri"/>
              </w:rPr>
              <w:t xml:space="preserve"> </w:t>
            </w:r>
            <w:r>
              <w:rPr>
                <w:rStyle w:val="FontStyle48"/>
              </w:rPr>
              <w:t>ул. Правды, 26а</w:t>
            </w:r>
          </w:p>
          <w:p>
            <w:pPr>
              <w:pStyle w:val="ConsPlusNormal"/>
              <w:rPr>
                <w:rStyle w:val="FontStyle48"/>
                <w:rFonts w:ascii="Times New Roman" w:hAnsi="Times New Roman" w:cs="Times New Roman"/>
                <w:szCs w:val="22"/>
              </w:rPr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Style w:val="10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Cs w:val="22"/>
              </w:rPr>
              <w:t>Шарковщинская районная инспекция природных ресурсов и охраны окружающей среды, г. Шарковщина, ул. Красная Горка, 20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Информация о перечне и количестве отходов производства, разрешенных к захоронению на объектах захоронения отходов по Глубокскому РЭС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Информация о перечне и количестве отходов производства, разрешенных к хранению и захоронению на объектах захоронения отходов Докшицкому РЭС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Информация о перечне и количестве отходов производства, разрешенных к хранению и захоронению на объектах захоронения отходов по Браславскому, Миорскому и Поставскому РЭС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Информация о перечне и количестве отходов производства, разрешенных к захоронению на объектах захоронения отходов по Шарковщинскому РЭ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01.02.2021 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 6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28.07.2020 </w:t>
            </w:r>
            <w:r>
              <w:rPr>
                <w:rStyle w:val="FontStyle48"/>
                <w:bCs/>
              </w:rPr>
              <w:t>г.</w:t>
            </w:r>
            <w:r>
              <w:rPr>
                <w:rStyle w:val="FontStyle48"/>
                <w:b/>
                <w:bCs/>
              </w:rPr>
              <w:t xml:space="preserve"> </w:t>
            </w:r>
            <w:r>
              <w:rPr>
                <w:rStyle w:val="FontStyle48"/>
              </w:rPr>
              <w:t>№ 66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24.11.2020 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 90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(внесены изменения от 20.07.2021 г.)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01.02.2018 </w:t>
            </w:r>
            <w:r>
              <w:rPr>
                <w:rStyle w:val="FontStyle47"/>
                <w:b w:val="false"/>
                <w:bCs w:val="false"/>
              </w:rPr>
              <w:t xml:space="preserve">г.  </w:t>
            </w:r>
            <w:r>
              <w:rPr>
                <w:rStyle w:val="FontStyle48"/>
              </w:rPr>
              <w:t>№ 4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(изм. от 24.07.2020 г.)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spacing w:lineRule="auto" w:line="240"/>
              <w:ind w:hanging="0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hanging="0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hanging="0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Шарковщинской районной инспекции природных ресурсов и охраны окружающей среды.</w:t>
            </w:r>
          </w:p>
          <w:p>
            <w:pPr>
              <w:pStyle w:val="Style28"/>
              <w:widowControl/>
              <w:spacing w:lineRule="auto" w:line="240"/>
              <w:ind w:firstLine="475"/>
              <w:jc w:val="left"/>
              <w:rPr>
                <w:rStyle w:val="10"/>
                <w:sz w:val="22"/>
                <w:szCs w:val="22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РУП «Бел НИЦ «Экология», г. Минск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Информация о введении в эксплуатацию объектов по использованию отходов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Информация по объектам хра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Свидетельства о регистрации введенных в эксплуатацию объекта по использованию отходов: - от 22.11.2017 г. под реестровым номером 3002 Котел водогрейный «МИР-95»;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- от 22.11.2017 г. под реестровым номером 3003 Мобильная руби-тельная машина СН-260 на базе трактора МТЗ;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- от 07.04.2014 г. под реестровым номером 1333 Котел водогрейный КВ-0,5Т с топкой ТСДО-0,5.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Свидетельства о включении объектов по использованию отходов в реестр объектов по использованию отходов и (или) объектов хранения, захоронения и обезвреживания отходов в реестр объектов хранения, захоронения и обезвреживания отходов: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1. Открытая площадка для хранения ПХБ-содержащих отходов на территории ПС 110/10 кВ Браслав от 27.02.2020 г. под реестровым номером 2111;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2. Открытая площадка для хранения ПХБ-содержащих отходов на территории ПС 110/35/10 кВ Глубокое от 29.04.2020 г. под реестровым номером 2128;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3. Открытая площадка для хранения ПХБ-содержащих отходов на территории ПС 110/35/10 кВ Докшицы от 27.02.2020 г. под реестровым номером 2112;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4. Открытая площадка для хранения ПХБ-содержащих отходов на территории ПС 110/35/10 кВ Миоры от 27.02.2020 г. под реестровым номером 2113;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>5. Площадка для хранения ПХБ-содержащих отходов на территории ПС 110/35/10 кВ Поставы от 20.10.2014 г. под реестровым номером 835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6. Площадка для хранения ПХБ-содержащего оборудования ПС 110/35/10 кВ Воропаево от 13.11.2017 г. под реестровым номером 1080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3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Размещение информации на официальном сайте РУП «Бел НИЦ «Экология» в глобальной компьютерной сети Интернет.</w:t>
            </w:r>
          </w:p>
          <w:p>
            <w:pPr>
              <w:pStyle w:val="Style28"/>
              <w:spacing w:lineRule="auto" w:line="240"/>
              <w:ind w:firstLine="8"/>
              <w:jc w:val="left"/>
              <w:rPr>
                <w:rStyle w:val="10"/>
                <w:sz w:val="22"/>
                <w:szCs w:val="22"/>
              </w:rPr>
            </w:pPr>
            <w:r>
              <w:rPr>
                <w:rStyle w:val="FontStyle48"/>
              </w:rPr>
              <w:t>На   бумажном   носителе   хранится  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6"/>
              <w:widowControl/>
              <w:spacing w:lineRule="auto" w:line="240"/>
              <w:ind w:left="366" w:firstLine="360"/>
              <w:jc w:val="left"/>
              <w:rPr>
                <w:rStyle w:val="10"/>
                <w:bCs/>
                <w:sz w:val="22"/>
                <w:szCs w:val="22"/>
                <w:u w:val="single"/>
              </w:rPr>
            </w:pPr>
            <w:r>
              <w:rPr>
                <w:rStyle w:val="FontStyle48"/>
                <w:bCs/>
              </w:rPr>
              <w:t>2.3.9.4.</w:t>
            </w:r>
            <w:r>
              <w:rPr>
                <w:rStyle w:val="FontStyle48"/>
                <w:bCs/>
                <w:u w:val="single"/>
              </w:rPr>
              <w:t xml:space="preserve"> </w:t>
            </w:r>
            <w:bookmarkStart w:id="96" w:name="_Hlk87368830"/>
            <w:r>
              <w:rPr>
                <w:rStyle w:val="FontStyle48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9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bCs/>
                <w:sz w:val="22"/>
                <w:szCs w:val="22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10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10"/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ГУ «Республиканский центр аналитического контроля в области охраны окружающей среды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Информация о проведении производственного лабораторного контроля за </w:t>
            </w:r>
            <w:r>
              <w:rPr>
                <w:rStyle w:val="FontStyle48"/>
              </w:rPr>
              <w:t xml:space="preserve">выбросами загрязняющих веществ в атмосферный воздух от стационарных источников, оснащенных ГОУ, </w:t>
            </w:r>
            <w:r>
              <w:rPr>
                <w:rFonts w:cs="Times New Roman" w:ascii="Times New Roman" w:hAnsi="Times New Roman"/>
              </w:rPr>
              <w:t>по Глубокскому РЭС, цеху деревообработк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10"/>
                <w:rFonts w:eastAsia="Calibri"/>
              </w:rPr>
            </w:pPr>
            <w:r>
              <w:rPr>
                <w:rStyle w:val="FontStyle48"/>
              </w:rPr>
              <w:t>Протоколы проведения измерений выбросов загрязняющих веществ в атмосферный воздух от стационарных источников, оснащенных ГОУ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  на   бумажном   носителе:</w:t>
            </w:r>
          </w:p>
          <w:p>
            <w:pPr>
              <w:pStyle w:val="Style181"/>
              <w:widowControl/>
              <w:tabs>
                <w:tab w:val="clear" w:pos="708"/>
                <w:tab w:val="left" w:pos="266" w:leader="none"/>
              </w:tabs>
              <w:spacing w:lineRule="auto" w:line="240"/>
              <w:rPr/>
            </w:pPr>
            <w:r>
              <w:rPr>
                <w:rStyle w:val="FontStyle48"/>
              </w:rPr>
              <w:t>-</w:t>
              <w:tab/>
              <w:t>хранится в ПТО.</w:t>
            </w:r>
          </w:p>
          <w:p>
            <w:pPr>
              <w:pStyle w:val="Style26"/>
              <w:widowControl/>
              <w:spacing w:lineRule="auto" w:line="240"/>
              <w:ind w:firstLine="360"/>
              <w:jc w:val="left"/>
              <w:rPr>
                <w:rStyle w:val="10"/>
                <w:sz w:val="22"/>
                <w:szCs w:val="22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1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4"/>
              <w:widowControl/>
              <w:spacing w:lineRule="auto" w:line="240"/>
              <w:ind w:left="791" w:hanging="0"/>
              <w:rPr/>
            </w:pPr>
            <w:r>
              <w:rPr>
                <w:rStyle w:val="FontStyle48"/>
                <w:b/>
                <w:bCs/>
                <w:i/>
                <w:iCs/>
              </w:rPr>
              <w:t xml:space="preserve">2.3.10. </w:t>
            </w:r>
            <w:bookmarkStart w:id="97" w:name="_Hlk87368855"/>
            <w:r>
              <w:rPr>
                <w:rStyle w:val="FontStyle48"/>
                <w:b/>
                <w:bCs/>
                <w:i/>
                <w:iCs/>
              </w:rPr>
              <w:t>Филиал «Оршанские электрические сети» РУП «Витебскэнерго»</w:t>
            </w:r>
            <w:bookmarkEnd w:id="9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ind w:left="786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2.3.10.1</w:t>
            </w: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 xml:space="preserve"> </w:t>
            </w:r>
            <w:bookmarkStart w:id="98" w:name="_Hlk87368881"/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9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Оршанские электрические сети» РУП «Витебскэнерго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л. Владимира Ленина, 240, г. Орша, Витебская обл.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Информация о проведении производственного контроля за выбросом загрязняющих веществ в атмосферный воздух от стационарных источников, оснащенных ГОУ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Данные в виде результатов измерений выбросов в окружающую среду от стационарных источников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tabs>
                <w:tab w:val="clear" w:pos="708"/>
                <w:tab w:val="left" w:pos="266" w:leader="none"/>
              </w:tabs>
              <w:spacing w:lineRule="auto" w:line="240"/>
              <w:rPr/>
            </w:pPr>
            <w:r>
              <w:rPr>
                <w:rStyle w:val="FontStyle48"/>
              </w:rPr>
              <w:t>Ежегодное проведение эффективности газоочистных установок УЦРОРС согласно заключенному договору</w:t>
            </w:r>
          </w:p>
          <w:p>
            <w:pPr>
              <w:pStyle w:val="ConsPlusNormal"/>
              <w:rPr>
                <w:rStyle w:val="FontStyle48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30"/>
              <w:widowControl/>
              <w:ind w:left="786" w:hanging="0"/>
              <w:rPr>
                <w:rStyle w:val="FontStyle48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>2.3.10.2.</w:t>
            </w:r>
            <w:r>
              <w:rPr>
                <w:rStyle w:val="FontStyle47"/>
                <w:b w:val="false"/>
                <w:bCs w:val="false"/>
                <w:u w:val="single"/>
              </w:rPr>
              <w:t xml:space="preserve"> </w:t>
            </w:r>
            <w:bookmarkStart w:id="99" w:name="_Hlk87368901"/>
            <w:r>
              <w:rPr>
                <w:rStyle w:val="FontStyle47"/>
                <w:b w:val="false"/>
                <w:bCs w:val="false"/>
                <w:u w:val="single"/>
              </w:rPr>
              <w:t>Ведение государственного учета в области охраны окружающей среды</w:t>
            </w:r>
            <w:bookmarkEnd w:id="9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Оршанские электрические сети»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Владимира Ленина,240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Орша, Витебская обл.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 xml:space="preserve">Журнал учета выбросов загрязняющих веществ в атмосферный воздух от стационарных источников выбросов </w:t>
            </w:r>
            <w:r>
              <w:rPr>
                <w:rStyle w:val="FontStyle48"/>
                <w:u w:val="single"/>
              </w:rPr>
              <w:t>расчетным методом по форме ПОД-2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Журнал в электронном виде ведется в ПТО -1раз в месяц</w:t>
            </w:r>
          </w:p>
          <w:p>
            <w:pPr>
              <w:pStyle w:val="Style24"/>
              <w:widowControl/>
              <w:spacing w:lineRule="auto" w:line="240"/>
              <w:ind w:firstLine="302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firstLine="302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Style26"/>
              <w:widowControl/>
              <w:tabs>
                <w:tab w:val="clear" w:pos="708"/>
                <w:tab w:val="right" w:pos="4457" w:leader="none"/>
              </w:tabs>
              <w:spacing w:lineRule="auto" w:line="240"/>
              <w:jc w:val="left"/>
              <w:rPr>
                <w:rStyle w:val="FontStyle48"/>
              </w:rPr>
            </w:pPr>
            <w:r>
              <w:rPr/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tabs>
                <w:tab w:val="clear" w:pos="708"/>
                <w:tab w:val="right" w:pos="4046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Журнал   учета   времени и режима работы       стационарных</w:t>
              <w:tab/>
              <w:t>источников</w:t>
            </w:r>
          </w:p>
          <w:p>
            <w:pPr>
              <w:pStyle w:val="Style26"/>
              <w:widowControl/>
              <w:tabs>
                <w:tab w:val="clear" w:pos="708"/>
                <w:tab w:val="right" w:pos="4457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выбросов и газоочистных установок ПОД-3.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Журнал на бумажном носителе ведется в УЦРОРС – ежедневно</w:t>
            </w:r>
          </w:p>
          <w:p>
            <w:pPr>
              <w:pStyle w:val="Style24"/>
              <w:widowControl/>
              <w:spacing w:lineRule="auto" w:line="240"/>
              <w:ind w:firstLine="302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11"/>
              <w:widowControl/>
              <w:jc w:val="left"/>
              <w:rPr/>
            </w:pPr>
            <w:r>
              <w:rPr>
                <w:rStyle w:val="FontStyle48"/>
              </w:rPr>
              <w:t xml:space="preserve">Журнал учета водопотребления и водоотведения с применением средств измерений расхода(объема) вод ПОД-6. 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Журнал на бумажном носителе ведутся в местах водопотребления, в эл. виде в ПТ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Книга учета отходов ПОД-9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Книга на бумажном носителе ведется в подразделениях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Книга общего учета отходов ПОД-10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Книга в электронном виде ведется в ПТО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Государственная статистическая отчетность.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Экологический паспорт предприятия.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На бумажном носителе ведется в ПТО-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Государственная статистическая отчетность.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jc w:val="left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Отчет по форме 1-отходы (Минприроды) «Отчет об обращении с отходами производства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Информация на бумажном и электронном носителях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  направляется: Витебский областной комитет природных ресурсов и охраны окружающей среды, Оршанскую районную инспекцию природных ресурсов и охраны окружающей среды, в Национальный статистический комитет РБ- 1 раз в год, в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48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Акт инвентаризации ПХБ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</w:t>
              <w:tab/>
              <w:t>направляется: в Оршанскую городскую инспекцию природных ресурсов и охраны окружающей среды, РУП «Бел НИЦ «Экология», РУП «Витебскэнерго» – 1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3"/>
              <w:widowControl/>
              <w:ind w:left="1495" w:hanging="851"/>
              <w:rPr>
                <w:rStyle w:val="FontStyle48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>2.3.10.3.</w:t>
            </w:r>
            <w:r>
              <w:rPr>
                <w:rStyle w:val="FontStyle47"/>
                <w:b w:val="false"/>
                <w:bCs w:val="false"/>
                <w:u w:val="single"/>
              </w:rPr>
              <w:t xml:space="preserve"> </w:t>
            </w:r>
            <w:bookmarkStart w:id="100" w:name="_Hlk87368923"/>
            <w:r>
              <w:rPr>
                <w:rStyle w:val="FontStyle47"/>
                <w:b w:val="false"/>
                <w:bCs w:val="false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0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u w:val="single"/>
              </w:rPr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Style w:val="FontStyle48"/>
              </w:rPr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</w:t>
            </w:r>
          </w:p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г. Витебск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ул. Правды, 26а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25.10.2019 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 47 с изменениями 04.06.2021 г.</w:t>
            </w:r>
          </w:p>
          <w:p>
            <w:pPr>
              <w:pStyle w:val="ConsPlusNormal"/>
              <w:rPr>
                <w:rStyle w:val="FontStyle48"/>
              </w:rPr>
            </w:pPr>
            <w:r>
              <w:rPr/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На бумажном носителе направляется: в Оршанскую, Толочинскую, Дубровенскую, Сенненскую   районные инспекции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Бел НИЦ «Экология», г. Минск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>Наличие специально оборудованного помещения для хранения ПХБ-содержащих отходов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Style w:val="FontStyle48"/>
              </w:rPr>
              <w:t xml:space="preserve">Информация о наличии специального помещения для хранения отходов ПХБ включена в республиканский Перечень объектов хранения, захоронения отходов 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Свидетельство на бумажном носителе хранится в ПТО, в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left="786" w:hanging="0"/>
              <w:rPr>
                <w:rStyle w:val="FontStyle48"/>
                <w:b/>
                <w:b/>
                <w:bCs/>
                <w:i/>
                <w:i/>
                <w:iCs/>
              </w:rPr>
            </w:pPr>
            <w:r>
              <w:rPr>
                <w:rStyle w:val="FontStyle48"/>
                <w:b/>
                <w:bCs/>
                <w:i/>
                <w:iCs/>
              </w:rPr>
              <w:t xml:space="preserve">2.3.11. </w:t>
            </w:r>
            <w:bookmarkStart w:id="101" w:name="_Hlk87368952"/>
            <w:r>
              <w:rPr>
                <w:rStyle w:val="FontStyle48"/>
                <w:b/>
                <w:bCs/>
                <w:i/>
                <w:iCs/>
              </w:rPr>
              <w:t>Филиал «Полоцкие электрические сети» РУП «Витебскэнерго»</w:t>
            </w:r>
            <w:bookmarkEnd w:id="10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rStyle w:val="FontStyle48"/>
                <w:bCs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2.3.11.1.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bookmarkStart w:id="102" w:name="_Hlk87368975"/>
            <w:r>
              <w:rPr>
                <w:bCs/>
                <w:sz w:val="22"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10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bCs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10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Филиал ««Полоцкие электрические сети» РУП «Витебскэнерг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 промузел КСТы ул. Строительная, 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.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Информация о проведении производственного контроля по проверке на эффективность работы ГОУ цеха деревообработки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FontStyle48"/>
              </w:rPr>
              <w:t>Данные в виде результатов измерений эффективности работы ГОУ от цеха деревообработки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firstLine="302"/>
              <w:jc w:val="both"/>
              <w:rPr/>
            </w:pPr>
            <w:r>
              <w:rPr>
                <w:rStyle w:val="FontStyle48"/>
              </w:rPr>
              <w:t>Информация   на   бумажном   носителе:</w:t>
            </w:r>
          </w:p>
          <w:p>
            <w:pPr>
              <w:pStyle w:val="Style181"/>
              <w:widowControl/>
              <w:tabs>
                <w:tab w:val="clear" w:pos="708"/>
                <w:tab w:val="left" w:pos="266" w:leader="none"/>
              </w:tabs>
              <w:spacing w:lineRule="auto" w:line="240"/>
              <w:jc w:val="both"/>
              <w:rPr/>
            </w:pPr>
            <w:r>
              <w:rPr>
                <w:rStyle w:val="FontStyle48"/>
              </w:rPr>
              <w:t>-</w:t>
              <w:tab/>
              <w:t>хранится в ПТО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rStyle w:val="FontStyle48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 xml:space="preserve">        </w:t>
            </w:r>
            <w:r>
              <w:rPr>
                <w:rStyle w:val="FontStyle47"/>
                <w:b w:val="false"/>
                <w:bCs w:val="false"/>
              </w:rPr>
              <w:t>2.3.11.2.</w:t>
            </w:r>
            <w:r>
              <w:rPr>
                <w:rStyle w:val="FontStyle47"/>
                <w:b w:val="false"/>
                <w:bCs w:val="false"/>
                <w:u w:val="single"/>
              </w:rPr>
              <w:t xml:space="preserve"> </w:t>
            </w:r>
            <w:bookmarkStart w:id="103" w:name="_Hlk87368993"/>
            <w:r>
              <w:rPr>
                <w:rStyle w:val="FontStyle47"/>
                <w:b w:val="false"/>
                <w:bCs w:val="false"/>
                <w:u w:val="single"/>
              </w:rPr>
              <w:t>Ведение государственного учета в области охраны окружающей среды</w:t>
            </w:r>
            <w:bookmarkEnd w:id="10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Филиал «Полоцкие электрические сети» РУП «Витебскэнерго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г. Полоцк, промузел КСТы, ул. Строительная, 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тебская об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FontStyle4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firstLine="10"/>
              <w:rPr>
                <w:rStyle w:val="FontStyle48"/>
                <w:u w:val="single"/>
              </w:rPr>
            </w:pPr>
            <w:r>
              <w:rPr>
                <w:rStyle w:val="FontStyle48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 инструментальными методом по форме ПОД-1</w:t>
            </w:r>
          </w:p>
          <w:p>
            <w:pPr>
              <w:pStyle w:val="Normal"/>
              <w:spacing w:before="0" w:after="160"/>
              <w:ind w:firstLine="10"/>
              <w:rPr/>
            </w:pPr>
            <w:r>
              <w:rPr>
                <w:rStyle w:val="FontStyle48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48"/>
              </w:rPr>
              <w:t>Журнал в электронном виде ведется в ПТО - 1раз в месяц.</w:t>
            </w:r>
          </w:p>
          <w:p>
            <w:pPr>
              <w:pStyle w:val="Style24"/>
              <w:widowControl/>
              <w:spacing w:lineRule="auto" w:line="240"/>
              <w:ind w:firstLine="10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firstLine="10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firstLine="10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firstLine="10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firstLine="10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4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</w:rPr>
              <w:t>Журнал в электронном виде ведется в ПТО - 1раз в месяц.</w:t>
            </w:r>
          </w:p>
          <w:p>
            <w:pPr>
              <w:pStyle w:val="Style24"/>
              <w:widowControl/>
              <w:spacing w:lineRule="auto" w:line="240"/>
              <w:ind w:firstLine="10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Филиал «Полоцкие электрические сети»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 промузел КСТы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л. Строительная, 7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8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ConsPlusNormal"/>
              <w:widowControl/>
              <w:rPr>
                <w:rStyle w:val="FontStyle48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tabs>
                <w:tab w:val="clear" w:pos="708"/>
                <w:tab w:val="right" w:pos="4046" w:leader="none"/>
              </w:tabs>
              <w:spacing w:lineRule="auto" w:line="240"/>
              <w:ind w:hanging="0"/>
              <w:jc w:val="right"/>
              <w:rPr/>
            </w:pPr>
            <w:r>
              <w:rPr>
                <w:rStyle w:val="FontStyle48"/>
              </w:rPr>
              <w:t>Журнал   учета   времени</w:t>
              <w:tab/>
              <w:t>и режима</w:t>
            </w:r>
          </w:p>
          <w:p>
            <w:pPr>
              <w:pStyle w:val="Style26"/>
              <w:widowControl/>
              <w:tabs>
                <w:tab w:val="clear" w:pos="708"/>
                <w:tab w:val="right" w:pos="4457" w:leader="none"/>
              </w:tabs>
              <w:spacing w:lineRule="auto" w:line="240"/>
              <w:rPr/>
            </w:pPr>
            <w:r>
              <w:rPr>
                <w:rStyle w:val="FontStyle48"/>
              </w:rPr>
              <w:t>работы       стационарных</w:t>
              <w:tab/>
              <w:t>источников</w:t>
            </w:r>
          </w:p>
          <w:p>
            <w:pPr>
              <w:pStyle w:val="161"/>
              <w:spacing w:lineRule="auto" w:line="240" w:before="0" w:after="0"/>
              <w:rPr/>
            </w:pPr>
            <w:r>
              <w:rPr>
                <w:rStyle w:val="FontStyle48"/>
              </w:rPr>
              <w:t>источников выбросов и газоочистных установок</w:t>
              <w:tab/>
              <w:br/>
              <w:t>ПОД-3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 xml:space="preserve">Журнал в электронном виде ведется в </w:t>
            </w:r>
          </w:p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СРЭЗС и СМиТ – ежедневно.</w:t>
            </w:r>
          </w:p>
          <w:p>
            <w:pPr>
              <w:pStyle w:val="101"/>
              <w:spacing w:lineRule="auto" w:line="240"/>
              <w:ind w:firstLine="302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161"/>
              <w:tabs>
                <w:tab w:val="clear" w:pos="708"/>
                <w:tab w:val="right" w:pos="4046" w:leader="none"/>
              </w:tabs>
              <w:spacing w:lineRule="auto" w:line="240" w:before="0" w:after="0"/>
              <w:rPr/>
            </w:pPr>
            <w:r>
              <w:rPr>
                <w:rStyle w:val="FontStyle48"/>
              </w:rPr>
              <w:t xml:space="preserve">Журнал учета водопотребления и водоотведения с применением средств измерений расхода(объема) вод ПОД-6.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8"/>
              </w:rPr>
              <w:t>Журнал на бумажном носителе ведется в структурных подразделениях – 1 раз в месяц.</w:t>
            </w:r>
          </w:p>
          <w:p>
            <w:pPr>
              <w:pStyle w:val="101"/>
              <w:spacing w:lineRule="auto" w:line="240"/>
              <w:rPr>
                <w:rStyle w:val="FontStyle48"/>
              </w:rPr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Журнал учета водопотребления и водоотведения не инструментальными методами по форме ПОД-7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101"/>
              <w:spacing w:lineRule="auto" w:line="240"/>
              <w:rPr/>
            </w:pPr>
            <w:r>
              <w:rPr>
                <w:rStyle w:val="FontStyle48"/>
              </w:rPr>
              <w:t>Журнал на бумажном носителе ведется на Полоцкой ГЭ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Журнал учета сброса загрязняющих веществ в составе сточных вод по форме ПОД-8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101"/>
              <w:spacing w:lineRule="auto" w:line="240"/>
              <w:rPr/>
            </w:pPr>
            <w:r>
              <w:rPr>
                <w:rStyle w:val="FontStyle48"/>
              </w:rPr>
              <w:t>Журнал на бумажном носителе ведется в ПТО- по результатам аналитического контрол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Книга учета отходов ПОД-9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101"/>
              <w:spacing w:lineRule="auto" w:line="240"/>
              <w:rPr/>
            </w:pPr>
            <w:r>
              <w:rPr>
                <w:rStyle w:val="FontStyle48"/>
              </w:rPr>
              <w:t>Книга на бумажном носителе ведется в подразделениях предприят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Книга общего учета отходов ПОД-10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101"/>
              <w:spacing w:lineRule="auto" w:line="240"/>
              <w:rPr/>
            </w:pPr>
            <w:r>
              <w:rPr>
                <w:rStyle w:val="FontStyle48"/>
              </w:rPr>
              <w:t>Книга на бумажном носителе ведется в ПТО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48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Экологический паспорт предприятия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101"/>
              <w:spacing w:lineRule="auto" w:line="240"/>
              <w:rPr/>
            </w:pPr>
            <w:r>
              <w:rPr>
                <w:rStyle w:val="FontStyle48"/>
              </w:rPr>
              <w:t>На бумажном носителе ведется в ПТО-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 xml:space="preserve">Отчет по форме 1-отходы (Минприроды) «Отчет об обращении с отходами производства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Style71"/>
              <w:widowControl/>
              <w:tabs>
                <w:tab w:val="clear" w:pos="708"/>
                <w:tab w:val="left" w:pos="281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FontStyle48"/>
              </w:rPr>
              <w:t>-</w:t>
              <w:tab/>
              <w:t>предоставляется в РУП «Витебскэнерго», РУП «Бел НИЦ «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Филиал «Полоцкие электрические сети» РУП «Витебск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лоц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музел КСТы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ул. Строительная, 7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Государственная статистическая отчетность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6"/>
              <w:widowControl/>
              <w:spacing w:lineRule="auto" w:line="240"/>
              <w:rPr>
                <w:rStyle w:val="FontStyle48"/>
              </w:rPr>
            </w:pPr>
            <w:r>
              <w:rPr/>
            </w:r>
          </w:p>
          <w:p>
            <w:pPr>
              <w:pStyle w:val="Style32"/>
              <w:widowControl/>
              <w:spacing w:lineRule="auto" w:line="240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Отчет по форме 1-вода «Отчет об использовании воды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161"/>
              <w:spacing w:lineRule="auto" w:line="240" w:before="0" w:after="0"/>
              <w:ind w:firstLine="288"/>
              <w:rPr/>
            </w:pPr>
            <w:r>
              <w:rPr>
                <w:rStyle w:val="FontStyle48"/>
              </w:rPr>
              <w:t>-</w:t>
              <w:tab/>
              <w:t>направляется: в Новополоцкую городскую инспекцию природных ресурсов и охраны окружающей среды, Россонскую районную инспекцию природных ресурсов и охраны окружающей среды, РУП «Витебскэнерго» -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95p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Акт инвентаризации ПХБ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rPr/>
            </w:pPr>
            <w:r>
              <w:rPr>
                <w:rStyle w:val="FontStyle48"/>
              </w:rPr>
              <w:t>Информация на бумажном носителе:</w:t>
            </w:r>
          </w:p>
          <w:p>
            <w:pPr>
              <w:pStyle w:val="Style71"/>
              <w:widowControl/>
              <w:tabs>
                <w:tab w:val="clear" w:pos="708"/>
                <w:tab w:val="left" w:pos="180" w:leader="none"/>
              </w:tabs>
              <w:spacing w:lineRule="auto" w:line="240"/>
              <w:jc w:val="left"/>
              <w:rPr/>
            </w:pPr>
            <w:r>
              <w:rPr>
                <w:rStyle w:val="FontStyle48"/>
              </w:rPr>
              <w:t>-</w:t>
              <w:tab/>
              <w:t>хранится в ПТО;</w:t>
            </w:r>
          </w:p>
          <w:p>
            <w:pPr>
              <w:pStyle w:val="161"/>
              <w:spacing w:lineRule="auto" w:line="240" w:before="0" w:after="0"/>
              <w:ind w:firstLine="288"/>
              <w:rPr/>
            </w:pPr>
            <w:r>
              <w:rPr>
                <w:rStyle w:val="FontStyle48"/>
              </w:rPr>
              <w:t>-</w:t>
              <w:tab/>
              <w:t>направляется: в Новополоцкую городскую инспекцию природных ресурсов и охраны окружающей среды, РУП «Бел НИЦ «Экология», РУП «Витебскэнерго» – 1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3"/>
              <w:widowControl/>
              <w:ind w:left="1495" w:hanging="993"/>
              <w:jc w:val="both"/>
              <w:rPr>
                <w:sz w:val="22"/>
                <w:szCs w:val="22"/>
                <w:u w:val="single"/>
              </w:rPr>
            </w:pPr>
            <w:r>
              <w:rPr>
                <w:rStyle w:val="FontStyle47"/>
                <w:b w:val="false"/>
                <w:bCs w:val="false"/>
              </w:rPr>
              <w:t xml:space="preserve">2.3.11.3. </w:t>
            </w:r>
            <w:bookmarkStart w:id="104" w:name="_Hlk87369027"/>
            <w:r>
              <w:rPr>
                <w:rStyle w:val="FontStyle47"/>
                <w:b w:val="false"/>
                <w:bCs w:val="false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0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jc w:val="both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48"/>
              </w:rPr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48"/>
              </w:rPr>
            </w:pPr>
            <w:r>
              <w:rPr>
                <w:rStyle w:val="FontStyle48"/>
              </w:rPr>
              <w:t>г. Витеб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8"/>
              </w:rPr>
              <w:t>ул. Правды, 26а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32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48"/>
              </w:rPr>
              <w:t>Информация об условиях осуществления специального водопользова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специальное водопользование от 04.12.2020 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 02/15.0646 по Россонскому РЭС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специальное водопользование от 29.12.2020 </w:t>
            </w:r>
            <w:r>
              <w:rPr>
                <w:rStyle w:val="FontStyle47"/>
                <w:b w:val="false"/>
                <w:bCs w:val="false"/>
              </w:rPr>
              <w:t>г</w:t>
            </w:r>
            <w:r>
              <w:rPr>
                <w:rStyle w:val="FontStyle47"/>
              </w:rPr>
              <w:t xml:space="preserve">.  </w:t>
            </w:r>
            <w:r>
              <w:rPr>
                <w:rStyle w:val="FontStyle48"/>
              </w:rPr>
              <w:t>№ 02/13.0476 по подстанции «Полоцк-330»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специальное водопользование от 04.10.2018 </w:t>
            </w:r>
            <w:r>
              <w:rPr>
                <w:rStyle w:val="FontStyle47"/>
                <w:b w:val="false"/>
                <w:bCs w:val="false"/>
              </w:rPr>
              <w:t>г.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8"/>
              </w:rPr>
              <w:t>№ 02/13.0263 по Полоцкой ГЭС</w:t>
            </w:r>
          </w:p>
          <w:p>
            <w:pPr>
              <w:pStyle w:val="Normal"/>
              <w:spacing w:before="0" w:after="160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firstLine="475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jc w:val="both"/>
              <w:rPr>
                <w:rStyle w:val="95pt"/>
                <w:sz w:val="22"/>
                <w:szCs w:val="22"/>
              </w:rPr>
            </w:pPr>
            <w:r>
              <w:rPr/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Витебский областной комитет природных ресурсов и охраны окружающей среды г. Витебск, ул. Правды, 26а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 перечне    и количестве отходов производства, разрешенных к захоронению на объектах захоронения отходов по Полоцкому району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 перечне    и количестве отходов производства, разрешенных к захоронению на объектах захоронения отходов по Россонскому РЭС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 перечне    и количестве отходов производства, разрешенных к захоронению на объектах захоронения отходов по Вехнедвинскому РЭС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 перечне    и количестве отходов производства, разрешенных к захоронению на объектах захоронения отходов по Ушачскому РЭС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Информация о перечне    и количестве отходов производства, разрешенных к захоронению на объектах захоронения отходов по Лепельскому РЭС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FontStyle48"/>
              </w:rPr>
              <w:t>Информация о перечне    и количестве отходов производства, разрешенных к захоронению на объектах захоронения отходов по Чашникскому РЭ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хранение и захоронение отходов производства от 08.01.2020 г. №8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хранение и захоронение отходов производства от 15.01.</w:t>
            </w:r>
            <w:r>
              <w:rPr>
                <w:rFonts w:cs="Times New Roman" w:ascii="Times New Roman" w:hAnsi="Times New Roman"/>
              </w:rPr>
              <w:t>2019 г</w:t>
            </w:r>
            <w:r>
              <w:rPr>
                <w:rStyle w:val="FontStyle48"/>
              </w:rPr>
              <w:t xml:space="preserve">. № 103 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08.01.2020 г. № 1 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17.09.2020 г. № 329 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>Разрешение на хранение и захоронение отходов производства от 05.02.2020 г. №</w:t>
            </w:r>
            <w:r>
              <w:rPr/>
              <w:t> </w:t>
            </w:r>
            <w:r>
              <w:rPr>
                <w:rStyle w:val="FontStyle48"/>
              </w:rPr>
              <w:t xml:space="preserve">83 </w:t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48"/>
              </w:rPr>
              <w:t xml:space="preserve">Разрешение на хранение и захоронение отходов производства от 05.03.2018 г. № 89 </w:t>
            </w:r>
          </w:p>
          <w:p>
            <w:pPr>
              <w:pStyle w:val="Normal"/>
              <w:spacing w:before="0" w:after="160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5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4"/>
              <w:widowControl/>
              <w:spacing w:lineRule="auto" w:line="240"/>
              <w:ind w:firstLine="8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4"/>
              <w:widowControl/>
              <w:spacing w:lineRule="auto" w:line="240"/>
              <w:ind w:firstLine="8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4"/>
              <w:widowControl/>
              <w:spacing w:lineRule="auto" w:line="240"/>
              <w:ind w:firstLine="8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/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  <w:p>
            <w:pPr>
              <w:pStyle w:val="Style24"/>
              <w:widowControl/>
              <w:spacing w:lineRule="auto" w:line="240"/>
              <w:ind w:firstLine="8"/>
              <w:jc w:val="both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rStyle w:val="FontStyle4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240"/>
              <w:ind w:firstLine="8"/>
              <w:rPr>
                <w:sz w:val="22"/>
                <w:szCs w:val="22"/>
              </w:rPr>
            </w:pPr>
            <w:r>
              <w:rPr>
                <w:rStyle w:val="FontStyle48"/>
              </w:rPr>
              <w:t>На бумажном носителе хранится в ПТО, в Витебском областном комитете природных ресурсов и охраны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firstLine="475"/>
              <w:rPr>
                <w:bCs/>
                <w:sz w:val="22"/>
                <w:szCs w:val="22"/>
                <w:u w:val="single"/>
              </w:rPr>
            </w:pPr>
            <w:r>
              <w:rPr>
                <w:rStyle w:val="FontStyle48"/>
                <w:bCs/>
              </w:rPr>
              <w:t>2.3.11.4.</w:t>
            </w:r>
            <w:r>
              <w:rPr>
                <w:rStyle w:val="FontStyle48"/>
                <w:bCs/>
                <w:u w:val="single"/>
              </w:rPr>
              <w:t xml:space="preserve"> </w:t>
            </w:r>
            <w:bookmarkStart w:id="105" w:name="_Hlk87369052"/>
            <w:r>
              <w:rPr>
                <w:rStyle w:val="FontStyle48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0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ГУ «Республиканский центр аналитического контроля в области охраны окружающей среды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Информация о проведении производственного лабораторного контроля за отбором проб сточных вод в поверхностные водные объекты по Полоцкой ГЭ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Протокол проведения измерений в области охраны окружающей среды. Сбросы загрязняющих веществ в составе сточных вод, отводимых в водные объекты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48"/>
              </w:rPr>
              <w:t>На бумажном носителе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ГУ «Республиканский центр аналитического контроля в области охраны окружающей среды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Информация о проведении аналитического (лабораторного) контроля по температурному показателю р. Зап. Двина по Полоцкой ГЭ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Style w:val="FontStyle48"/>
              </w:rPr>
              <w:t>Протокол проведения измерений в области охраны окружающей среды по температуре – 500 м выше и ниже выпуска сточных вод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48"/>
              </w:rPr>
              <w:t>На бумажном носителе хранится в ПТ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181"/>
              <w:widowControl/>
              <w:spacing w:lineRule="auto" w:line="240"/>
              <w:ind w:hanging="2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48"/>
                <w:b/>
                <w:bCs/>
              </w:rPr>
              <w:t>2.4.</w:t>
            </w:r>
          </w:p>
        </w:tc>
        <w:tc>
          <w:tcPr>
            <w:tcW w:w="134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bookmarkStart w:id="106" w:name="_Hlk87369079"/>
            <w:r>
              <w:rPr>
                <w:rStyle w:val="FontStyle48"/>
                <w:b/>
                <w:bCs/>
              </w:rPr>
              <w:t>Республиканское унитарное предприятие «Гомельэнерго»</w:t>
            </w:r>
            <w:bookmarkEnd w:id="10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left="644" w:hanging="0"/>
              <w:rPr>
                <w:rStyle w:val="FontStyle48"/>
                <w:bCs/>
                <w:u w:val="single"/>
              </w:rPr>
            </w:pPr>
            <w:r>
              <w:rPr>
                <w:bCs/>
                <w:sz w:val="22"/>
                <w:szCs w:val="22"/>
              </w:rPr>
              <w:t>2.4.1.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bookmarkStart w:id="107" w:name="_Hlk87369291"/>
            <w:r>
              <w:rPr>
                <w:bCs/>
                <w:sz w:val="22"/>
                <w:szCs w:val="22"/>
                <w:u w:val="single"/>
              </w:rPr>
              <w:t>Проведение локального мониторинга</w:t>
            </w:r>
            <w:bookmarkEnd w:id="10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  <w:bCs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Гомельэнерго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01, г. Гомель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Фрунзе, 9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Гомельские тепловые сети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Гомель, Индустриальный проезд, 4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Мозырс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7760, Мозырский район, Михалковский с/с, 6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Гомельская ТЭЦ-2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Гомель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. Энергостроителей, 2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Светлогорс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Советская, 1а, 247434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Светлогорск,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льская область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Style w:val="FontStyle48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по контролю за выбросами загрязняющих веществ в атмосферный воздух от стационарных источник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rStyle w:val="FontStyle48"/>
              </w:rPr>
            </w:pPr>
            <w:r>
              <w:rPr>
                <w:sz w:val="22"/>
                <w:szCs w:val="22"/>
              </w:rPr>
              <w:t xml:space="preserve">Информация на бумажном и электронном носителях хранится в филиале – 1 раз в месяц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Style w:val="FontStyle48"/>
              </w:rPr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 от стационарных источник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бумажном и электронном носителях хранится в филиале и направляется (по электронной почте и на бумажном носителе) в Гомельскую областную лабораторию аналитического контроля - 1 раз в месяц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ДО «Энергоочистка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ытательная лаборатор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виационная, 70 247434, г. Светлогорск, Гомельская область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по контролю за выбросами загрязняющих веществ в атмосферный воздух от стационарных источников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бумажном и электронном носителях хранится в Испытательной лаборатории ОДО «Энергоочистка», на бумажном носителе направляется в филиал «Светлогорская ТЭЦ», 1 раз в месяц при условии проведения измерений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«Мозырская ТЭ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247760, Мозырский район, Михалковский с/с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trike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trike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Светлогорская ТЭЦ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Советская, 1а, 247434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Светлогорск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ая обла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Речицкие электрические сети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льская обл., 247500, г. Речица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Энергетиков, 10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по контролю за подземными водами в районе расположения выявленных или потенциальных источников их загрязнен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нформация на бумажном и электронном носителях хранится в филиале – 1 раз в год.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копии протоколов направляются в Гомельскую областную лабораторию аналитического контроля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филиале. Направляется по электронной почте и на бумажных носителях в Гомельскую областную лабораторию аналитического контроля – 1 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лобинская межрайонная лаборатория аналитического контроля, ул. Петровского, 9, 247210, г. Жлобин, Гомельская область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локального мониторинга, объектом наблюдения которого являются подземные воды в районе расположения выявленных или потенциальных источников их загрязнен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по контролю за подземными водами в районе расположения выявленных или потенциальных источников их загрязнения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ом носителях хранится в Жлобинской межрайонной лаборатории аналитического контроля. На бумажном носителе направляется в филиал «Светлогорская ТЭЦ» – 1 раз в год. Сканированные копии протоколов по электронной почте и на бумажных носителях направляются в информационно-аналитический центр локального мониторинга окружающей среды – ГУ «Республиканский центр аналитического контроля в области охраны окружающей среды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786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4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08" w:name="_Hlk87369356"/>
            <w:r>
              <w:rPr>
                <w:rFonts w:cs="Times New Roman" w:ascii="Times New Roman" w:hAnsi="Times New Roman"/>
                <w:bCs/>
                <w:u w:val="single"/>
              </w:rPr>
              <w:t>Произведение измерений в области охраны окружающей среды</w:t>
            </w:r>
            <w:bookmarkEnd w:id="10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омельские тепловые сети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измерений на границе санитарно-защитной зоны и в контрольных точках при осуществлении производственных наблюдений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филиале - 2 раза в месяц; на бумажном носителе направляется в ГУ «Гомельский городской центр гигиены и эпидемиологии» 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Мозырская ТЭ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е, направляется в Мозырский зональный ЦГиЭ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Гомельская ТЭЦ-2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измерений на границе санитарно-защитной зоны и в контрольных точках при осуществлении производственных наблюдений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е, на бумажном носителе направляется в ГУ «Гомельский областной центр гигиены и эпидемиологии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Светлогорская ТЭЦ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филиале, на бумажном носителе направляется в ГУ «Светлогорский зональный центр гигиены и эпидемиологии» - 1 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 «Жлобинские электрические сети»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54, 247196, г. Жлобин, Гомельская область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исследований атмосферного воздух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носителе хранится в филиале «Жлобинские электрические сети» - 1 раз в кварта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Мозырский зональный центр гигиены и эпидемиологии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исследований атмосферного воздух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передается и хранится в филиале «Мозырские электрические сети», 1 раз в квартал и 1 раз в 2 года (согласно плана-графика)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омельские тепловые сети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змерений выбросов загрязняющих веществ в атмосферный воздух от стационарных источников при осуществлении производственных наблюдений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езультатов измерений выбросов в окружающую среду от стационарных источников (котлов)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ом носителях хранится в филиале - 1 раз в месяц. На бумажном носителе направляется в ГУ «Гомельский городской центр гигиены и эпидемиологии» 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Речицкие электрические сети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змерений выбросов загрязняющих веществ в атмосферный воздух от стационарных источников при осуществлении производственных наблюдений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измерений выбросов загрязняющих веществ в атмосферный воздух от стационарных источников выброс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филиале (в подразделениях, где проводятся измерения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Мозырская» ТЭ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измерений выбросов загрязняющих веществ в атмосферный воздух от стационарных источников, оснащенных ГОУ при осуществлении производственных наблюдений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. Выбросы загрязняющих веществ в атмосферный воздух от стационарных источников выброс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(и электронном) носителе хранится в филиал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омельская ТЭЦ-2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филиал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Жлобинские электрические сети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филиале «Жлобинские электрические сети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ДО «Энергоочистка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ветлогорск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передается в филиал «Мозырские электрические сети» - 1 раз в 2 год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ДО «Энергоочистка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ытательная лаборатор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л. Авиационная, 70, 247434, г. Светлогорск, Гомельская обл.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и электронном носителях хранится в Испытательной лаборатории ОДО «Энергоочистка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 на бумажном носителе направляется в филиал «Светлогорская ТЭЦ»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 «Мозырский райжилкомхоз», лаборатория цеха ВКХ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измерений по контролю качества сточных вод при осуществлении производственных наблюдений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следования проб сточных вод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филиал «Мозырские электрические сети», хранится в филиале, проводится 1 раз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АУП «ГорСАП» (246027, г. Гомель, ул. Борисенко, 7а)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контроля сточных вод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КУП «ГорСАП», в филиале «Гомель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омельские тепловые сети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проведении измерений по контролю качества сточных вод при осуществлении производственных наблюдений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окол проведения измерений в области охраны окружающей среды. Протокол контроля сточных вод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е 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«Мозырская ТЭЦ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филиале, направляется в Мозырский зональный ЦГиЭ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Светлогорская ТЭ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филиале - 2 раза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Филиалы: «Гомельская ТЭЦ-2», </w:t>
            </w:r>
            <w:r>
              <w:rPr>
                <w:rFonts w:cs="Times New Roman" w:ascii="Times New Roman" w:hAnsi="Times New Roman"/>
                <w:spacing w:val="-6"/>
              </w:rPr>
              <w:t>«Жлобинские электрические сети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змерений по контролю качества сточных вод при осуществлении производственных измерений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контроля сточных вод, отводимые в системы канализации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филиале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. Специализированные организации.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змерений по контролю за выбросами загрязняющих веществ в атмосферный воздух от мобильных источников выбросов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 осуществлении производственных наблюдений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измерений (протоколы) в области охраны окружающей среды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я проводятся специализированными организациями по договору или работниками филиала. Информация хранится в филиале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64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4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09" w:name="_Hlk87369551"/>
            <w:r>
              <w:rPr>
                <w:rFonts w:cs="Times New Roman" w:ascii="Times New Roman" w:hAnsi="Times New Roman"/>
                <w:bCs/>
                <w:u w:val="single"/>
              </w:rPr>
              <w:t>Ведение учета используемых природных ресурсов и воздействия на окружающую среду</w:t>
            </w:r>
            <w:bookmarkEnd w:id="10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спользуемых природных ресурсах и вредных воздействиях на окружающую среду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на бумажном носителе в филиалах.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ы РУП «Гомельэнерго»: ГТС, МТЭЦ, СТЭЦ, ТЭЦ-2, РЭС, ГЭС, Лебедева, Дубрава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урнал ведется в филиалах на бумажном (и электронном) носителе - 1 раз в месяц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ы РУП «Гомельэнерго»: МТЭЦ, СТЭЦ, ТЭЦ-2, РЭС, ЖЭС, ГЭС, ГЭСР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, Дубрава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выбросов загрязняющих веществ в атмосферный воздух от стационарных источников выбросов расчетным методом по форме ПОД-2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в филиалах на бумажном (и электронном) носителе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РЭС, ЖЭС, МЭС, ГЭС, Лебедева, Дубрава.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Журнал учета времени и режима работы стационарных источников выбросов и газоочистных установок по форме ПОД-3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(и электронном) носителе ведется в подразделениях филиалов – по мере работы оборудования (ежедневно, ежемесячно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омельские тепловые сети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Журнал учета расхода топлива, сырья, материалов и их качественных характеристик по форме ПОД-4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филиала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Гомельская ТЭЦ-2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Журнал учета поступления, расхода, сбора бывших в употреблении для повторного использования, рециклинга и передачи на регенерацию озоноразрушающих веществ по форме ПОД-5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Журнал ведется в филиале на бумажном носителе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РЭС, ЖЭС, МЭС, ГЭС, Энергосбыт, ИЦ, ГЭСР, Лебедева, Дубрава, АУ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(и электронном) носителе ведется в подразделениях филиалов - 1 (2) 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«Гомельские тепловые сети», «Светлогорская ТЭЦ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водопотребления и водоотведения неинструментальными методами по форме ПОД-7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Журнал ведется в филиалах на бумажном носителе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(2)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МЭС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сбросов загрязняющих веществ в составе сточных вод по форме ПОД-8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на бумажном (и электронном) носителе - по результатам аналитического (лабораторного) контроля - 1 раз месяц (квартал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РЭС, МЭС, ГЭС, Энергосбыт, ГЭСР, Лебедева, Дубрава, АУ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учета отходов по форме ПОД-9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одразделениях филиалов - 1 раз в месяц или по факту образования отходов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РЭС, МЭС, ГЭС, ИЦ, ГЭСР, Энергосбыт, Энергонадзор, Лебедева, Дубрава, АУ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 форме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10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ведется в филиалах на бумажном (и электронном) носителе - 1 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РЭС, ЖЭС, Лебедева, Дубрава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ах. Направляется в РУП «Бел НИЦ «Экология» и по запросу в районные инспекции природных ресурсов и охраны окружающей среды (далее - ПРиООС)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ЖЭС, Лебедева, Дубрава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ах. Направляется в районные инспекции ПРиООС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ГТС, МТЭЦ, СТЭЦ, ТЭЦ-2, РЭС, ЖЭС, МЭС, ГЭС, ГЭСР, Энергосбыт, ИЦ, Лебедева, Дубрава, АУ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ах. Направляется в РУП «Бел НИЦ «Экология» и по запросу в районные инспекции ПРиООС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ы РУП «Гомельэнерго»: ГТС, МТЭЦ, СТЭЦ, ТЭЦ-2, РЭС, ЖЭС 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(и электронном) носителе хранится в филиалах. Направляется в РУП «Гомельэнерго» – 1 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: Лебедева, Дубрава, АУ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на бумажном (и электронном) носителе. Представляется в главное статистическое управление Гомельской области в электронном виде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Гомельэнерго»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6001, г. Гомель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рунзе, 9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Министерства ресурсов и охраны окружающей среды природных Республик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по форме «Отчет о результатах учета озоноразрушающих веществ и инвентаризации оборудования и технических устройств, содержащих озоноразрушающие и (или) озонобезопасные вещества за год по состоянию на 1 января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Хранится в АУ на бумажном носителе; представляется в Гомельский областной комитет ПРиООС (разделы I 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ежегодно, раздел I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1 раз в три года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1495" w:hanging="567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4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10" w:name="_Hlk87369842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1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50, г. Гомель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рининская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, разрешенных к хранению на территории предприятия. 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. Информация об установленных нормативах водопотребления и водоотведения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Комплексное природоохранное разрешение № 24 от 30.12.2019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мплексное природоохранное разрешение № 14 от 31.08.2017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Комплексное природоохранно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разрешение № 10 от 26.12.2016 г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Комплексное природоохранно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разрешение № 20 от 30.01.2019 г.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мплексное природоохранное разрешение № 27 от 14.04.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ится в Гомельском областном комитете природных ресурсов и охраны окружающей среды (далее – Гомельский областной комитет ПРиООС).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ится в:</w:t>
            </w:r>
          </w:p>
          <w:p>
            <w:pPr>
              <w:pStyle w:val="ConsPlusNormal"/>
              <w:tabs>
                <w:tab w:val="clear" w:pos="708"/>
                <w:tab w:val="left" w:pos="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филиале «Гомельская ТЭЦ-2,</w:t>
            </w:r>
          </w:p>
          <w:p>
            <w:pPr>
              <w:pStyle w:val="ConsPlusNormal"/>
              <w:tabs>
                <w:tab w:val="clear" w:pos="708"/>
                <w:tab w:val="left" w:pos="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филиале «Гомельские тепловые сети»,</w:t>
            </w:r>
          </w:p>
          <w:p>
            <w:pPr>
              <w:pStyle w:val="ConsPlusNormal"/>
              <w:tabs>
                <w:tab w:val="clear" w:pos="708"/>
                <w:tab w:val="left" w:pos="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филиале «Светлогорская ТЭЦ»,</w:t>
            </w:r>
          </w:p>
          <w:p>
            <w:pPr>
              <w:pStyle w:val="ConsPlusNormal"/>
              <w:tabs>
                <w:tab w:val="clear" w:pos="708"/>
                <w:tab w:val="left" w:pos="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филиале «Мозырская ТЭЦ»,</w:t>
            </w:r>
          </w:p>
          <w:p>
            <w:pPr>
              <w:pStyle w:val="ConsPlusNormal"/>
              <w:tabs>
                <w:tab w:val="clear" w:pos="708"/>
                <w:tab w:val="left" w:pos="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филиале «Жлобинские электрические сети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50, г. Гомель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рининская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ешение на выбросы загрязняющих веществ в атмосферный воздух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02120/03/00.0507 от 01.10.2019 г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омельском областном комитете ПРиООС, в филиале «Гомельские электрические сети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50, г. Гомель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рининская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на выбросы загрязняющих веществ в атмосферный возду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24.03.2011 г. № 02120/03/00.0208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(продлено на основании решения от 01.12.2016 г. № 1462)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омельском областном комитете ПРиООС, в филиале «Речицкие электрические сети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омель, ул. Ирининская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установленных нормативах водопотребления и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Разрешение на специальное водополь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03.2017 г. № 02120/03/03.0120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Хранится на бумажном носителе в Гомельском областном комитете ПРиООС и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е «Агрофирма им. Лебедева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181"/>
              <w:widowControl/>
              <w:snapToGrid w:val="false"/>
              <w:spacing w:lineRule="auto" w:line="240"/>
              <w:ind w:hanging="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специальное водопользование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1.06.2020 г. № 03/19.0341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Хранится на бумажном носителе в Гомельском областном комитете ПРиООС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 филиале «Дубрава-агр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tyle181"/>
              <w:widowControl/>
              <w:spacing w:lineRule="auto" w:line="240"/>
              <w:ind w:hanging="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50, г. Гомель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. Ирининская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Информация о перечне и количестве отходов производства, разрешенных к хранению и захоронению на объектах хранения и захоронения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на хранение и захоронение отходов 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4.12.2019 г. № 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омельском областном комитете ПРиООС, в филиале «Речицкие электрические сети». Направляется в структурные подразделения Речицкого и Светлогорского район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: № 26 от 19.03.19 г. (Лельчицкий РЭС), № 90 от 04.10.19 г. (Петриковский РЭС), № 1 от 18.02.19 г. (Калинковичский РЭС), № 5 от  11.03.19 г. (Житковичский РЭС), № 8 от 22.01.18 г. (Наровлянский РЭС), № 3 от 21.01.19 г. (Ельский РЭС), № 2 от 04.02.19 г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ится в территориальных инспекциях ПРиООС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Мозырские электрические сети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50, г. Гомель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рининская, 1</w:t>
            </w:r>
          </w:p>
        </w:tc>
        <w:tc>
          <w:tcPr>
            <w:tcW w:w="340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хранению и захоронению на объектах хранения и захороне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хранение и захоронение отходов произ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4.2019 г. № 35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на бумажном носителе в Гомельском областном комитете ПРиООС, в филиале «Гомель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хранение и захоронение отходов производства от 13.03.2018 г. </w:t>
            </w:r>
            <w:r>
              <w:rPr>
                <w:rFonts w:cs="Times New Roman" w:ascii="Times New Roman" w:hAnsi="Times New Roman"/>
              </w:rPr>
              <w:t>№ 21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На бумажном носителе хранится в Гомельском областном комитете ПРиООС, в филиале «Энергосбыт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хранение и захоронение отходов производства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10.2019 г. № 211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омельском областном комитете ПРиООС, в филиале «Гомельэнергоспецремонт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15.05.2018 г. № 3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на бумажном носителе в Гомельском областном комитете ПРиООС, в филиале «Инженерный центр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тковская райинспекция природных ресурсов и охраны окружающей среды, 247120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етка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47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хранение и захоронение отходов производства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т 05.02.2018 г. № 749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Хранится на бумажном носителе в Ветковской районной инспекции ПРиООС, в АУ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омель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ая райинспекция природных ресурсов и охраны окружающей среды, 247300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. Октябрьский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57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захоронение отходов производства от 16.03.2021г.  № 16/2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тябрьскому району электрических сетей (РЭС)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Октябрьской райинспекции ПРиООС, в филиале «Речицкие электрические сети». Направляется в Октябрьский РЭС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гинская райинспекция природных ресурсов и охраны окружающей среды, 247630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п. Брагин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3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захоронение отходов производства от 26.03.2020 г. №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рагинскому РЭС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Брагинской райинспекции ПРиООС, в филиале «Речицкие электрические сети». Направляется в Брагинский РЭС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евская райинспекция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00, г. п. Ло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захоронение отходов производства от 12.05.2020г. 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оевскому РЭС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Лоевской райинспекции ПРиООС, в филиале «Речицкие электрические сети». Направляется в Лоевский РЭС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йникская райинспекция природных ресурсов и охраны окружающей среды, 247600, г. Хой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86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захоронение отходов производства от 08.09.2020 г. №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Хойникскому РЭС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Хойникской райинспекции ПРиООС, в филиале «Речицкие электрические сети». Направляется в Хойникский РЭС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keepNext w:val="tru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тковская районная инспекция природных ресурсов и охраны окружающей среды</w:t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7120, г. Ве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47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keepNext w:val="true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хранение и захоронение отходов производства от 02.02.2021 г. </w:t>
            </w:r>
            <w:r>
              <w:rPr>
                <w:rFonts w:cs="Times New Roman" w:ascii="Times New Roman" w:hAnsi="Times New Roman"/>
              </w:rPr>
              <w:t>№ 933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на бумажном носителе в Ветковской райинспекции, в филиале «Агрофирма им. Лебедева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50, г. Гомель, </w:t>
            </w:r>
          </w:p>
          <w:p>
            <w:pPr>
              <w:pStyle w:val="Style22"/>
              <w:keepNext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рининская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хранение и захоронение отходов производства от 22.10.2020 г. </w:t>
            </w:r>
            <w:r>
              <w:rPr>
                <w:rFonts w:cs="Times New Roman" w:ascii="Times New Roman" w:hAnsi="Times New Roman"/>
              </w:rPr>
              <w:t xml:space="preserve">№ 21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Хранится на бумажном носителе в Гомельском областном комитете ПРиООС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филиале «Дубрава-агро»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7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6050, г. Гомель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Ирининская, 1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стационарными источникам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выбросы загрязняющих веществ в атмосферный воздух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т 12.10.2018 г. № 0212/03/00.0629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Хранится на бумажном носителе в Гомельском областном комитете ПРиООС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илиале «Агрофирма им. Лебедева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тлогорская районная инспекция природных ресурсов и охраны окружающей среды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47400, г. Светлогорск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виационная, 70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зрешение на выбросы загрязняющих веществ в атмосферный воздух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т 23.12.2011 г. № 02120/03/19.0035 (изменения от 31.03.2017 г.)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ранится на бумажном носителе в Светлогорской райинспекции ПРиООС, в филиале «Дубрава-агро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5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Бел НИЦ «Экология», 220095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Минск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кубова, 76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ном в эксплуатацию объекте хра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ая карта введенного в эксплуатацию объекта хранения, захоронения отход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РУП «Бел НИЦ «Экология», в филиале «Мозырская ТЭЦ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еестр объектов хранения отход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на сайте Минприроды и РУП «Бел НИЦ «Экология» по объекту филиала «Гомельская ТЭЦ-2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1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ном в эксплуатацию объекте по хранению отходов и объекте по использованию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егистрации введенного в эксплуатацию объекта по использованию отходов и объекта хранения, захоронения и обезвреживания отход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официальном сайте Минприроды Республики Беларусь. На бумажном носителе хранится в филиале «Речицкие электрические сети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644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4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11" w:name="_Hlk87370038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1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льская областная лаборатория аналитического контроля. г. Гомель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арковского, 24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ыбросов загрязняющих веществ в атмосферный воздух от стационарных источник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ведения измерений, протокол проведения измерений в области охраны окружающей среды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Гомельской областной лаборатории аналитического контроля; направляется в филиал (ГТС, ТЭЦ-2) РУП «Гомельэнерго» по графику проверок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е. Не реже 1 раза в 5 лет. По запросу направляется в территориальный орган Минприро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лиалы РУП «Гомельэнерго»: ГТС, МТЭЦ, РЭС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ЭС, ГЭС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ХБ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е. Направляется в РУП «Гомельэнерго» - 1 раз в год. Направляется в РУП «Бел НИЦ «Экологию» и по запросу в территориальный орган Минприроды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инвентаризации выбросов загрязняющих веществ в атмосферный воздух по подразделениям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 хранится в филиале. Направляется в территориальный орган Минприроды (по запросу)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ъектов растительного мир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учета озелененных территорий и рабочие дневники учета объектов растительного мира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(и электронном) носителе хранится в филиале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омельская ТЭЦ-2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 и технических устройств, содержащих озоноразрушающие и озонобезопасные веще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оборудования и технических устройств, содержащих озоноразрушающие и (или) озонобезопасные вещества. ОРВ, оборудования, содержащего ОРВ, отходов ОР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филиале - 1 раз в год, направляется в РУП «Гомель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РУП «Гомельэнерго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Хранится в филиалах - 1 раз в 3 года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РУП «Гомель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 «Атмосфера» г. Гомель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стационарных источниках выбросов загрязняющих веществ в атмосферный воздух оснащенных ГОУ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технического осмотра, протоколы, расчеты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филиале «Мозырская ТЭЦ», ОДО «Атмосфера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лобинская межрайонная лаборатория аналитического контроля, 247210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. Жлобин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тровского, 9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бросах загрязняющих веществ в атмосферный воздух от стационарных источников выбросов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по выбросам загрязняющих веществ в атмосферный воздух от стационарных источников выбросов.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электронном носителе хранится в Жлобинской межрайонной лаборатории аналитического контроля. Направляется в филиал «Жлобинские электрические сети» 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бросах загрязняющих веществ в атмосферный воздух от стационарных источников и источников оснащенных ГОУ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Акты отборов и протоколы проведения измерений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Жлобинской межрайонной лаборатории аналитического контроля. На бумажном носителе направляется в филиал «Светлогорская ТЭЦ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1353" w:hanging="567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4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12" w:name="_Hlk87370124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и программ и мероприятий по рациональному (устойчивому) использованию природных ресурсов и охране окружающей среды</w:t>
            </w:r>
            <w:bookmarkEnd w:id="11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489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ы РУП «Гомельэнерго»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Гомельские тепловые сети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мельская ТЭЦ-2»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атмосферного воздуха, строительству, реконструкции, модернизации оборудования по очистке газ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хранится в филиале и представляется в Гомельскую горрайинспекцию природных ресурсов и охраны окружающей среды </w:t>
            </w:r>
            <w:r>
              <w:rPr>
                <w:rFonts w:cs="Times New Roman" w:ascii="Times New Roman" w:hAnsi="Times New Roman"/>
                <w:color w:val="000000"/>
              </w:rPr>
              <w:t>– ежегод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ы РУП «Гомельэнерго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по охране окружающей среды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и электронном) носителе хранится в филиале и представляется в районную инспекцию ПРиООС (по запросу) и в РУП «Гомельэнерго» - ежегод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5.</w:t>
            </w:r>
          </w:p>
        </w:tc>
        <w:tc>
          <w:tcPr>
            <w:tcW w:w="134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Гродно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5.1. </w:t>
            </w:r>
            <w:bookmarkStart w:id="113" w:name="_Hlk87370898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Волковысские электрические сети» РУП «Гродноэнерго»</w:t>
            </w:r>
            <w:bookmarkEnd w:id="11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5.1.1.  </w:t>
            </w:r>
            <w:bookmarkStart w:id="114" w:name="_Hlk87370923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едение государственного учета в области ООС</w:t>
            </w:r>
            <w:bookmarkEnd w:id="11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 «Волковысские электрические сети» РУП «Гродноэнерг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однеская област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г. Волковыск, ул. Ленина 15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дение учета в области охраны окружающей среды и заполнение форм учетной документации в области охраны окружающей среды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ыбросов загрязняющих веществ от стационарных источников выбросов расчетным методом по форме ПОД-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времени и режима работы стационарных источников выбросов и газоочистных установ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нига учета отходов ПОД-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нига общего учета отходов ПОД-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ологический паспорт пред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чет по форме 1-отходы (МИНПРИРОДЫ)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тчет об обращении с отходами производства»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в электронном и бумажном носителе в ПТО филиал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раз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на бумажном носителе в структурных подразделениях филиала на балансе которых имеются стационарные источники выброс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учета отходов на бумажном носителе ведется в структурных подразделения по месту образования отходов, ежедневно или по мере образования от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нига на бумажном носителе ведется в ПТО филиала, 1 раз в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бумажном носителе ведется в ПТО филиала, 1 раз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на бумажном и электронном носителе хранится в ПТО фили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правляется в РУП «Бел НИЦ «Экологоия», в Волковысскую, Слонимскую, Зельвенскую, Дятловскую, Мостовскую, Свислочскую горрайинспекции Гродненского областного комитета министерства природных ресурсов и охраны окружающей среды»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5" w:hanging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5.1.2. </w:t>
            </w:r>
            <w:bookmarkStart w:id="115" w:name="_Hlk87370944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продления срока действия, прекращения их действия</w:t>
            </w:r>
            <w:bookmarkEnd w:id="11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одненский областной Комитет природных ресурсов и охраны окружающей сре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0023 г. Гродно ул.Советская,23 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о перечне и количестве отходов производства, разрешенных к захоронению на объектах захоронения отхо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об учете отходов производства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ешение на хранение и захоронение отходов произво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140 от 07.09.2020 г. до 06.09.2025 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т инвентаризации отходов производства 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бумажном носителе в Гродненском областном Комитете природных ресурсов и охраны окружающей сре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0023 г. Гродно ул. Советская, 2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бумажном носителе в ПТО филиа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лектронном виде в локальной сети пред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на бумажном носителе хранится в ПТО филиала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5" w:hanging="70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5.1.3. </w:t>
            </w:r>
            <w:bookmarkStart w:id="116" w:name="_Hlk87370960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Разработка и реализация программ и мероприятий по рациональному (устойчивому) использованию природных ресурсов и охраны окружающей среды</w:t>
            </w:r>
            <w:bookmarkEnd w:id="11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 «Волковысские электрические сети» РУП «Гродноэнерг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900 Гродне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 Волковыск, ул. Ленина, 15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о мероприятиях в области охраны окружающей среды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 мероприятий по охране окружающей среды и земельных ресурсов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формация на бумажном носителе находится в ПТО филиала и в электронном виде в локальной сети предприятия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6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2.5.2. </w:t>
            </w:r>
            <w:bookmarkStart w:id="117" w:name="_Hlk87619903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илиал «Лидские тепловые сети» РУП «Гродноэнерго»</w:t>
            </w:r>
            <w:bookmarkEnd w:id="11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/>
            </w:pPr>
            <w:r>
              <w:rPr>
                <w:rFonts w:cs="Times New Roman" w:ascii="Times New Roman" w:hAnsi="Times New Roman"/>
                <w:bCs/>
              </w:rPr>
              <w:t>2.5.2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18" w:name="_Hlk87619934"/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  <w:bookmarkEnd w:id="11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РУП «Гродноэнерго» Филиал «Гродненская ТЭЦ-2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0003, г. Гродно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кидельское шоссе,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ЭЦ-2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 (ЛТЭЦ, КЦ «Неман»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хранится в санитарно-промышленной лаборатории Гродненской ТЭЦ-2.</w:t>
            </w:r>
          </w:p>
          <w:p>
            <w:pPr>
              <w:pStyle w:val="2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роизводственно-технический отдел (ПТО) филиала РУП «Гродноэнерго» «Лидские тепловые сети» – 1 раз в месяц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канированные копии протоколов по электронной почте и на бумажных носителях направляются в информационно - аналитический центр локального мониторинга окружающей среды - </w:t>
            </w:r>
            <w:r>
              <w:rPr>
                <w:rStyle w:val="Style21"/>
                <w:rFonts w:eastAsia="Calibri"/>
                <w:b w:val="false"/>
                <w:lang w:val="ru-RU" w:eastAsia="en-US"/>
              </w:rPr>
              <w:t>Г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Республиканский центр аналитического контроля в области охраны окружающей среды» 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1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 источников (ЛТЭЦ, КЦ «Неман»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1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ind w:left="0" w:firstLine="31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 филиала «Лидские тепловые сети»;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99" w:leader="none"/>
              </w:tabs>
              <w:spacing w:lineRule="auto" w:line="240"/>
              <w:ind w:left="0" w:firstLine="31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ется в ГУ «РЦАК» Гродненскую областную лабораторию аналитического контроля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окальном мониторинге окружающей среды, по требуемой форме источников (ЛТЭЦ, КЦ «Неман»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правляется в информационно – аналитический центр локального мониторинга окружающей среды - ГУ «Республиканский центр аналитического контроля в области охраны окружающей среды» - I раз в квартал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непрерывного мониторинга выбросов загрязняющих веществ от стационарного источника филиала «Лидские тепловые сети» № 3 автоматизированной системой контрол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текущих значений и значений, сохраненных в архиве, в виде графиков и таблиц (ЛТЭЦ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рхив данных хранится на главном щите управления Лидской ТЭ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 (ЛТЭЦ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 филиала «Лидские тепловые сети»;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9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ется в ГУ «РЦАК» Гродненскую областную лабораторию аналитического контроля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окальном мониторинге окружающей среды,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правляется в информационно – аналитический центр локального мониторинга окружающей среды - ГУ «Республиканский центр аналитического контроля в области охраны окружающей среды» - I раз в квартал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РУП «Гродноэнерго» Филиал «Гродненская ТЭЦ-2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0003, г. Гродно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кидельское шоссе, ТЭЦ-2;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РЦАК» Гродненская областная лаборатория аналитического контроля, г. Гродно, ул. Советская, 23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РЦАК» Лидская межрайонная лаборатория аналитического контроля, г. Лида, ул. Сосновая, 7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подземные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подземные во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проведения измерений в области охраны окружающей среды. Подземные воды в районе расположения выявленных или потенциальных источников из загрязнения (ЛТЭЦ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хранится в санитарно-промышленной лаборатории Гродненской ТЭЦ-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ГУ «РЦАК» Лидской межрайонной лаборатории аналитического контроля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ится в ГУ «РЦАК» Гродненская областная лаборатория аналитического контроля</w:t>
            </w:r>
          </w:p>
          <w:p>
            <w:pPr>
              <w:pStyle w:val="2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роизводственно-технический отдел (ПТО) филиала РУП «Гродноэнерго» «Лидские тепловые сети» – 1 раз в год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канированные копии протоколов по электронной почте и на бумажных носителях направляются в информационно - аналитический центр локального мониторинга окружающей среды - </w:t>
            </w:r>
            <w:r>
              <w:rPr>
                <w:rStyle w:val="Style21"/>
                <w:rFonts w:eastAsia="Calibri"/>
                <w:b w:val="false"/>
                <w:lang w:val="ru-RU" w:eastAsia="en-US"/>
              </w:rPr>
              <w:t>Г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«Республиканский центр аналитического контроля в области охраны окружающей среды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нные локального мониторинга, объектом наблюдения которого являются подземные воды (ЛТЭЦ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2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,</w:t>
            </w:r>
          </w:p>
          <w:p>
            <w:pPr>
              <w:pStyle w:val="2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99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ется в Гродненскую областную лабораторию аналитического контроля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ведения о локальном мониторинге окружающей среды,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информационно - аналитический центр локального мониторинга окружающей среды - ГУ «Республиканский центр аналитического контроля в области охраны окружающей среды» - I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/>
            </w:pPr>
            <w:r>
              <w:rPr>
                <w:rFonts w:cs="Times New Roman" w:ascii="Times New Roman" w:hAnsi="Times New Roman"/>
                <w:bCs/>
              </w:rPr>
              <w:t>2.5.2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19" w:name="_Hlk87620021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11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5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Лидский зональный ЦГиЭ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л. Черняховского, 1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производственного лабораторного контроля за загрязнением атмосферного воздуха на границе санитарно- защитной зоны и контрольных точках Филиала «Лидские тепловые сети»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0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информация на бумажном и электронном носителе хранится в испытательной лаборатории ГУ «Лидский зональный ЦГиЭ»;</w:t>
            </w:r>
          </w:p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роизводственно-технический отдел (ПТО) филиала РУП «Гродноэнерго» «Лидские тепловые сети»:</w:t>
              <w:br/>
              <w:t>- г. Лид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82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Сморгонский ЗЦГиЭ»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1000, Гродненская обл.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г. Сморгонь,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л. Юбилейная, 25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производственного лабораторного контроля за загрязнением атмосферного воздуха на границе санитарно- защитной зоны и контрольных точках Филиала «Лидские тепловые сети» котельный цех «Сморгонь»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 (КЦ «Сморгонь»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информация на бумажном и электронном носителе хранится в испытательной лаборатории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Сморгонский ЗЦГиЭ»;</w:t>
            </w:r>
          </w:p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роизводственно-технический отдел (ПТО) филиала РУП «Гродноэнерго» «Лидские тепловые сети» и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Ц «Сморгонь» г. Сморгонь –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9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Лидский зональный ЦГиЭ»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л. Черняховского, 1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физических исследований населенных мест на границе расчетной санитарно- защитной зоны котельной «Сморгонь» филиала «Лидские тепловые сети»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змерений шума на границе расчетной санитарно- защитной зоны Лидской ТЭЦ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информация на бумажном и электронном носителях: - хранится в испытательной лаборатории ГУ «Лидский зональный ЦГиЭ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экземпляр на бумажном носителе направляется в производственно-технический отдел (ПТО) филиала РУП «Гродноэнерго» «Лидские тепловые сети» – 1 раз в полугодие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Сморгонский ЗЦГиЭ»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1000, Гродненская обл.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г. Сморгонь,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л. Юбилейная, 25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физических исследований населенных мест на границе расчетной санитарно- защитной зоны котельного цеха «Сморгонь» филиала «ЛТС»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змерений шума на границе расчетной санитарно- защитной зоны КЦ «Сморгонь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 -хранится в испытательной лаборатории ГУ «Сморгонский ЗЦГиЭ»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роизводственно-технический отдел (ПТО) филиала РУП «Гродноэнерго» «Лидские тепловые сети» –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РУП «Гродноэнерго» Филиал «Гродненская ТЭЦ-2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0003, г. Гр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дельское шосс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2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выбросом загрязняющих веществ от стационарных источников КЦ «Неман» (№ 39,40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хранится в санитарно-промышленной лаборатории Гродненской ТЭЦ-2.</w:t>
            </w:r>
          </w:p>
          <w:p>
            <w:pPr>
              <w:pStyle w:val="23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роизводственно-технический отдел (ПТО)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РУП «Лидский ЦСМС»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1300,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. Лида, ул. 8 Марта, 14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выбросом загрязняющих веществ от стационарных источников» филиала «ЛТС».  (№ 3, 39, 40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 (ЛТЭЦ, КЦ «Неман»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хранится в отделе экологического нормирования РУП «Лидского ЦСМС»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экземпляр на бумажном носителе направляется в производственно-технический отдел (ПТО) филиала РУП «Гродноэнерго» «Лидские тепловые сети» – 1 раз в месяц при сжигании мазу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лабораторного контроля за выбросом загрязняющих веществ в атмосферный воздух от стационарных источников, оснащенных ГОУ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измерений выбросов загрязняющих веществ в атмосферный воздух от стационарных источников выбросов (ЛТЭЦ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хранится в отделе экологического нормирования РУП «Лидского ЦСМС»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экземпляр на бумажном носителе направляется в производственно-технический отдел (ПТО) филиала РУП «Гродноэнерго» «Лидские тепловые сети»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Лидское ГУП ЖКХ, участок лабораторного контроля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1300, Гродненская обл., Лидский р-н, д. Островля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я сточных вод (ЛТЭЦ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хранится в Лидском ГУП ЖКХ (участок лабораторного контроля);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экземпляр на бумажном носителе направляется в химическую лабораторию и производственно-технический отдел (ПТО) филиала РУП «Гродноэнерго» «Лидские тепловые сети»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Лидский зональный ЦГиЭ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л. Черняховского, 1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У «Сморгонский ЗЦГиЭ»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1000, Гродненская обл.,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г. Сморгонь,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л. Юбилейная, 25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воды питьевой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й воды питьево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испытательных лабораториях ГУ «Лидский зональный ЦГиЭ и ГУ «Сморгонский ЗЦГиЭ»;</w:t>
            </w:r>
          </w:p>
          <w:p>
            <w:pPr>
              <w:pStyle w:val="23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роизводственно-технический отдел (ПТО) филиала РУП «Гродноэнерго» «Лидские тепловые сети»:</w:t>
              <w:br/>
              <w:t>- г. Лида – 1 раз в месяц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г. Сморгонь –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7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/>
            </w:pPr>
            <w:r>
              <w:rPr>
                <w:rFonts w:cs="Times New Roman" w:ascii="Times New Roman" w:hAnsi="Times New Roman"/>
                <w:bCs/>
              </w:rPr>
              <w:t>2.5.2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20" w:name="_Hlk87620085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12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41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ыбросов загрязняющих веществ от стационарных источников выбросов инструментальным или расчетно-инструментальным методом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ПТО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предприятия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, КЦ «Неман», КЦ «Сморгонь» - ежесуточ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инструментальными методами по форме ПОД-7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, КЦ «Неман», КЦ «Сморгонь»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сброса загрязняющих веществ в составе сточных вод по форме ПОД-8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, КЦ «Неман», КЦ «Сморгонь» - по результатам аналитического (лабораторного) контрол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учета отходов ПОД-9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предприятия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экологического паспорт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ведется в ПТО -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8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в РУП «Бел НИЦ «Экология», Сморгонскую районную инспекцию природных ресурсов и охраны окружающей среды, в РУП «Гродно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2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ется: в РУП «Бел НИЦ «Экология», в РУП «Гродно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форме 1-ос (затраты) «Отчет о текущих затратах на охрану окружающей среды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92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23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7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ется: в главное статистическое управление Гродненской области, в РУП «Гродно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8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в РУП «Центральный научно-исследовательский институт комплексного использования водных ресурсов», Лидскую районную инспекцию природных ресурсов и охраны окружающей среды, в РУП «Гродно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выполнении задания по сбору (заготовке) вторичных материальных ресурсов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выполнении филиалом в отчетном периоде обязанности по обеспечению сбора и использования отходов и отходов упаковки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яется в Лидский исполнительный комитет – 1 раз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дская городская и районная инспекция природных ресурсов и ОО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/>
            </w:pPr>
            <w:r>
              <w:rPr>
                <w:rFonts w:cs="Times New Roman" w:ascii="Times New Roman" w:hAnsi="Times New Roman"/>
                <w:bCs/>
              </w:rPr>
              <w:t>2.5.2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21" w:name="_Hlk87620111"/>
            <w:r>
              <w:rPr>
                <w:rFonts w:cs="Times New Roman" w:ascii="Times New Roman" w:hAnsi="Times New Roman"/>
                <w:bCs/>
                <w:u w:val="single"/>
              </w:rPr>
              <w:t>Ведения учета используемых природных ресурсов и воздействия на окружающую среду</w:t>
            </w:r>
            <w:bookmarkEnd w:id="12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используемых природных ресур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8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в РУП «Центральный научно-исследовательский институт комплексного использования водных ресурсов», Лидскую районную инспекцию природных ресурсов и охраны окружающей среды, в РУП «Гродно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hd w:fill="auto" w:val="clear"/>
              <w:spacing w:lineRule="auto" w:line="240"/>
              <w:ind w:left="1451" w:hanging="709"/>
              <w:jc w:val="left"/>
              <w:rPr/>
            </w:pPr>
            <w:r>
              <w:rPr>
                <w:bCs/>
              </w:rPr>
              <w:t>2.5.2.5.</w:t>
            </w:r>
            <w:r>
              <w:rPr>
                <w:bCs/>
                <w:u w:val="single"/>
              </w:rPr>
              <w:t xml:space="preserve"> </w:t>
            </w:r>
            <w:bookmarkStart w:id="122" w:name="_Hlk87620128"/>
            <w:r>
              <w:rPr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2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дненский областной комитет природных ресурсов и охраны окружающей ср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, ул. 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от 01.02.2021 г. № 4/2 (ЛТЭЦ, КЦ «Неман»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направляется: в РУП «Гродноэнерго», в филиал «Лидские тепловые сети», Лидскую районную инспекцию природных ресурсов и охраны окружающей среды, в Лидское ГУП ЖКХ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мещение информации в локальной сети предприят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27.02.2019 г. № 19014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направляется: в филиал «Лидские тепловые сети», КЦ «Сморгонь», в Сморгонское РУП ЖКХ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дненский областной комитет природных ресурсов и охраны окружающей ср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, ул. Советская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от 01.02.2021 г. № 4/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 бумажном носителе направляется: в РУП «Гродноэнерго», в филиал «Лидские тепловые сети», Лидскую районную инспекцию природных ресурсов и охраны окружающей ср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локальной сети предприят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дненский областной комитет природных ресурсов и охраны окружающей сре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, ул. 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от 15.05.2014 г. № 02120/04/00.0379 – структурное подразделение КЦ «Сморгонь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направляется: в филиал «Лидские тепловые сети», КЦ «Сморгонь», в Сморгонскую районную инспекцию природных ресурсов и охраны окружающей среды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0"/>
              <w:rPr/>
            </w:pPr>
            <w:r>
              <w:rPr>
                <w:rFonts w:cs="Times New Roman" w:ascii="Times New Roman" w:hAnsi="Times New Roman"/>
                <w:bCs/>
              </w:rPr>
              <w:t>2.5.2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23" w:name="_Hlk87620153"/>
            <w:r>
              <w:rPr>
                <w:rFonts w:cs="Times New Roman" w:ascii="Times New Roman" w:hAnsi="Times New Roman"/>
                <w:bCs/>
                <w:u w:val="single"/>
              </w:rPr>
              <w:t>Осуществления контроля в области охраны окружающей среды, рационального использования природных ресурсов</w:t>
            </w:r>
            <w:bookmarkEnd w:id="12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РЦАК» Лидская межрайонная лаборатория аналитического контроля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источниках выбросов загрязняющих веществ в атмосферный воздух от стационарных источников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отбора проб и проведения измерений, Протокол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:</w:t>
            </w:r>
          </w:p>
          <w:p>
            <w:pPr>
              <w:pStyle w:val="2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Лидской межрайонной лаборатории аналитического контроля г. Лида,</w:t>
            </w:r>
          </w:p>
          <w:p>
            <w:pPr>
              <w:pStyle w:val="23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ется в ПТО – согласно плану-графику аналитического контроля в области ООС ГУ «РЦАК» Лидская межрайонная лаборатория аналитического контрол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отходов производства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:</w:t>
            </w:r>
          </w:p>
          <w:p>
            <w:pPr>
              <w:pStyle w:val="23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23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2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ется в Гродненский областной комитет природных ресурсов и охраны окружающей среды – при получении (внесении изменений) разрешения на захоронение отходов производств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ЭР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кадемическая, 18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источников выбросов загрязняющих веществ и учете выбросов загрязняющих веществ от источников выбросов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ОАО «БЭРН»;</w:t>
            </w:r>
          </w:p>
          <w:p>
            <w:pPr>
              <w:pStyle w:val="23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ТО, в структурные подразделения;</w:t>
            </w:r>
          </w:p>
          <w:p>
            <w:pPr>
              <w:pStyle w:val="23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2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направляется в Гродненский областной комитет природных ресурсов и охраны окружающей среды – 1 раз в 5 л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объектов растительного мир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омость учета объектов растительного мира, расположенных на землях Филиала «Лидские тепловые сети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 филиала «ЛТС»</w:t>
            </w:r>
          </w:p>
          <w:p>
            <w:pPr>
              <w:pStyle w:val="23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43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земпляр на бумажном носителе направляется в ПТО, в структурные подразделения;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2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7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2.5.2.7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  <w:t xml:space="preserve"> </w:t>
            </w:r>
            <w:bookmarkStart w:id="124" w:name="_Hlk87620174"/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  <w:t>Проведение экологического аудита</w:t>
            </w:r>
            <w:bookmarkEnd w:id="12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75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нутренний экологический аудит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несоответствия (при выявленных нарушениях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: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5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ранится в ПТО;</w:t>
            </w:r>
          </w:p>
          <w:p>
            <w:pPr>
              <w:pStyle w:val="2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70" w:leader="none"/>
              </w:tabs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правляются в подразделения Филиала «ЛТС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нализ и оценка результативности системы управления окружающей средо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П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электронного вида в локальной сети предприятия - 1 раз в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hd w:fill="auto" w:val="clear"/>
              <w:spacing w:lineRule="auto" w:line="240"/>
              <w:ind w:left="1592" w:hanging="70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2.5.2.8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  <w:t xml:space="preserve"> </w:t>
            </w:r>
            <w:bookmarkStart w:id="125" w:name="_Hlk87620187"/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2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Филиал «Лидские тепловые сети»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31300, г. Лида, Гродненской обл.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л. Советская, 7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мероприятиях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лан мероприятий по охране окружающей среды. Отчет о выполнении плана мероприятий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 хранится в ПТО и в электронном виде в локальной сети предприятия.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7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599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 xml:space="preserve">2.5.3. </w:t>
            </w:r>
            <w:bookmarkStart w:id="126" w:name="_Hlk87620234"/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Филиал Лидские электрические сети РУП «Гродноэнерго»</w:t>
            </w:r>
            <w:bookmarkEnd w:id="12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6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741" w:hanging="32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3.1. </w:t>
            </w:r>
            <w:bookmarkStart w:id="127" w:name="_Hlk87620265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Проведение измерений в области охраны окружающей среды</w:t>
            </w:r>
            <w:bookmarkEnd w:id="12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Лидские электрические сети» РУП «Гродноэнерго», г. Лида, ул. Игнатова, 6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производственного контроля за выбросом загрязняющих веществ в атмосферный воздух от стационарных источников до и после газоочистных установок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ы проведения измерений в области охраны окружающей среды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: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Лидские электрические сети» РУП «Гродноэнерго», г. Лида, ул. Игнатова, 6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контроля качества сточных вод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ы испытаний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: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часток лабораторного контроля Лидского ГУП ЖКХ, 231300 Лидский р-н, д. Островля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контроля качества питьевой во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ы испытаний качества питьевой в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: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4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743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3.2. </w:t>
            </w:r>
            <w:bookmarkStart w:id="128" w:name="_Hlk87620286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Ведение государственного учета в области охраны окружающей среды</w:t>
            </w:r>
            <w:bookmarkEnd w:id="12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Лидские электрические сети» РУП «Гродноэнерго», г. Лида, ул. Игнатова, 65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 методом по форме ПОД-1.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ПТО филиал «Лидские электрические сети» РУП «Гродноэнерг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в электронном виде ведется в ПТО РУП «Гродноэнерго филиал Лидские электрические сети»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структурных подразделениях – ежеднев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структурных подразделениях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сбросов загрязняющих веществ в составе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 ПТО филиал «Лидские электрические сети» РУП «Гродноэнерго» – по результатам аналитического (лабораторного) контрол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на бумажном носителе ведется в структурных подразделениях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на бумажном носителе ведется в ПТО филиал «Лидские электрические сети» РУП «Гродноэнерго»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омость учета озелененных территорий ограниченного пользован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ведется в структурных подразделениях РУП «Гродноэнерго» филиал Лидские электрические се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56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Лидские электрические сети» РУП «Гродноэнерго», г. Лида, ул. Игнатова, 65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ведется в ПТО РУП «Гродноэнерго» филиал Лидские электрические сети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92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ится в ПТО РУП «Гродноэнерго» филиал Лидские электрические сети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направляется в РУП «Бел НИЦ «Экология», в РУП «Гродноэнерго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7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обращению с озоноразрушающими вещества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ится в ПТО филиал «Лидские электрические сети» РУП «Гродноэнерго»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направляется в РУП «Бел НИЦ «Экология», в РУП «Гродноэнерго» - 1 раз в 3 год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93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1168" w:hanging="709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3.3. </w:t>
            </w:r>
            <w:bookmarkStart w:id="129" w:name="_Hlk87620334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2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родненский областной комитет природных ресурсов и охраны окружающей среды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решение на хранение и захоронение отходов производства от 01.07.2021 г. № 2106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Гродненском областном комитете природных ресурсов и охраны окружающей среды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направляется в РУП «Гродноэнерго» филиал Лидские электрические се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овогрудская горрайинспекция природных ресурсов и охраны окружающей среды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Разрешение на хранение и захоронение отходов производства от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овогрудская горрайинспекция природных ресурсов и охраны окружающей среды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направляется в РУП «Гродноэнерго» филиал Лидские электрические се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8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ороновская райиспекция природных ресурсов и охраны окружающей среды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решение на хранение и захоронение отходов производства от 28.05.2020 г. №20004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Вороновской райинспекции природных ресурсов и охраны окружающей среды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направляется в РУП «Гродноэнерго» филиал Лидские электрические се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9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реличская райинспекция природных ресурсов и охраны окружающей среды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решение на хранение и захоронение отходов производства от 24.01.2017 г. № 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Кореличской райинспекции природных ресурсов и охраны окружающей среды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направляется в РУП «Гродноэнерго» филиал Лидские электрические сет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УП «Бел НИЦ «Экология», г. Минск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введении в эксплуатацию объекта для хра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видетельство о регистрации объекта для хранения отх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 На бумажном носителе хранится в ПТО филиал «Лидские электрические сети»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УП «Гродно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5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743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3.4. </w:t>
            </w:r>
            <w:bookmarkStart w:id="130" w:name="_Hlk87620372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3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04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Лидские электрические сети» РУП «Гродноэнерго», г. Лида, ул. Игнатова, 6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 филиал «Лидские электрические сети» ПТО РУП «Гродноэнерго – 1 раз 5 лет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оборудования содержащего полихлорированные бифенил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: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хранится в ПТО, ПТГ ВВРЭС филиал «Лидские электрические сети» РУП «Гродноэнерго – 1 раз в год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направляется в РУП «Гродно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4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599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3.5. </w:t>
            </w:r>
            <w:bookmarkStart w:id="131" w:name="_Hlk87620393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Проведение экологического аудита</w:t>
            </w:r>
            <w:bookmarkEnd w:id="13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3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Лидские электрические сети» РУП «Гродноэнерго», г. Лида, ул. Игнатова, 6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нутренний экологический аудит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ы-предписания (при выявленных нарушениях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 бумажном носителе 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хранятся в ПТО РУП «Гродноэнерго филиал Лидские электрические сети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направляются в структурные подразделения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6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1310" w:hanging="708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3.6. </w:t>
            </w:r>
            <w:bookmarkStart w:id="132" w:name="_Hlk87620416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Разработка и реализация программ и мероприятий по рациональному (устойчивому) использованию природных ресурсов и охраны окружающей среды</w:t>
            </w:r>
            <w:bookmarkEnd w:id="13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90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Лидские электрические сети» РУП «Гродноэнерго», г. Лида, ул. Игнатова, 6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мероприятиях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лан мероприятий по охране окружающей среды. Отчеты о выполнении мероприятий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 бумажном носителе 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хранятся в ПТО филиал «Лидские электрические сети» РУП «Гродноэнерго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направляются в структурные подразделения филиала, РУП «Гродноэнерго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58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наличии, распространении на подведомственных территориях инвазивных видов растений, принимаемых мерах по борьбе с ним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ы о наличии инвазивных видов растений, принимаемых мерах по борьбе с ни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На бумажном носителе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ятся в ПТО, структурных подразделениях РУП «Гродноэнерго филиал Лидские электрические сети – с апреля по октябрь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97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Материалы и отчеты о ходе реализации на подведомственных территориях мероприятий по наведению порядка на земле и благоустройству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ланы, отчеты мероприятий по наведению порядка на земле и благоустройству на подведомственных территория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: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ятся в ПТО, структурных подразделениях РУП «Гродноэнерго филиал Лидские электрические сети – планы – 1 раз в год,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ы в РУП «Гродноэнерго» - 1 раз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1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601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 xml:space="preserve">2.5.4. </w:t>
            </w:r>
            <w:bookmarkStart w:id="133" w:name="_Hlk87620478"/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Филиал «ПСДТУ» РУП «Гродноэнерго»</w:t>
            </w:r>
            <w:bookmarkEnd w:id="13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9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74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4.1. </w:t>
            </w:r>
            <w:bookmarkStart w:id="134" w:name="_Hlk87620496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Проведение локального мониторинга</w:t>
            </w:r>
            <w:bookmarkEnd w:id="13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1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ПСДТУ» РУП «Гродноэнерго»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5, г. Гродно, ул. Молодежная, 2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ведения о локальном мониторинге окружающей среды,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е включены в систему республиканского мониторинга окружающей сред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9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743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4.2. </w:t>
            </w:r>
            <w:bookmarkStart w:id="135" w:name="_Hlk87620518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Проведения измерений в области охраны окружающей среды</w:t>
            </w:r>
            <w:bookmarkEnd w:id="13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ПСДТУ» РУП «Гродноэнерго»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5, г. Гродно, ул. Молодежная, 2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роведении контроля качества сточной во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испытаний сточных вод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ях: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ится в СМО и ГУКПП «Гродноводоканал»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согласно плану-график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6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743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4.3. </w:t>
            </w:r>
            <w:bookmarkStart w:id="136" w:name="_Hlk87620533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Ведение государственного учета в области охраны окружающей среды</w:t>
            </w:r>
            <w:bookmarkEnd w:id="13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19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ПСДТУ» РУП «Гродноэнерго» 230025, г. Гродно, ул. Молодежная, 2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(допускается ведение в электронном виде) ведется в ПТО -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ремени и режима работы стационарных источников выбросов и газоочистных установок ПОД-3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(допускается ведение в электронном виде) ведется в ПТО -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Журнал учета водопотребления и водоотведения с применением средств расхода (объема) вод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СМО - ежемесяч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1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сброса загрязняющих веществ в составе сточных вод по форме ПОД-8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СМО -по результатам аналитического (лабораторного) контрол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общего учета отходов ПОД-10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на бумажном носителе (допускается ведение в электронном виде) ведется в ПТО -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ведется в ПТО -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69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ПСДТУ» РУП «Гродноэнерго»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5, г. Гродно, ул. Молодежная, 2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осударственная статистическая отчетность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и электронном носителях: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  <w:tab/>
              <w:t>хранится в ПТО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направляется: в РУП «Бел НИЦ «Экология», РУП «Гродно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форме 1-мр (лом) «Отчет об образовании и использовании лома и отходов черных и цветных металл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ab/>
              <w:t>информация для оформления данного отчета направляется в конце года в РУП «Гродно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0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743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4.4. </w:t>
            </w:r>
            <w:bookmarkStart w:id="137" w:name="_Hlk87620676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Ведение учета используемых природных ресурсов и воздействия на окружающую среду</w:t>
            </w:r>
            <w:bookmarkEnd w:id="13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ПСДТУ» РУП «Гродноэнерго»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5, г. Гродно, ул. Молодежная, 2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ение учета выполненных мероприятий по охране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разработанных ежегодных мероприятий по охране окружающей среды, ведение учета выполненных мероприятий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– в начале каждого года, учет согласно график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1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1452" w:hanging="7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.5.4.5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 xml:space="preserve"> </w:t>
            </w:r>
            <w:bookmarkStart w:id="138" w:name="_Hlk87620693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3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</w:r>
          </w:p>
        </w:tc>
      </w:tr>
      <w:tr>
        <w:trPr>
          <w:trHeight w:val="177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родненская городская и районная инспекция природных ресурсов и охраны окружающей среды</w:t>
            </w:r>
          </w:p>
          <w:p>
            <w:pPr>
              <w:pStyle w:val="23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3, г. Гродно, ул. 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решение на хранение и захоронение отходов производства от 31.10.2019 г. № 104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 хранится в:</w:t>
            </w:r>
          </w:p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 Гродненской городской и районной инспекция природных ресурсов и охраны окружающей среды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в ПТО у ответственного по ПЭК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решение на выбросы загрязняющих веществ в атмосферный воздух № 02120/04/04.0155 от 06.01.2014 г. (выдано на основании № 155 от 06.01.2014 г. сроком на 10 лет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ннулировано в связи со вступлением в действие постановления Совета Министров Республики Беларусь 24.02.2018 г. № 151 «О внесении изменений и дополнений в постановление Совета Министров Республики Беларусь от 21.05.09 г. № 664», п. 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1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433" w:leader="none"/>
              </w:tabs>
              <w:spacing w:lineRule="auto" w:line="240"/>
              <w:ind w:left="743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4.6. </w:t>
            </w:r>
            <w:bookmarkStart w:id="139" w:name="_Hlk87620772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3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37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родненская городская и районная инспекция природных ресурсов и охраны окружающей среды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3, г. Гродно, ул. 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источниках выбросов загрязняющих веществ в атмосферный воздух от стационарных источников оснащенных ГОУ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отбора проб и проведения измерений, Протокол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Измерения не проводятся в связи с отсутствием ГО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отходов производства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на бумажном носителе: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оборудования содержащего полихлорированные бифенил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  хранится в ПТО у ответственного по ПЭ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5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885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4.7. </w:t>
            </w:r>
            <w:bookmarkStart w:id="140" w:name="_Hlk87620791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Проведение экологического аудита</w:t>
            </w:r>
            <w:bookmarkEnd w:id="14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ПСДТУ» РУП «Гродноэнерго»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5, г. Гродно, ул. Молодежная, 2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нутренний экологический аудит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несоответствия (при выявленных нарушениях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: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ится в ПТО у ответственного по ПЭ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Анализ и оценка результативности системы управления окружающей средо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: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хранится в ПТО у ответственного по ПЭК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УП «Гродноэнерго»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. Гродно,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. Космонавтов, 64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нешний экологический аудит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отокол несоответствия (при выявленных нарушениях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 бумажном носителе: - хранится в ПТО у ответственного по ПЭК и в РУП «Гродно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2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1452" w:hanging="709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2.5.4.8. </w:t>
            </w:r>
            <w:bookmarkStart w:id="141" w:name="_Hlk87620820"/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 w:eastAsia="en-US"/>
              </w:rPr>
              <w:t>Разработка и реализация программ и мероприятий по национальному (устойчивому) использованию природных ресурсов и охране окружающей среды</w:t>
            </w:r>
            <w:bookmarkEnd w:id="14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илиал «ПСДТУ» РУП «Гродноэнерго»</w:t>
            </w:r>
          </w:p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30025, г. Гродно, ул. Молодежная, 2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мероприятиях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лан - график замены и (или) реконструкции газоочистных установок. Отчет о выполнении плана-график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</w:t>
              <w:tab/>
              <w:t>Газоочистных установок н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1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60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 xml:space="preserve">2.5.5. </w:t>
            </w:r>
            <w:bookmarkStart w:id="142" w:name="_Hlk87620869"/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  <w:t>РУП «Гродноэнерго» аппарат управления</w:t>
            </w:r>
            <w:bookmarkEnd w:id="14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6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ind w:left="885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en-US"/>
              </w:rPr>
              <w:t>2.5.5.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  <w:t xml:space="preserve"> </w:t>
            </w:r>
            <w:bookmarkStart w:id="143" w:name="_Hlk87620890"/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  <w:t>Ведение государственного учета в области охраны окружающей среды</w:t>
            </w:r>
            <w:bookmarkEnd w:id="14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. Космонавтов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ТТС – заполняется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ремени и режима работы стационарных источник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ТТС – заполняется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учета водопотребления и водоотведения с применением средств измерений расхода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Журнал на бумажном носителе ведется в ТТС – заполня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на бумажном носителе ведется в структурных подразделениях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нига на бумажном носителе ведется в ТТС –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. Космонавтов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30003, г. Гродно </w:t>
            </w:r>
          </w:p>
          <w:p>
            <w:pPr>
              <w:pStyle w:val="23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об обращении с отходами производства по форме 1-отходы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РУП «Бел НИЦ Экология» -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о текущих затратах на охрану окружающей среды по форме 1-ос (затрат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Электронный вариант направляется в Главное статистическое управление по Гродненской области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о выбросах загрязняющих веществ и диоксида углерода в атмосферный воздух от стационарных источников выбросов по форме 1-воздух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РУП «Бел НИЦ Экология» -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чет по обращению с озоноразрушающими вещества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, раз в тр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экземпляр на бумажном носителе направляется в Гродненскую горрайинспекцию ПР и ОО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. Космонавтов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б учете объектов растительного мира, озелененных территорий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едомость учета объектов растительного мир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;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25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- направляется Республиканскому научно-исследовательскому унитарному предприятию «Бел НИЦ Экология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90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rPr/>
            </w:pPr>
            <w:r>
              <w:rPr>
                <w:rFonts w:cs="Times New Roman" w:ascii="Times New Roman" w:hAnsi="Times New Roman"/>
                <w:bCs/>
              </w:rPr>
              <w:t>2.5.5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44" w:name="_Hlk87620924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</w:t>
            </w:r>
            <w:bookmarkEnd w:id="14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ий областной комитет природных ресурсов и охраны окружающей среды 230023, г. Гродно, ул. 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нформация о перечне и количестве отходов производства, разрешенных к захоронению на объектах захоронения; о перечне и количестве загрязняющих веществ, разрешенных к выбросу в атмосферный воздух стационарными источниками выбросов; о производственном, хозяйственно-бытовом водоснабжении, отведении условно-чистых и хозяйственно-бытовых сточных вод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мплексное природоохранное разрешение от 25.01.2021г. №4/1/2/3 выдано Гродненскому Республиканскому унитарному предприятию электроэнергетики «Гродноэнерго» (включает филиалы: Гродненская ТЭЦ-2, Гродненские тепловые сети, Лидские тепловые сети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Гродноэнер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</w:t>
            </w:r>
          </w:p>
          <w:p>
            <w:pPr>
              <w:pStyle w:val="23"/>
              <w:shd w:fill="auto" w:val="clear"/>
              <w:spacing w:lineRule="auto" w:line="240"/>
              <w:ind w:firstLine="36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на хранение и захоронение отходов производства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5 от 04.11.2019 г. до 03.11.2024 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Гродно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5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45" w:name="_Hlk87620956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4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0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Космонавтов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30003, г. Гродно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3" w:hanging="708"/>
              <w:rPr/>
            </w:pPr>
            <w:r>
              <w:rPr>
                <w:rFonts w:cs="Times New Roman" w:ascii="Times New Roman" w:hAnsi="Times New Roman"/>
                <w:bCs/>
              </w:rPr>
              <w:t>2.5.5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46" w:name="_Hlk87620975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4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. Космонавтов,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0003, г. Гродно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хране окружающей среды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- разрабатыва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2.5.5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47" w:name="_Hlk87620988"/>
            <w:r>
              <w:rPr>
                <w:rFonts w:cs="Times New Roman" w:ascii="Times New Roman" w:hAnsi="Times New Roman"/>
                <w:bCs/>
                <w:u w:val="single"/>
              </w:rPr>
              <w:t>Проведение процедуры оценки воздействия на окружающую среду</w:t>
            </w:r>
            <w:bookmarkEnd w:id="14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. Космонавтов,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ланируемой хозяйственной деятельности предприят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оценке воздействия на окружающую среду (по проекту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СП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орме электронного документа доступна на сай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хусского центра (по Гроднен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ого областного комитета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ого областного исполнительного комитет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2.5.5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48" w:name="_Hlk87621019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4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. Космонавтов,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экологический контрол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-предписание ПЭК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Т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 копия в соответствующем филиал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5.6. </w:t>
            </w:r>
            <w:bookmarkStart w:id="149" w:name="_Hlk87621087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Агрофирма «Старый Дворец» УП «Гродноэнерго</w:t>
            </w:r>
            <w:bookmarkEnd w:id="149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1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</w:rPr>
              <w:t>2.5.6.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150" w:name="_Hlk87621194"/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  <w:bookmarkEnd w:id="15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2"/>
                <w:rFonts w:eastAsia="Calibri"/>
                <w:sz w:val="22"/>
                <w:szCs w:val="22"/>
                <w:u w:val="none"/>
              </w:rPr>
            </w:pPr>
            <w:r>
              <w:rPr>
                <w:rStyle w:val="2"/>
                <w:rFonts w:eastAsia="Calibri"/>
                <w:sz w:val="22"/>
                <w:szCs w:val="22"/>
                <w:u w:val="none"/>
              </w:rPr>
              <w:t>Филиал «Агрофирма «Старый Двор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Calibri"/>
                <w:sz w:val="22"/>
                <w:szCs w:val="22"/>
                <w:u w:val="none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ым методом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5pt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5pt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5pt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5pt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и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Style w:val="2"/>
                <w:rFonts w:eastAsia="Calibri"/>
                <w:sz w:val="22"/>
                <w:szCs w:val="22"/>
                <w:u w:val="none"/>
              </w:rPr>
              <w:t xml:space="preserve">Филиал «Агрофирма «Старый Дворец»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Style w:val="2"/>
                <w:rFonts w:eastAsia="Calibri"/>
                <w:sz w:val="22"/>
                <w:szCs w:val="22"/>
                <w:u w:val="none"/>
              </w:rPr>
              <w:t>РУП «Гродноэнерго»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обращении с отходами производства по форме 1-отходы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филиа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РУП «Бел НИЦ «Экология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5pt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текущих затратах на охрану окружающей среды по форме 1-ос (затрат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фил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вариант направляется в Главное статистическое управление по Гродненской области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95pt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обращению с озоноразрушающими вещества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, раз в тр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фил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Берестовицкую инспекцию ПР и ОО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3" w:hanging="708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5.6.2. </w:t>
            </w:r>
            <w:bookmarkStart w:id="151" w:name="_Hlk87621226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</w:t>
            </w:r>
            <w:bookmarkEnd w:id="15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2"/>
                <w:rFonts w:eastAsia="Calibri"/>
                <w:sz w:val="22"/>
                <w:szCs w:val="22"/>
                <w:u w:val="none"/>
              </w:rPr>
            </w:pPr>
            <w:r>
              <w:rPr>
                <w:rStyle w:val="2"/>
                <w:rFonts w:eastAsia="Calibri"/>
                <w:sz w:val="22"/>
                <w:szCs w:val="22"/>
                <w:u w:val="none"/>
              </w:rPr>
              <w:t>Филиал «Агрофирма «Старый Дворец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Style w:val="2"/>
                <w:rFonts w:eastAsia="Calibri"/>
                <w:sz w:val="22"/>
                <w:szCs w:val="22"/>
                <w:u w:val="none"/>
              </w:rPr>
              <w:t>РУП «Гродноэнерго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auto" w:line="240" w:before="0" w:after="0"/>
              <w:jc w:val="left"/>
              <w:rPr/>
            </w:pPr>
            <w:r>
              <w:rPr/>
              <w:t>Информация о перечне и количестве отходов производства, разрешенных к захоронению на объектах захоронения отходов</w:t>
            </w:r>
            <w:r>
              <w:rPr>
                <w:rStyle w:val="95pt"/>
                <w:sz w:val="22"/>
                <w:szCs w:val="22"/>
              </w:rPr>
              <w:t>, разрешенных к выбросу в атмосферный воздух</w:t>
            </w:r>
          </w:p>
          <w:p>
            <w:pPr>
              <w:pStyle w:val="16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95pt"/>
                <w:sz w:val="22"/>
                <w:szCs w:val="22"/>
              </w:rPr>
              <w:t>Разрешение отходы</w:t>
            </w:r>
          </w:p>
          <w:p>
            <w:pPr>
              <w:pStyle w:val="16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95pt"/>
                <w:sz w:val="22"/>
                <w:szCs w:val="22"/>
              </w:rPr>
              <w:t>Разрешение возд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eastAsia="Calibri"/>
                <w:sz w:val="22"/>
                <w:szCs w:val="22"/>
              </w:rPr>
              <w:t>Разрешение вода на спецводопользова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1"/>
              <w:shd w:fill="auto" w:val="clear"/>
              <w:spacing w:lineRule="auto" w:line="240" w:before="0" w:after="0"/>
              <w:jc w:val="left"/>
              <w:rPr/>
            </w:pPr>
            <w:r>
              <w:rPr/>
              <w:t>Разрешение на хранение и захоронение отходов производства № 84 от 15.04.2019 года</w:t>
            </w:r>
          </w:p>
          <w:p>
            <w:pPr>
              <w:pStyle w:val="161"/>
              <w:shd w:fill="auto" w:val="clear"/>
              <w:spacing w:lineRule="auto" w:line="240" w:before="0" w:after="0"/>
              <w:jc w:val="left"/>
              <w:rPr/>
            </w:pPr>
            <w:r>
              <w:rPr/>
              <w:t>Разрешение на спецводопользование № 02120/04/01.0121 от 15.07.2016 г.</w:t>
            </w:r>
          </w:p>
          <w:p>
            <w:pPr>
              <w:pStyle w:val="161"/>
              <w:shd w:fill="auto" w:val="clear"/>
              <w:spacing w:lineRule="auto" w:line="240" w:before="0" w:after="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воздух № 02120/00/01.0212 от 03.052012 г. до 31.01.2020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филиале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6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52" w:name="_Hlk87621249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5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Космонавтов,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</w:t>
            </w:r>
          </w:p>
          <w:p>
            <w:pPr>
              <w:pStyle w:val="Normal"/>
              <w:spacing w:lineRule="auto" w:line="240" w:before="0" w:after="0"/>
              <w:rPr>
                <w:rStyle w:val="95pt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г. Гродно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фил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rPr/>
            </w:pPr>
            <w:r>
              <w:rPr>
                <w:rFonts w:cs="Times New Roman" w:ascii="Times New Roman" w:hAnsi="Times New Roman"/>
                <w:bCs/>
              </w:rPr>
              <w:t>2.5.6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53" w:name="_Hlk87621288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5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т Космонавтов,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Гродно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хране окружающей среды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филиале- разрабатывается 1 раз в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6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54" w:name="_Hlk87621312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5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. Космонавтов,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й экологический контрол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-предписание ПЭК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фил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5.7. </w:t>
            </w:r>
            <w:bookmarkStart w:id="155" w:name="_Hlk87621358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Гродненские тепловые сети» РУП «Гродноэнерго»</w:t>
            </w:r>
            <w:bookmarkEnd w:id="15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7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56" w:name="_Hlk87621407"/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  <w:bookmarkEnd w:id="15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тепловы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Богуцкого,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0002, г. Гр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верная мини-ТЭЦ, г. Гр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99)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ГУ «Гродненский зональный центр гигиены и эпидемиологии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в атмосферный воздух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Г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ГУ «Республиканский центр аналитического контроля в области охраны окружающей среды»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локальном мониторинге окружающей среды,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Г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в информационно-аналитический центр локального мониторинга окружающей среды - ГУ «Республиканский центр аналитического контроля в области охраны окружающей среды» –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7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</w:t>
            </w:r>
            <w:bookmarkStart w:id="157" w:name="_Hlk87621439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15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тепловы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Богуцкого,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30002, г. Грод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производственного лабораторного контроля за загрязнением атмосферного воздуха на границе санитарно-защитной зоны и контрольных точ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ой мини-ТЭЦ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ГУ «Гродненский зональный центр гигиены и эпидемиологии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одненский областной центр по гидрометеорологии и мониторингу окружающей сре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0003, г. Гродно, пр. Космонавтов, 60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вневые стоки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я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экземпляр на бумажном носителе направляется в КУП «Ремстройавтодор» г. Гродно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7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58" w:name="_Hlk87621465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15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тепловы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гуцкого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ТС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ТС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ТС –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ТС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сбросов загрязняющих веществ в состав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ТС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ГТС –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ГТС –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тепловы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гуцкого,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обращению с озоноразрушающими вещества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заполняется 1 раз в 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ПТО Г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экземпляр на бумажном носителе направляется в ТТС РУП «Гродноэнерго» – 1 раз в 3 год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ьзовании воды по форме 1-вода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экземпляр на бумажном носителе направляет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ую городскую инспекцию природных ресурсов и охраны окружающей среды –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бросах загрязняющих веществ и диоксида углерода в атмосферный воздух от стационарных источников выбросов по форме 1-воздух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ТТС РУП «Гродноэнерго»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обращении с отходами производства по форме 1-отходы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РУП «Бел НИЦ «Экология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текущих затратах на охрану окружающей среды по форме 1-ос (затрат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ТТС РУП «Гродноэнерго»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5.7.4. </w:t>
            </w:r>
            <w:bookmarkStart w:id="159" w:name="_Hlk87621505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</w:t>
            </w:r>
            <w:bookmarkEnd w:id="15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одненский областной комитет природных ресурсов и охраны окружающей среды 230023, г. Гродно, ул. 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; о перечне и количестве загрязняющих веществ, разрешенных к выбросу в атмосферный воздух стационарными источниками выбросов; о производственном, хозяйственно-бытовом водоснабжении, отведении условно-чистых и хозяйственно-бытовых сточных вод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от 25.01.2021 г. № 4/1 выдано филиалу «Гродненские тепловые сети» РУП «Гродноэнерго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Гродноэнер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7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60" w:name="_Hlk87621539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6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тепловы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Богуцкого,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0002, 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rPr/>
            </w:pPr>
            <w:r>
              <w:rPr>
                <w:rFonts w:cs="Times New Roman" w:ascii="Times New Roman" w:hAnsi="Times New Roman"/>
                <w:bCs/>
              </w:rPr>
              <w:t>2.5.7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61" w:name="_Hlk87621556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6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тепловые с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Богуцкого,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0002, 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 в филиале «Гродненские тепловые сети» РУП «Гродноэнерго»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ТС- разрабатывается 1 раз в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5.8. </w:t>
            </w:r>
            <w:bookmarkStart w:id="162" w:name="_Hlk87621584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Гродненские электрические сети» РУП «Гродноэнерго»</w:t>
            </w:r>
            <w:bookmarkEnd w:id="16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6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8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63" w:name="_Hlk87621609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16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 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дельское шоссе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за выбросом загрязняющих веществ в атмосферный воздух от стационарных источников, оснащенных ГОУ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изводитс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изводитс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«Республиканский центр аналитического контроля в области охраны окружающей среды» Гродненская областная лаборатория аналитическ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23, г. Грод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я сточных вод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Г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8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64" w:name="_Hlk87621638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16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 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дельское шоссе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ЭС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ЭС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ГЭС – ежеднев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ЭС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сбросов загрязняющих веществ в состав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ГЭС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ГЭ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ГЭС – 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 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дельское шоссе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ГЭС –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ьзовании воды по форме 1-вода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Э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Гродненскую городскую инспекцию природных ресурсов и охраны окружающей среды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обращении с отходами производства по форме 1-отходы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Э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РУП «Бел НИЦ «Экология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текущих затратах на охрану окружающей среды по форме 1-ос (затрат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ься в ПТО ГЭ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земпляр на бумажном носителе направляется в ТТС РУП «Гродноэнерго»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3" w:hanging="708"/>
              <w:rPr/>
            </w:pPr>
            <w:r>
              <w:rPr>
                <w:rFonts w:cs="Times New Roman" w:ascii="Times New Roman" w:hAnsi="Times New Roman"/>
                <w:bCs/>
              </w:rPr>
              <w:t>2.5.8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65" w:name="_Hlk87621671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</w:t>
            </w:r>
            <w:bookmarkEnd w:id="16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ий областной комитет природных ресурсов и охраны окружающей среды 230023, г. Грод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тведении хозяйственно-бытовых сточных и ливневых вод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специальное водопользование от 04.08.2021 г. № 04.04.0128 выдано 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Гродно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02.07.2019 г. № 19055 выдано 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Гродно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ая городская и районная инспекция природных ресурсов и охраны окружающей среды 230023, г. Гродно, ул. Советская, 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стационарными источникам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от 15.01.2015 г. № 02120/04/04.0077 выдано 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лиал «Гродненские электрические сети», г. Гродно, пер. Победы,3; Скидельское шоссе, 18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товицкая райинспекция природных ресурсов и охраны окружающей среды 231770, г. п. Б. Берестовица, ул. Красноармейская, 4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стационарными источникам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от 10.11.2011 г. № 02120/00/01.0911 выдано 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 – структурное подразделение Берестовицкий район электрических сете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родне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РУП «Гродно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5.8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66" w:name="_Hlk87621804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6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 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идельское шоссе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ГЭ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3" w:hanging="708"/>
              <w:rPr/>
            </w:pPr>
            <w:r>
              <w:rPr>
                <w:rFonts w:cs="Times New Roman" w:ascii="Times New Roman" w:hAnsi="Times New Roman"/>
                <w:bCs/>
              </w:rPr>
              <w:t>2.5.8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67" w:name="_Hlk87621825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6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Гродненские электрические сети» РУП «Гродно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идельское шоссе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3, г. Гродно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 в филиале «Гродненские электрические сети» РУП «Гродноэнерго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ГЭС - разрабатывается 1 раз в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6.</w:t>
            </w:r>
          </w:p>
        </w:tc>
        <w:tc>
          <w:tcPr>
            <w:tcW w:w="134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bookmarkStart w:id="168" w:name="_Hlk87621855"/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Минскэнерго»</w:t>
            </w:r>
            <w:bookmarkEnd w:id="16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6.1. </w:t>
            </w:r>
            <w:bookmarkStart w:id="169" w:name="_Hlk87621874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Столбцовские электрические сети» РУП «Минскэнерго»</w:t>
            </w:r>
            <w:bookmarkEnd w:id="16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4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6.1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70" w:name="_Hlk87621906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17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Столбцовские электрические се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Минск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Столбцы, ул. Я. Коласа, 92, Минская область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структурных подразделениях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структурных подразделениях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 форме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или в электронном виде ведется в структурных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 форме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филиала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Столбцовские электрические се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Минскэнерго»</w:t>
            </w:r>
          </w:p>
          <w:p>
            <w:pPr>
              <w:pStyle w:val="Style16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Столбцы, ул. Я. Коласа, 92, Минская область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–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на бумажном и электронном носителях хранится в ПТ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аправляе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 РУП «Минскэнерго»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в РУП «Бел НИЦ «Эколог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Столбцовскую районную инспекцию природных ресурсов и охраны окружающей среды – 1 раз в год.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ind w:left="743" w:hanging="0"/>
              <w:rPr/>
            </w:pPr>
            <w:r>
              <w:rPr>
                <w:bCs/>
                <w:sz w:val="22"/>
                <w:szCs w:val="22"/>
              </w:rPr>
              <w:t>2.6.1.2.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bookmarkStart w:id="171" w:name="_Hlk87621931"/>
            <w:r>
              <w:rPr>
                <w:bCs/>
                <w:sz w:val="22"/>
                <w:szCs w:val="22"/>
                <w:u w:val="single"/>
              </w:rPr>
              <w:t>Осуществление контроля в области охраны окружающей среды и рационального использования природных ресурсов</w:t>
            </w:r>
            <w:bookmarkEnd w:id="17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4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коВектор» экологическая лаборатор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л. Ф. Скорины, 10</w:t>
            </w:r>
          </w:p>
          <w:p>
            <w:pPr>
              <w:pStyle w:val="Style16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114 г. Минск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носителе 1 раз в 10 лет хранится в П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Филиал «Столбцовские электрические се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Минск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 Столбцы, ул. Я. Коласа, 92,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филиала - 1 раз в 5 лет.</w:t>
            </w:r>
          </w:p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6.1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72" w:name="_Hlk87621961"/>
            <w:r>
              <w:rPr>
                <w:rFonts w:cs="Times New Roman" w:ascii="Times New Roman" w:hAnsi="Times New Roman"/>
                <w:bCs/>
                <w:u w:val="single"/>
              </w:rPr>
              <w:t>Проведение производственных наблюдений в области охраны окружающей среды</w:t>
            </w:r>
            <w:bookmarkEnd w:id="17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9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Столбцовские электрические се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Минскэнерго»</w:t>
            </w:r>
          </w:p>
          <w:p>
            <w:pPr>
              <w:pStyle w:val="Style161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г. Столбцы, ул. Я. Коласа, 92,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аблюдения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оведения производственных наблюден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структурные подразделения филиала – согласно план-графика проведения производственных наблюдений в области охраны окружающей сред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rPr/>
            </w:pPr>
            <w:r>
              <w:rPr>
                <w:rFonts w:cs="Times New Roman" w:ascii="Times New Roman" w:hAnsi="Times New Roman"/>
                <w:bCs/>
              </w:rPr>
              <w:t>2.6.1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73" w:name="_Hlk87621973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7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ский областной комитет природных ресурсов и охраны окружающей среды</w:t>
            </w:r>
          </w:p>
          <w:p>
            <w:pPr>
              <w:pStyle w:val="Style16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Минск, ул. Захарова, 31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26.12.2018г. №203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бумажном носителе хранится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ПТО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ind w:left="1593" w:hanging="850"/>
              <w:rPr/>
            </w:pPr>
            <w:r>
              <w:rPr>
                <w:bCs/>
                <w:sz w:val="22"/>
                <w:szCs w:val="22"/>
              </w:rPr>
              <w:t>2.6.1.5.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bookmarkStart w:id="174" w:name="_Hlk87621989"/>
            <w:r>
              <w:rPr>
                <w:bCs/>
                <w:sz w:val="22"/>
                <w:szCs w:val="22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7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лиал «Столбцовские электрические се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П «Минскэнерго»</w:t>
            </w:r>
          </w:p>
          <w:p>
            <w:pPr>
              <w:pStyle w:val="Style161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г. Столбцы, ул. Я. Коласа, 92,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полнении мероприятий в области ОО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ПТО филиала;</w:t>
            </w:r>
          </w:p>
          <w:p>
            <w:pPr>
              <w:pStyle w:val="Style16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- направляется в структурные подразделения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6.2. </w:t>
            </w:r>
            <w:bookmarkStart w:id="175" w:name="_Hlk87622013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Минские электрические сети» РУП «Минскэнерго»</w:t>
            </w:r>
            <w:bookmarkEnd w:id="17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9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2.1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bookmarkStart w:id="176" w:name="_Hlk87622037"/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роведение мониторинга окружающей среды</w:t>
            </w:r>
            <w:bookmarkEnd w:id="17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П «Минскэнерго» филиал «Минские электрические сети» г. Минск, ул. Тимирязева, 60, 22003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ирязева,60, 22003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околы проведения измерений в области охраны окружающей среды. Выбросы загрязняющих веществ в атмосферный воздух от мобильных источников выбро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ботающих на бензине, газовом топливе, бензогазовых смес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ботающих на дизельном топлив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СМиТ,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по осуществлению производственных наблюдений в области охраны окружающей среды, рационального использования природных ресур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ы проверки соблюдения требований законодательства об охране окружающей среды                                                                       Отчеты об устранении замечаний, выявленных в ходе проверки соблюдения требований законодательства в области охраны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: - хранится в ПТО «Минских электрических сетей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проверках, проводимых контролирующими органам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равки (акты, предписания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у проверяюще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 бумажном носителе хранится в ПТО «Минских электрических сетей»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проведении производственного контроля за выбросами загрязняющих веществ в атмосферный воздух от стационарных источников, оснащенных ГОУ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ы подтверждения соответствия фактических параметров работы газоочистных установок (ГОУ) их проектным показателям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СТОРЗи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проведении производственного контроля качества забираемой во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ы отбора проб, протоколы испытан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СТОРЗиС, О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значениях фоновых концентраций загрязняющих веществ в атмосферном воздухе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ые значения фоновых концентраций загрязняющих веществ в атмосферном воздух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"Минские электрические сети"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на бумажном носителе ведется в СТОРЗи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на бумажном носителе ведется в СТОРЗи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времени и режима работы стационарных источников выбросов и ГОУ     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на бумажном носителе ведется в СТОРЗи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водопотребления и водоотведения с применением средств измерений расхода (объема) вод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ведется на бумажном носителе, хранится в структурных подразделениях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водопотребления и водоотведения неинструментальными методами по форме ПОД-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ведется на бумажном носителе, хранится в структурных подразделениях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на бумажном носителе ведется в подразделениях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на бумажном носителе веде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учета ртутьсодержащих отх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на бумажном носителе ведется в подразделениях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проверок механических транспортных средств на содержание окиси углерода и углеводор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нига на бумажном носителе ведется в СМиТ предприятия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измерения дымност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на бумажном носителе ведется в СМиТ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нал учета сопроводительных паспорт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нига на бумажном носителе ведется в подразделениях предприят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бумажном носителе ведется в ПТО «Минских электрических сетей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хранится в ПТО «Минских электрических сетей» направляется в РУП «Мин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 по форме 1 - 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хранится в ПТО «Минских электрических сетей» направляется в: РУП «Бел НИЦ «Эколог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УП «Мин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2.2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bookmarkStart w:id="177" w:name="_Hlk87622069"/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Ведение учета используемых природных ресурсов и воздействия на окружающую среду</w:t>
            </w:r>
            <w:bookmarkEnd w:id="17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П «Минскэнерго» филиал «Минские электрические сети» г. Минск, ул. Тимирязева, 60, 220035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ение учета используемых природных ресур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 по форме 1 - 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хранится в ПТО «Минских электрических сетей» направляется 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УП «Центральный научно-исследовательский институт комплексного использования водных ресурс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УП «Мин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hanging="708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2.3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bookmarkStart w:id="178" w:name="_Hlk87622081"/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</w:t>
            </w:r>
            <w:bookmarkEnd w:id="17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ский областной комитет природных ресурсов и охраны окружающей среды г. Минск, ул. Захарова, 31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ие на хранение и захоронение отходов производства от 15.04.2021 г. № 234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бумажном носителе хранится в Минском областном исполнительном комитете природных ресурсов и охраны окружающей среды.                       - На бумажном носителе направляется: в филиал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ский городской комитет природных ресурсов и охраны окружающей среды г. Минск, ул. Плеханова, 18а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ие на хранение и захоронение отходов производства от 15.06.2021 г. № 60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бумажном носителе хранится в Минском городском исполнительном комитете природных ресурсов и охраны окружающей среды.                       На бумажном носителе направляется: в филиал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ский областной комитет природных ресурсов и охраны окружающей среды г. Минск, ул. Захарова, 31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количестве воды, разрешенной для добычи из артезианской скважин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ие на специальное водопользование № 05/11.0548 от 06.09.2017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бумажном носителе хранится в Минском областном исполнительном комитете природных ресурсов и охраны окружающей среды.                       На бумажном носителе направляется: в филиал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1" w:hanging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2.4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bookmarkStart w:id="179" w:name="_Hlk87622167"/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7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П «Минскэнерго» филиал «Минские электрические сети» г. Минск, 220035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л. Тимирязева, 60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б учете озоноразрушающих вещест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ентаризационная опись оборудования и технических устройств, содержащих озоноразрушающие и (или) озонобезопасные веще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б источниках выбросов загрязняющих вещест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ы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санитарно-защитных зона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ы санитарно-защитной зоны Филиала «Минские электрические сети» РУП «Минскэнерго» г. Минск, ул. Тимирязева, 6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санитарно-защитных зонах артезианских скважин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ы зоны санитарной охраны артезианских скважин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горных отводах артезианских скважин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шение о предоставлении горного отвода для добычи полезных ископаемых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растительном мире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бочие дневники учета растительного мира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по осуществлению производственных экологических наблюдений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струкция по осуществлению производственных наблюдений в области охраны окружающей среды, рационального использования природных ресурс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по работе газоочистной установк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спорт газоочистной установки (Циклон Ц-1050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СТОРЗиС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2.5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bookmarkStart w:id="180" w:name="_Hlk87622188"/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Проведение экологической сертификации</w:t>
            </w:r>
            <w:bookmarkEnd w:id="18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П «Минскэнерго» филиал «Минские электрические сети» г. Минск, 220035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 Тимирязева, 60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сертификации СМО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 о результатах работы по анализу экологической деятельности РУП «Минскэнерго» филиал «Минские электрические сети» в части соблюдения требований законодательства в области охраны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а аудитов системы менеджмента окружающей среды филиала «Минские электрические сети» РУП «Минскэнерго» на 2019-2022 г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ы сертификационного аудита системы менеджмента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ы по сертификационному аудиту системы менеджмента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околы несоответств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спекты в области окружающей среды. Оценка значимости аспект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глашение №47/20 по сертификации системы менеджмента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2.6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bookmarkStart w:id="181" w:name="_Hlk87622207"/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уществление нормирования в области охраны окружающей среды</w:t>
            </w:r>
            <w:bookmarkEnd w:id="18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П «Минскэнерго» филиал «Минские электрические сети» г. Минск, 220035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 Тимирязева, 60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б отходах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ы образования отходов производства филиала «Минские электрические сети» РУП «Минскэнерго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hanging="708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2.7.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bookmarkStart w:id="182" w:name="_Hlk87622220"/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Разработки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8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П «Минскэнерго» филиал «Минские электрические сети» г. Минск, 22003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. Тимирязева, 60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а по охране окружающей среды Филиала «Минские электрические сети» РУП «Минскэнерго» на 2021-2022 г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я на бумажном носителе хранится в ПТО филиала «Мин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2.6.3. </w:t>
            </w:r>
            <w:bookmarkStart w:id="183" w:name="_Hlk87622255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Аппарат управления РУП «Минскэнерго»</w:t>
            </w:r>
            <w:bookmarkEnd w:id="18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6.3.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184" w:name="_Hlk87622285"/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  <w:bookmarkEnd w:id="18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П РУП «Минскэнерго»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3 г. Минск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л. Аранская, 24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водоизмерительными приборами и устройствами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ХО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учета отходов по форме ПОД-9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заполняется в СХ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 форме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заполняется в ОЭиООС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филиал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заполняется в ОЭиООС – актуализиру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ОЭиО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в ГПО «Белэнерго», РУП «Бел НИЦ «Экология», по запросу в Минский городской комитет природных ресурсов и ООС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hanging="706"/>
              <w:rPr/>
            </w:pPr>
            <w:r>
              <w:rPr>
                <w:rFonts w:cs="Times New Roman" w:ascii="Times New Roman" w:hAnsi="Times New Roman"/>
              </w:rPr>
              <w:t>2.6.3.2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185" w:name="_Hlk87622326"/>
            <w:r>
              <w:rPr>
                <w:rFonts w:cs="Times New Roman" w:ascii="Times New Roman" w:hAnsi="Times New Roman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18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ий городской комитет природных ресурсов и охраны окружающей сре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от 31.12.2015 г. № 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экземпляре на бумажном носителе хранится в Минском городск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экземпляр на бумажном носителе направляется в РУП «Минскэнерго». Копии направляются в филиал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/>
            </w:pPr>
            <w:r>
              <w:rPr>
                <w:rFonts w:cs="Times New Roman" w:ascii="Times New Roman" w:hAnsi="Times New Roman"/>
              </w:rPr>
              <w:t>2.6.3.3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186" w:name="_Hlk87622346"/>
            <w:r>
              <w:rPr>
                <w:rFonts w:cs="Times New Roman" w:ascii="Times New Roman" w:hAnsi="Times New Roman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18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П РУП «Минскэнерго», 220033 г. М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ранская,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ОЭиОО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стойких органических загрязнителей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СОЗ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ОЭиО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в ГПО «Белэнерго», РУП «Бел НИЦ «Экология» - 1 раз в два год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ращении с вторичными материальными ресурсам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даче на использование вторичных материальных ресурс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ОЭиО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в администрацию Ленинского района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экологического контрол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оведения ПЭН, предписания по результатам проведения ПЭН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ОЭиО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структурные подразделения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6.4. </w:t>
            </w:r>
            <w:bookmarkStart w:id="187" w:name="_Hlk87622366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Борисовские электрические сети» РУП «Минскэнерго»</w:t>
            </w:r>
            <w:bookmarkEnd w:id="18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3" w:hanging="0"/>
              <w:rPr/>
            </w:pPr>
            <w:r>
              <w:rPr>
                <w:rFonts w:cs="Times New Roman" w:ascii="Times New Roman" w:hAnsi="Times New Roman"/>
                <w:bCs/>
              </w:rPr>
              <w:t>2.6.4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88" w:name="_Hlk87622384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18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инскэнерго» филиал «Борисовские электрические се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Строителей, 12, 2225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ори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ая область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учета в области охраны окружающей среды, ведение учета используемых природных ресурсов, государственная статистическая отчетность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-1 «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(РСС) – 1 раз при вводе в эксплуатацию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3 «Журнал учета времени и режима работы стационарных источников выбросов и газоочистных установок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филиала (ЦРО, СМиТ)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6 «Журнал учета водопотребления и водоотведения водоизмерительными приборами и устройствами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филиала (ЦРО, во всех РЭС за исключением Борисовского и Борисовского городского РЭС)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9 «Книга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на бумажном носителе ведется в структурных подразделениях филиала –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10 «Книга общего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в электронном виде с ежегодным распечатыванием ведется в ПТО – записи внося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аспорта филиал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–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правляется в РУП «Бел НИЦ «Эколог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hanging="850"/>
              <w:rPr/>
            </w:pPr>
            <w:r>
              <w:rPr>
                <w:rFonts w:cs="Times New Roman" w:ascii="Times New Roman" w:hAnsi="Times New Roman"/>
                <w:bCs/>
              </w:rPr>
              <w:t>2.6.4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89" w:name="_Hlk87622404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з действия</w:t>
            </w:r>
            <w:bookmarkEnd w:id="18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ий областной комитет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харова,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4, г. Минск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от 16.09.2019 г. № 2125 (срок действия с 16.09.2019 г. по 15.09.2024 г.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Мин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филиала «БЭС»;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ий областной комитет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харова,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4, г. Минск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филиала Борисовские электрические сети РУП «Минскэнерго» от 17.07.2019 г. № 02120/05/00.1400 (срок действия с 17.07.2019 г. по 17.07.2029 г.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Мин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ранится в ПТО филиала «БЭС»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6.4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0" w:name="_Hlk87622429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 и рационального использования природных ресурсов</w:t>
            </w:r>
            <w:bookmarkEnd w:id="19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О «Центр экономических проектов» ул. Попова, 2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014, г. Ми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о результатах проведения испытаний показателей работы газоочистного оборудования на соответствие ее проектным показателям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тбора проб и протокол проведения измерений выбросов загрязняющих веществ от стационарных источников до и после газоочистных установок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ремонтно-строительной службе филиала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УП «Минскэнерго» филиал Борисовские электрические сети, ул. Строителей, 1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 Борисов 2225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экологические наблюде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оведения производственных экологических наблюдений (ПЭН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правляется в структурные подразделения филиала – согласно плана-графика проведения ПЭ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41" w:hanging="0"/>
              <w:rPr/>
            </w:pPr>
            <w:r>
              <w:rPr>
                <w:rFonts w:cs="Times New Roman" w:ascii="Times New Roman" w:hAnsi="Times New Roman"/>
                <w:bCs/>
              </w:rPr>
              <w:t>2.6.4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1" w:name="_Hlk87622456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нормирования в области охраны окружающей среды</w:t>
            </w:r>
            <w:bookmarkEnd w:id="19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1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П ООО «Белтехве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ебенева, 20, ко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24 г. М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 структурных подразделений филиала. Нормативы выбросов загрязняющих веществ в атмосферный воздух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1 раз в 6 л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хранится в структурных подразделениях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инскэнерго» филиал Борисовские электрические се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роителей, 12 222518 г. Борисов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инвентаризации отходов производства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структурных подразделениях фил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хранится в ПТО – 1 раз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6.5. </w:t>
            </w:r>
            <w:bookmarkStart w:id="192" w:name="_Hlk87622504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илиал «Слуцкие электрические сети» РУП «Минскэнерго»</w:t>
            </w:r>
            <w:bookmarkEnd w:id="19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6.5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3" w:name="_Hlk87622528"/>
            <w:r>
              <w:rPr>
                <w:rFonts w:cs="Times New Roman" w:ascii="Times New Roman" w:hAnsi="Times New Roman"/>
                <w:bCs/>
                <w:u w:val="single"/>
              </w:rPr>
              <w:t>Проведения измерений в области охраны окружающей среды</w:t>
            </w:r>
            <w:bookmarkEnd w:id="19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 «Солигорский зональный центр гигиены и эпидемиологии» г. Солигорск, ул. Козлова, 68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проведении производственного лабораторного контроля за загрязнением атмосферного воздуха на границе санитарно-защитной зоны и в зоне влияния Солигорской мини-ТЭЦ (Солигорский р-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здрашево)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о результатам лабораторного контроля за загрязнением атмосферного воздух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экземпляр хранится в лаборатории физических факторов. ГУ «Солигорский зональный ЦГиЭ»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 экземпляр ОГТ ГУ «Солигорский зональный ЦГиЭ»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экземпляр на бумажном носителе филиал Слуцкие электрические сети Солигорская мини-ТЭЦ-1раз в год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я хранится в ПТС филиала «Слуцкие электрические сет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Республиканский центр аналитического контроля в области охраны окружающей среды» Слуцкая межрайонная лабора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луц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ехова,41А-2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Информация о проведении аналитического лабораторного контроля за выбросами загрязняющих веществ в атмосферный воздух от стационарных источников Солигорской мини-ТЭЦ, Слуцкой мини-ТЭЦ, производственной базы Солигорской ГР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тбора проб и протоколы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Слуцкой межрайонной лабора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земпляр на бумажном носителе в филиале «Слуцкие электрические сети» в ПТС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едении инструментальных замеров показателей работы ГОУ 1-й ступени очистки Циклон Ц-800 (производственная база Слуцких ЭС, РС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токол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Слуцкой межрайонной лабора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земпляр на бумажном носителе в филиале «Слуцкие электрические сети» в ПТС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ытательная лаборатория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 «Солигорскводоканал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 на Солигорской мини-ТЭЦ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тбора проб и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испытательной лаборатории КУП «Солигорскводоканал»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земпляр на бумажном носителе в филиале «Слуцкие электрические сети» Солигорская мини-ТЭЦ- 1 раз в квартал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ытательная лаборатория 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«Слуцкое ЖКХ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луцк, ул. Пионерская, 23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 на Слуцкой мини-ТЭЦ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тбора проб и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испытательной лаборатории КУП «Слуцкое ЖКХ»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кземпляр на бумажном носителе в филиале «Слуцкие электрические сети» Слуцкая мини-ТЭЦ- 1 раз в месяц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Солигорский зональный центр гигиены и эпидемиологии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лигорск, ул. Козлова, 68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микробиологических и физико-химических показателях воды из артезианской скважины 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8131/85 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С 330 кВ «Калийная»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лигорский р-н,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ковичи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следования проб в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экземпляр хранится ГУ «Солигорский зональный ЦГиЭ»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экземпляр на бумажном носителе в филиале «Слуцкие электрические сети» ПТС-1раз в год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>ГУ «Слуцкий зональный центр гигиены и эпидемиологии» г. Слуцк, ул. Копыльская, 25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формация о контроле качества воды из артезианской скважины № 53216/01 (отбор проб из артскважины, станции II подъема, из административного или бытового здания) на территории производственной базы Слуцких ЭС (г. Слуцк, ул. Энергетиков,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испытаний воды питьево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экземпляр хранится ГУ «Слуцкий зональный ЦГиЭ»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экземпляр на бумажном носителе в филиале «Слуцкие электрические сети» (РК-3 раза в год)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2"/>
                <w:szCs w:val="22"/>
              </w:rPr>
              <w:t xml:space="preserve">ГУ «Стародорожский районный центр гигиены и эпидемиологии» г. Старые Дороги, ул. Школьная, 4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производственном лабораторном контроле качестве питьевой воды на 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750 кВ «Белорусская»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родорожский р-н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Солон)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исследования проб в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экземпляр хранится ГУ «Стародорожский районный ЦГиЭ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экземпляр на бумажном носителе филиал Слуцкие электрические сети, ПС-750 кВ Белорусская -12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74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6.5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4" w:name="_Hlk87622617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19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РУП «Минскэнерго» «Слуцкие электрические сети»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луцк,</w:t>
            </w:r>
          </w:p>
          <w:p>
            <w:pPr>
              <w:pStyle w:val="Newncpi0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ул. Энергетиков, 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ва журнала по Слуцкому и Солигорскому районам на бумажном носителе ведется в ПТС -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ь журналов по Слуцкому, Солигорскому, Стародорожскому, Любанскому и Копыльскому районах на бумажном носителе ведется в ПТС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времени и режима работы стационарных источников выбросов и газоочистных установок по форме ПОД-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ь журналов: по 1-му на Слуцкой мини-ТЭЦ, Солигорской мини-ТЭЦ, РК Слуцких ЭС, РСУ  и Солигорском ГРЭС на бумажном носителе – ежедневно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 </w:t>
            </w:r>
            <w:r>
              <w:rPr>
                <w:rFonts w:cs="Times New Roman" w:ascii="Times New Roman" w:hAnsi="Times New Roman"/>
                <w:bCs/>
              </w:rPr>
              <w:t>с применением средств измерений расхода (объема) вод</w:t>
            </w:r>
            <w:r>
              <w:rPr>
                <w:rFonts w:cs="Times New Roman" w:ascii="Times New Roman" w:hAnsi="Times New Roman"/>
              </w:rPr>
              <w:t xml:space="preserve"> по форме ПОД-6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урнал учета сбросов загрязняющих веществ в составе сточных вод (хозяйственно-бытовых, производственных, поверхностного стока)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форме ПОД-</w:t>
              </w:r>
            </w:hyperlink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журнала ведется по Слуцкой и Солигорской мини-ТЭЦ на бумажном носителе – по результатам аналитического (лабораторного) контрол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 форме ПОД-9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предприят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 форме ПОД-10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ь книг: по Слуцкому, Солигорскому, Стародорожскому, Любанскому и Копыльскому районах на бумажном носителе ведется в ПТС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С- заполняется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6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РУП «Минскэнерго» «Слуцкие электрические сети»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луцк, </w:t>
            </w:r>
          </w:p>
          <w:p>
            <w:pPr>
              <w:pStyle w:val="Newncpi0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ул. Энергетиков, 1</w:t>
            </w:r>
          </w:p>
          <w:p>
            <w:pPr>
              <w:pStyle w:val="101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С Слуцких Э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: в РУП «Бел НИЦ «Экология», в Слуцкую и Солигорскую райинспекции природных ресурсов и охраны окружающей среды, в РУП «Минск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С Слуцких ЭС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: в РУП «Бел НИЦ «Экология», в Слуцкую, Солигорскую, Стародорожскую, Любанскую и Копыльскую райинспекции природных ресурсов и охраны окружающей среды, в РУП «Минскэнерго»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С Слуцких ЭС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Слуцкую, Солигорскую, Стародорожскую райинспекции природных ресурсов и охраны окружающей среды, в РУП «Минскэнерго»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С Слуцких ЭС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1591" w:hanging="706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6.5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5" w:name="_Hlk87622667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</w:t>
            </w:r>
            <w:bookmarkEnd w:id="19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ий областной комитет природных ресурсов и охраны окружающей среды</w:t>
            </w:r>
          </w:p>
          <w:p>
            <w:pPr>
              <w:pStyle w:val="101"/>
              <w:spacing w:lineRule="auto" w:line="240"/>
              <w:jc w:val="left"/>
              <w:rPr/>
            </w:pPr>
            <w:r>
              <w:rPr/>
              <w:t>г. Минск, ул. Захарова, 31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обыче (изъятии) вод для целей водопользования; о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; о перечне и количестве отходов производства, разрешенных для хранения на объектах хранения отходов и для захоронения на объектах захоронения отходов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 124 от 20.07.2020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Минском областном комитете природных ресурсов и охраны окружающей среды;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бумажном носителе в филиале «Слуцкие электрические сети»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РУП «Бел НИЦ «Экология»</w:t>
            </w:r>
          </w:p>
          <w:p>
            <w:pPr>
              <w:pStyle w:val="101"/>
              <w:spacing w:lineRule="auto" w:line="240"/>
              <w:jc w:val="left"/>
              <w:rPr/>
            </w:pPr>
            <w:r>
              <w:rPr/>
              <w:t>г. Минск, ул. Якубова,76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ных в эксплуатацию объектов хранения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по использованию отходов и объекта хранения, захоронения и обезвреживания отх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4 от 21.05.2012 г., № 679, № 680, № 681 от 30.07.2012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на официальном сайте министерства природных ресурсов и охраны окружающей среды Республики Беларусь в глобальной компьютерной сети Интернет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ПТС Слуцких ЭС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74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6.5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6" w:name="_Hlk87622692"/>
            <w:r>
              <w:rPr>
                <w:rFonts w:cs="Times New Roman" w:ascii="Times New Roman" w:hAnsi="Times New Roman"/>
                <w:bCs/>
                <w:u w:val="single"/>
              </w:rPr>
              <w:t>Осуществления контроля в области охраны окружающей среды, рационального использования природных ресурсов</w:t>
            </w:r>
            <w:bookmarkEnd w:id="19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Республиканский центр аналитического контроля в области охраны окружающей среды» Слуцкая межрайонная лаборатория</w:t>
            </w:r>
          </w:p>
          <w:p>
            <w:pPr>
              <w:pStyle w:val="101"/>
              <w:spacing w:lineRule="auto" w:line="240"/>
              <w:jc w:val="left"/>
              <w:rPr/>
            </w:pPr>
            <w:r>
              <w:rPr/>
              <w:t>г. Слуцк,</w:t>
            </w:r>
          </w:p>
          <w:p>
            <w:pPr>
              <w:pStyle w:val="101"/>
              <w:spacing w:lineRule="auto" w:line="240"/>
              <w:jc w:val="left"/>
              <w:rPr/>
            </w:pPr>
            <w:r>
              <w:rPr/>
              <w:t>ул. Чехова, 41А-2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бросах загрязняющих веществ в атмосферный воздух от стационарных источников Солигорской мини-ТЭЦ, Слуцкой мини-ТЭЦ, Солигорский ГРЭС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отбора проб и протоколы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Слуцкой межрайонной лаборатори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экземпляр на бумажном носителе в филиале «Слуцкие электрические сети» ПТС- 1 раз в кварта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оказателях работы ГОУ 1-й ступени очистки Циклон Ц-800 (производственная база Слуцких ЭС, РСУ)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кт отбора проб и протокол проведения измерений в области охраны окружающей среды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и электронном носителях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Слуцкой межрайонной лаборатори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экземпляр на бумажном носителе в филиале «Слуцкие электрические сети» ПТС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РУП «Минскэнерго» «Слуцкие электрические сети»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луцк,</w:t>
            </w:r>
          </w:p>
          <w:p>
            <w:pPr>
              <w:pStyle w:val="Newncpi0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ул. Энергетиков, 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.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носителе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ПТС Слуцких ЭС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олихлорированные бифенил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 бумажном носителе: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ранится в ПТС Слуцких ЭС;</w:t>
            </w:r>
          </w:p>
          <w:p>
            <w:pPr>
              <w:pStyle w:val="Table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яется: в РУП «Бел НИЦ «Экология», РУП «Минскэнерго» - 1 раз в год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1452" w:hanging="709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6.5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7" w:name="_Hlk87622724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19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РУП «Минскэнерго» «Слуцкие электрические сети»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луцк,</w:t>
            </w:r>
          </w:p>
          <w:p>
            <w:pPr>
              <w:pStyle w:val="Newncpi0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ул. Энергетиков, 1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оды от пробоотборных точек на технологические нужды Солигорской мини-ТЭЦ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741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6.6. </w:t>
            </w:r>
            <w:bookmarkStart w:id="198" w:name="_Hlk87622743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Молодечненские электрические сети» РУП «Минскэнерго»</w:t>
            </w:r>
            <w:bookmarkEnd w:id="19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74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6.6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199" w:name="_Hlk87622765"/>
            <w:r>
              <w:rPr>
                <w:rFonts w:cs="Times New Roman" w:ascii="Times New Roman" w:hAnsi="Times New Roman"/>
                <w:bCs/>
                <w:u w:val="single"/>
              </w:rPr>
              <w:t>Проведение мониторинга окружающей среды</w:t>
            </w:r>
            <w:bookmarkEnd w:id="19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инскэнерго» филиал Минская ТЭЦ-3 лаборатория промышленной экологии, ул. Омельянюка, 14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21 г. Минск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ведения измерений, протокол проведения измерений в области охраны окружающей среды (выбросы загрязняющих веществ в атмосферный воздух от стационарных источников выбросов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группе по экологии и энергосбережению службы теплотехнического оборудования филиала (далее – ГЭиЭ СТТО)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ированные протоколы проведения измерений в области ООС по электронной почте направляются в информационно-аналитический центр локального мониторинга окружающей среды ГУ «Республиканский центр аналитического контроля в области ООС».  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3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 «Минскэнерго» филиал «Молодечненские электрические сети»,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зепа Дроздовича, 27 222310 г. Молодечно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, по требуемой форме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и электронном носител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ется и хранится в ГЭиЭ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адрес Молодечненской межрайонной лаборатории аналитического контроля ГУ «Республиканский центр аналитического контроля в области ООС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локальном мониторинге окружающей среды по требуемой форме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отчетность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ется и хранится в ГЭиЭ СТТО филиал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правляется в информационно-аналитический центр локального мониторинга окружающей среды ГУ «Республиканский центр аналитического контроля в области ООС.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/>
            </w:pPr>
            <w:r>
              <w:rPr>
                <w:rFonts w:cs="Times New Roman" w:ascii="Times New Roman" w:hAnsi="Times New Roman"/>
                <w:bCs/>
              </w:rPr>
              <w:t>2.6.6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00" w:name="_Hlk87622892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 и рационального использования природных ресурсов</w:t>
            </w:r>
            <w:bookmarkEnd w:id="20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У «Республиканский центр аналитического контроля в области ООС» Молодечненская межрайонная лаборатория аналитического контроля ул. К. Буйло, 4</w:t>
            </w:r>
          </w:p>
          <w:p>
            <w:pPr>
              <w:pStyle w:val="Newncpi0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10 г. Молодечно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аналитического лабораторного контроля за качеством земель (включая почвы) структурных подразделений филиал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. Земли (включая почвы)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 «Молодечненский зональный центр гигиены и эпидеми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калова, 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07 г. Молодечно,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аналитического лабораторного контроля за загрязнением атмосферного воздуха на границе санитарно-защитной зоны и контрольных точках теплоисточников филиал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й атмосферного воздух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аналитического лабораторного контроля за качеством воды из артезианских скважин структурных подразделений филиал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й воды из артезианских скважин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аналитического лабораторного контроля за качеством поверхностной воды и возвратной воды в р. Березина от рыбоводных пру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й поверхностной и возвратной во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ГЭиЭ СТТО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олодечненский ЦСМС» отдел испытаний пищевой и сельскохозяйственной продукции ул. Лебедевская, 12а 222310, г. Молодечно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аналитического лабораторного контроля за качеством зольных отходов Вилейской мини-ТЭ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й зольных отх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топливной лаборатории мини-ТЭЦ г. Вилей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хранится в ГЭиЭ СТТО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ковектор» экологическая лабора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л. Ф. Скорины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114 г. Минск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проведения испытаний показателей работы газоочистного оборудования на соответствие ее проектным показателям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тбора проб и протокол проведения измерений выбросов загрязняющих веществ от стационарных источников до и после газоочистных установок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ГЭиЭ СТТО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9" w:hanging="0"/>
              <w:rPr/>
            </w:pPr>
            <w:r>
              <w:rPr>
                <w:rFonts w:cs="Times New Roman" w:ascii="Times New Roman" w:hAnsi="Times New Roman"/>
                <w:bCs/>
              </w:rPr>
              <w:t>2.6.6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01" w:name="_Hlk87622912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нормирования в области охраны окружающей среды</w:t>
            </w:r>
            <w:bookmarkEnd w:id="20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«Белэнергоремналадка» лаборатория охраны окружающей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Академическая,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12 г. М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ыбросов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от теплоисточников и структурных подразделений филиала. Нормативы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на мини-ТЭЦ г. Молодечно, котельной №2, мини-ТЭЦ г. Вилейка, Лебедевской мини-ТЭ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инскэнерго» филиал «Молодечненские электрические се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Язепа Дроздовича, 27 222310 г. Молодечно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 в структурных подразделениях филиала. Нормативы образования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структурных подразделениях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П «ЦНИКИВР» лл.Славинского,1, к.2 220086 г. Минск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одопотребления и водоотведения (технологические и хозяйственно-бытовые нужды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технологические нормативы водопотребления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структурных подразделениях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хранится в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П «ЦНИКИВР» лл.Славинского,1, к.2 220086 г. Минск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водопотребле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потерь и неучтенных расходов воды из системы водоснабжения структурных подразделений филиал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структурных подразделениях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хранится в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П «Минскэнерго» филиал «Молодечненские электрические сет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Язепа Дроздовича, 27 222310 г. Молодечно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концентраций загрязняющих веществ в составе сточных вод, сбрасываемых в поверхностный источник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допустимых сбросов химических и иных веществ в составе сточных вод рыбоводных прудов филиала, поступающих в реку Западная Березин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ставляется и на бумажном носителе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/>
            </w:pPr>
            <w:r>
              <w:rPr>
                <w:rFonts w:cs="Times New Roman" w:ascii="Times New Roman" w:hAnsi="Times New Roman"/>
                <w:bCs/>
              </w:rPr>
              <w:t>2.6.6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02" w:name="_Hlk87622945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20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инскэнерго» филиал «Молодечненские электрические се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зепа Дроздовича, 27 222310 г. Молодечно Минская область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учета в области охраны окружающей среды, ведение учета используемых природных ресурсов, государственная статистическая отчетность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-1 «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2 «Журнал учета выбросов загрязняющих веществ в атмосферный воздух от стационарных источников выбросов расчетным методом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3 «Журнал учета времени и режима работы стационарных источников выбросов и газоочистных установок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хранится в структурных подразделениях филиала – владельцах газоочистного оборудования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6 «Журнал учета водопотребления и водоотведения водоизмерительными приборами и устройствами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хранится в структурных подразделениях филиала – владельцах водомерных узлов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7 «Журнал учета водопотребления и водоотведения не инструментальными методами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хранится в структурных подразделениях филиала – владельцах водомерных узлов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8 «Журнал учета сбросов загрязняющих веществ в составе сточных вод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хранится на мини-ТЭЦ г. Молодечно, котельной №2, мини-ТЭЦ г. Вилейка (лабораторный контроль качества сточных вод). Журнал на бумажном носителе хранится в ГЭиЭ СТТО филиала (сбросы загрязняющих веществ от рыбоводных прудов)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9 «Книга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на бумажном носителе, хранится в структурных подразделениях филиала, в результате производственной деятельности которых образуются отходы производств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10 «Книга общего учета отход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едется на бумажном носителе, хранится в ГЭиЭ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ся и на бумажном носителе хранится в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ПХБ-содержащих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службе подстанций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хранится в ГЭиЭ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правляется в РУП «Бел НИЦ «Экология»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текущих затратах на охрану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по форме 1-ос (затрат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на бумажном носителе и электронном ви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ется и хранится в ГЭиЭ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хранится в ОЭиООС ПТУ РУП «Минскэнерго»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2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ьзовании во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по форме 1-вода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ется и хранится в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Молодечненской межрайонной инспекции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ОЭиООС ПТУ РУП «Минск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выбросах загрязняющих веществ и диоксида углерода в атмосферный воздух от стационарных источников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по форме 1-воздух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на бумажном носителе и в электронном ви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ется и хранится в ГЭиЭ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РУП «Бел НИЦ «Эколог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ОЭиООС ПТУ РУП «Минск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обращении с отходами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по форме 1-отходы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на бумажном носителе и в электронном ви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ется и хранится в ГЭиЭ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РУП «Бел НИЦ «Эколог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ОЭиООС ПТУ РУП «Минскэнерго»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hanging="708"/>
              <w:rPr/>
            </w:pPr>
            <w:r>
              <w:rPr>
                <w:rFonts w:cs="Times New Roman" w:ascii="Times New Roman" w:hAnsi="Times New Roman"/>
                <w:bCs/>
              </w:rPr>
              <w:t>2.6.6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03" w:name="_Hlk87622971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з действия</w:t>
            </w:r>
            <w:bookmarkEnd w:id="20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68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ий областной комитет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харова,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4, г. Минск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деятельности, связанной с эксплуатацией объектов, оказывающих комплексное воздействие на О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№ 131 (срок действия с 10.11.2020 г. по 09.11.2030 г.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ГЭиЭ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хранится в ОЭ и ООС ПТУ РУП «Минскэнер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еречне и количестве загрязняющих веществ, разрешенных к выбросу в атмосферный воздух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Лебедевской мини-ТЭЦ № 02120/05/00.0874 (срок действия с 01.01.2016 г. по 01.01.2026 г.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ГЭиЭ СТТО фил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хранится в ОЭ и ООС ПТУ РУП «Минскэнер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ел НИЦ «Эк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кубова, 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95 г. М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ов хранения, захоронения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егистрации введенных в эксплуатацию объектов хранения, захоронения отхо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ламоотвал мини-ТЭЦ г. Молоде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ощадка для хранения ПХБ содержащих отходов на ПС-110 кВ «Сосновщина» службы ПС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ГЭиЭ СТТО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виде информации размещена на официальном сайте Министерства природных ресурсов и охраны окружающей среды Республики Беларусь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ведении в эксплуатацию объекта по использованию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введенного в эксплуатацию объекта по использованию от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бедевская мини-ТЭЦ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3" w:hanging="0"/>
              <w:rPr/>
            </w:pPr>
            <w:r>
              <w:rPr>
                <w:rFonts w:cs="Times New Roman" w:ascii="Times New Roman" w:hAnsi="Times New Roman"/>
                <w:bCs/>
              </w:rPr>
              <w:t>2.6.6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04" w:name="_Hlk87622989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20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инскэнерго» филиал «Молодечненские электрические се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зепа Дроздовича, 27 222310 г. Молодечно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формация о проведении измерений выбросов загрязняющих веществ в атмосферный воздух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непрерывных измерений выбросов загрязняющих веществ автоматизированной системой контроля (АСК), установленной на стационарном источнике выброс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епрерывных измерений отображаются на мониторе компьютеров на котельной №2 и ведущего инженера ГЭиЭ СТ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умажном носителе данные непрерывных измерений среднесуточных концентраций выбросов загрязняющих веществ от стационарных источников выбросов (дымовая труба ИВ №53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ются в Минский областной комитет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хранится в ОЭ и ООС ПТУ РУП «Минскэнерг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я хранятся в СТТО филиал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1" w:hanging="708"/>
              <w:rPr/>
            </w:pPr>
            <w:r>
              <w:rPr>
                <w:rFonts w:cs="Times New Roman" w:ascii="Times New Roman" w:hAnsi="Times New Roman"/>
                <w:bCs/>
              </w:rPr>
              <w:t>2.6.6.7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05" w:name="_Hlk87623006"/>
            <w:r>
              <w:rPr>
                <w:rFonts w:cs="Times New Roman" w:ascii="Times New Roman" w:hAnsi="Times New Roman"/>
                <w:bCs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20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инскэнерго» филиал «Молодечненские электрические се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зепа Дроздовича, 27 222310 г. Молодечно Минская область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реализации мероприятий по охране окружающей среды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полнения мероприятий по охране окружающей среды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службе района тепловых сетей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6.7. </w:t>
            </w:r>
            <w:bookmarkStart w:id="206" w:name="_Hlk87623024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Минская ТЭЦ-4» РУП «Минскэнерго»</w:t>
            </w:r>
            <w:bookmarkEnd w:id="20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1" w:firstLine="142"/>
              <w:rPr/>
            </w:pPr>
            <w:r>
              <w:rPr>
                <w:rFonts w:cs="Times New Roman" w:ascii="Times New Roman" w:hAnsi="Times New Roman"/>
              </w:rPr>
              <w:t>2.6.7.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07" w:name="_Hlk87623058"/>
            <w:r>
              <w:rPr>
                <w:rFonts w:cs="Times New Roman" w:ascii="Times New Roman" w:hAnsi="Times New Roman"/>
                <w:u w:val="single"/>
              </w:rPr>
              <w:t>Проведение мониторинга в области охраны окружающей среды</w:t>
            </w:r>
            <w:bookmarkEnd w:id="20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39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инская ТЭЦ-4» РУП «Минскэнерго», 220019 г. М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нтажников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локального мониторинга, объектом которого являются выбросы загрязняющих веществ в атмосферный воздух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график проведения наблюдений в рамках локального мониторинга окружающей среды на филиале «Минская ТЭЦ-4» РУП «Минскэнерго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и электронном носителях хранится в лаборатории промышленной эк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ированные копии по электронной почте и на бумажных носителях направляется в информационно-аналитический центр локального мониторинга окружающей среды – ГУ «Республиканский центр аналитического контроля в области охраны окружающей среды»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 (Измерения осуществлялись в отношении выбросов загрязняющих веществ в атмосферный воздух от стационарных источников выбросов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которого являются выбросы загрязняющих веществ в атмосферный воздух,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по электронной почте в отсканированном виде в ГУ «Республиканский центр аналитического контроля в области охраны окружающей среды»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локального мониторинга, объектом которого являются подземны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график проведения наблюдений в рамках локального мониторинга окружающей среды на филиале «Минская ТЭЦ-4» РУП «Минскэнерго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о электронной почте и на бумажных носителях направляется в информационно-аналитический центр локального мониторинга окружающей среды – ГУ «Республиканский центр аналитического контроля в области охраны окружающей среды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.      (Измерения   осуществлялись   в   отношении   подземных вод в районе расположения выявленных или потенциальных источников их загрязнения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которого являются подземные воды, по требуемой форме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по электронной почте в отсканированном виде в ГУ «Республиканский центр аналитического контроля в области охраны окружающей среды» - 1 раз в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4" w:hanging="0"/>
              <w:rPr/>
            </w:pPr>
            <w:r>
              <w:rPr>
                <w:rFonts w:cs="Times New Roman" w:ascii="Times New Roman" w:hAnsi="Times New Roman"/>
              </w:rPr>
              <w:t>2.6.7.2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08" w:name="_Hlk87623084"/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  <w:bookmarkEnd w:id="20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инская ТЭЦ-4» РУП «Минскэнерго», 220019 г. М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нтажников, 6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ведомственного лабораторного контроля за загрязнением атмосферного воздуха на границе санитарно-защитной зоны и контрольных точках филиала «Минская ТЭЦ-4» РУП «Минскэнерго»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 результатам лабораторного контроля за загрязнением атмосферного воздуха на границе санитарно-защитной зоны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ься в лаборатории промышленной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и на бумажных носителях направляются в ГУ «Центр гигиены и эпидемиологии Фрунзенского района г. Минска» - 1 раз в квартал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наблюдений в области охраны окружающей среды (аналитический контроль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-график аналитического контроля в области охраны окружающей среды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 (Измерения осуществлялись в отношении выбросов загрязняющих веществ в атмосферный воздух от стационарных источников выбросов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бор проб и проведение измерений осуществлялись в отнош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бросов сточных вод</w:t>
            </w:r>
            <w:r>
              <w:rPr>
                <w:rFonts w:cs="Times New Roman" w:ascii="Times New Roman" w:hAnsi="Times New Roman"/>
              </w:rPr>
              <w:t xml:space="preserve"> в поверхностные водные объекты, в том числе до и после прохождения через очистные сооружения сточных вод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измерений в области охраны окружающей среды.      (Измерения   осуществлялись   в   отношении подземных вод в районе расположения выявленных или потенциальных источников их загрязнения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4" w:hanging="0"/>
              <w:rPr/>
            </w:pPr>
            <w:r>
              <w:rPr>
                <w:rFonts w:cs="Times New Roman" w:ascii="Times New Roman" w:hAnsi="Times New Roman"/>
              </w:rPr>
              <w:t>2.6.7.3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09" w:name="_Hlk87623115"/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  <w:bookmarkEnd w:id="20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ал «Минская ТЭЦ-4» РУП «Минскэнерго», 220019 г. М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нтажников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 методами по форме ПОД-1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лаборатории промышленной экологии. Периодичность заполнения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электронном виде ведется в лаборатории промышленной экологии.  Периодичность заполнения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структурных подразделениях.  Периодичность заполнения – в соответствии с режимом работы оборудовани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водоизмерительными приборами и устройствами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.  Периодичность заполнения – 1 раз в месяц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сброса загрязняющих веществ в составе сточных вод по форме ПОД-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лаборатории промышленной экологии.  Периодичность заполнения   – по результатам аналитического (лабораторного) контроля - 1 раз в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учета отходов по фор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заполняется в структурных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 форме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заполняется в лаборатории промышленной экологии.  Периодичность заполнения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ий паспорт филиала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заполняется лаборатории промышленной экологии – актуализиру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, РУП «Бел НИЦ «Экология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да (Минприроды) «Отчет об использовании во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, Минский городской комитет природных ресурсов и охраны окружающей среды, КУП «Водоканал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, РУП «Бел НИЦ «Экология», по запросу в Минский городской комитет природных ресурсов и ООС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обращению с озоноразрушающими веще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аправляется в РУП «Минскэнерго» –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- 1 раз в год, 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- 1 раз в 3 год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актическом количестве сданного лома и отходов черных и цветных металлов филиала «Минская ТЭЦ-4» РУП «Минскэнерго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ОМТ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 – ежемесяч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ращении с вторичными материальными ресурсам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даче на использование вторичных материальных ресурс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 -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декларац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декларация по экологическому налогу за хранение и (или) захоронение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, бухгалте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 - 1 раз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 декларация по экологическому налогу за выбросы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, бухгалте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инскэнерго» - 1 раз в кварта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3" w:hanging="709"/>
              <w:rPr/>
            </w:pPr>
            <w:r>
              <w:rPr>
                <w:rFonts w:cs="Times New Roman" w:ascii="Times New Roman" w:hAnsi="Times New Roman"/>
              </w:rPr>
              <w:t>2.6.7.4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10" w:name="_Hlk87623138"/>
            <w:r>
              <w:rPr>
                <w:rFonts w:cs="Times New Roman" w:ascii="Times New Roman" w:hAnsi="Times New Roman"/>
                <w:u w:val="single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</w:t>
            </w:r>
            <w:bookmarkEnd w:id="21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Минском городском комитете природных ресурсов и охраны окружающей среды 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от 31.12.2015 г. № 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экземпляре на бумажном носителе хранится в Минском городск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экземпляр на бумажном носителе направляется в РУП «Минскэнерго». Копии направляются в филиал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4" w:hanging="0"/>
              <w:rPr/>
            </w:pPr>
            <w:r>
              <w:rPr>
                <w:rFonts w:cs="Times New Roman" w:ascii="Times New Roman" w:hAnsi="Times New Roman"/>
              </w:rPr>
              <w:t>2.6.7.5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11" w:name="_Hlk87623156"/>
            <w:r>
              <w:rPr>
                <w:rFonts w:cs="Times New Roman" w:ascii="Times New Roman" w:hAnsi="Times New Roman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21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инская ТЭЦ-4» РУП «Минскэнерго», 220019 г. М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нтажников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ыбросов загрязняющих веществ в атмосферный воздух от стационарных источник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ведения измерений в област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бор проб и проведение измерений осуществлялись в отношении выбросов загрязняющих веществ в атмосферный воздух от стационарных источников выбросов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производственно-аналитического контрол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ведения измерений в област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бор проб и проведение измерений осуществлялись в отнош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бросов сточных вод</w:t>
            </w:r>
            <w:r>
              <w:rPr>
                <w:rFonts w:cs="Times New Roman" w:ascii="Times New Roman" w:hAnsi="Times New Roman"/>
              </w:rPr>
              <w:t xml:space="preserve"> в поверхностные водные объекты, в том числе до и после прохождения через очистные сооружения сточных вод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оздействия на окружающую среду в районе расположения выявленных или потенциальных источников их загрязне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тбора проб и проведения измерений в области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Отбор проб и проведение измерений осуществлялись в отношении подземных вод в районе расположения выявленных или потенциальных источников их загрязнения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лаборатории промышленной эколог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экологического контрол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оведения производственных наблюдений, предписания по результатам проведения ПН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структурные подразделения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, содержащего полихлорированные бифенил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Минскэнерго» -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, содержащего стойкие органические загрязнители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СОЗ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Минскэнерго» - 1 раз в 2 год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, содержащего озоноразрушающие веще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борудования, содержащего ОР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Минскэнерго» - 1 раз в 3 год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нвентаризации выбросов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Минский городской комитет природных ресурсов и охраны окружающей среды – 1 раз в 5 лет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ъектов растительного мир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дневник учета объектов растительного мира, расположенных на землях отдельных категорий в границах населенного пункт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лаборатории промышленной эк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6.8. </w:t>
            </w:r>
            <w:bookmarkStart w:id="212" w:name="_Hlk87623184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Энергосбыт» РУП «Минскэнерго»</w:t>
            </w:r>
            <w:bookmarkEnd w:id="21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сбыт» РУП «Минскэнерго», г. Минск, ул. Б. Хмельницкого, 6 (далее – филиа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сбыт» РУП «Минскэнерго», г. Минск, ул. Б. Хмельницкого, 6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в бумажном виде ведется в Цехе по ремонту приборов учета электроэнергии (г. Минск, </w:t>
              <w:br/>
              <w:t>ул. Омельянюка, 18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бумажном виде ведется в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бумажном виде ведется в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 бумажном виде ведется в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мажном виде ведется в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 в бумажном и электронном виде хранится подразделениях филиала, направляется ежегодно в РУП «Бел НИЦ «Экология» и </w:t>
              <w:br/>
              <w:t>РУП «Минск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змерений содержания загрязняющих веществ в выхлопных газах транспортных средст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проверок механических транспортных средств на содержание окиси углерода и углеводородо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мажном виде ведется в службе механизации и автотранспорта филиала (ул. Б. Хмельницкого, 6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контроля выхлопных газов транспортных средств на дымность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мажном виде ведется в службе механизации и автотранспорта филиала (ул. Б. Хмельницкого, 6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и количестве выбросов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хранится в бумажном виде в производственно-техническом отделе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образующихся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хранится в бумажном виде в подразделениях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ном учете объектов растительного мир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учета озелененных территорий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и учета озелененных территорий хранятся в бумажном виде в производственно-техническом отделе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б оборудовании и технических устройствах, содержащих озоноразрушающие и (или) озонобезопасные веще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вентаризационная опись оборудования и технических устройств, содержащих озоноразрушающие и (или) озонобезопасные вещества 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вентаризационная опись оборудования и технических устройств, содержащих озоноразрушающие и (или) озонобезопасные вещества, хранится в бумажном виде в производственно-техническом отделе филиала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.</w:t>
            </w:r>
          </w:p>
        </w:tc>
        <w:tc>
          <w:tcPr>
            <w:tcW w:w="134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Могилев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7.1. </w:t>
            </w:r>
            <w:bookmarkStart w:id="213" w:name="_Hlk87623269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Энергоремонт» РУП «Могилевэнерго»</w:t>
            </w:r>
            <w:bookmarkEnd w:id="21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2.7.1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14" w:name="_Hlk87623291"/>
            <w:r>
              <w:rPr>
                <w:rFonts w:cs="Times New Roman" w:ascii="Times New Roman" w:hAnsi="Times New Roman"/>
                <w:bCs/>
                <w:u w:val="single"/>
              </w:rPr>
              <w:t>Проведение локального мониторинга</w:t>
            </w:r>
            <w:bookmarkEnd w:id="21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локального мониторинга окружающей среда филиалом «Энергоремонт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оизводится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2.7.1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15" w:name="_Hlk87623303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кружающей среды</w:t>
            </w:r>
            <w:bookmarkEnd w:id="21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я в области охраны окружающей среды   филиалом «Энергоремонт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изводятс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2.7.1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16" w:name="_Hlk87623319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21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государственного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В в атмосферный воздух от стационарных источников выбросов расчетным методом (по ф. ПОД-2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- ежемесячно,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времени и режима работы стационарных источников выбросов и ГО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ф. ПОД-3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на бумажном носителе ведутся структурными подразделениями, в которых имеются стационарные источники выбросов ЭРМ - ежеднев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а учета водопотребления и водоотведения </w:t>
            </w:r>
            <w:r>
              <w:rPr>
                <w:rFonts w:cs="Times New Roman" w:ascii="Times New Roman" w:hAnsi="Times New Roman"/>
                <w:bCs/>
              </w:rPr>
              <w:t>с применением средств измерений расхода (объема) вод</w:t>
            </w:r>
            <w:r>
              <w:rPr>
                <w:rFonts w:cs="Times New Roman" w:ascii="Times New Roman" w:hAnsi="Times New Roman"/>
              </w:rPr>
              <w:t xml:space="preserve"> (по ф. ПОД-6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- еженедельно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  по ф.  ПОД 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на бумажном носителе ведется в подразделениях предприятия – по факту образования отходов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  по ф.  ПОД 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О ЭРМ – ежемесячно,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яется в РУП «Бел НИЦ «Эколог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Могилевэнерго», Могилевскую городскую инспекцию ПРиООС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предприятии, информация об объеме выпускаемой продукции, расходе сырья и вспомогательных материалов, расходе энергоресурсов, информация о стационарных источниках выбросов  и  объемах фактических выбросов ЗВ, информация о земельных ресурсах,  об объемах водопотребления и водоотведения, об  объемах образования  отходов производства, сведения о транспорте предприятия, информация о налогах и неналоговых платежах  в области охраны окружающей среды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О ЭРМ – 1 раз в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обращению с озоноразрушающими веще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едомственная отчетность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(1 раз в 3 год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правляется в РУП «Могилев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7.1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17" w:name="_Hlk87623340"/>
            <w:r>
              <w:rPr>
                <w:rFonts w:cs="Times New Roman" w:ascii="Times New Roman" w:hAnsi="Times New Roman"/>
                <w:bCs/>
                <w:u w:val="single"/>
              </w:rPr>
              <w:t>Ведение учета используемых природных ресурсов и воздействия на окружающую среду</w:t>
            </w:r>
            <w:bookmarkEnd w:id="21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родных ресурсов филиалом «Энергоремонт» в производственной деятельности и учет   воздействия на окружающую среду такого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извод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7.1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18" w:name="_Hlk87623354"/>
            <w:r>
              <w:rPr>
                <w:rFonts w:cs="Times New Roman" w:ascii="Times New Roman" w:hAnsi="Times New Roman"/>
                <w:bCs/>
                <w:u w:val="single"/>
              </w:rPr>
              <w:t xml:space="preserve">Ведение баз данных, содержащих информацию о состоянии окружающей среды и воздействиях на нее  </w:t>
            </w:r>
            <w:bookmarkEnd w:id="21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аз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ом «Энергоремонт» не производитс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52" w:hanging="709"/>
              <w:rPr/>
            </w:pPr>
            <w:r>
              <w:rPr>
                <w:rFonts w:cs="Times New Roman" w:ascii="Times New Roman" w:hAnsi="Times New Roman"/>
                <w:bCs/>
              </w:rPr>
              <w:t>2.7.1.6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19" w:name="_Hlk87623377"/>
            <w:r>
              <w:rPr>
                <w:rFonts w:cs="Times New Roman" w:ascii="Times New Roman" w:hAnsi="Times New Roman"/>
                <w:bCs/>
                <w:u w:val="single"/>
              </w:rPr>
              <w:t>Выдача  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</w:t>
            </w:r>
            <w:bookmarkEnd w:id="21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6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илевский областной комитет ПРиО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огил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Орловского, 24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илевская городская инспекция ПРиООС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перечне и количестве отходов производства, разрешенных к захоронению на объектах захоронени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хранение и захоронение отходов производства от 26.12.2018 г.  № 42-18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хран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гилевский областной комитет ПРиО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илиал «Энергоремонт» РУП «Могилев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гилевский областной комитет ПРиО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Могил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Орловского, 24-б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я о перечне и количестве загрязняющих веществ, разрешенных к выбросу в атмосферный воздух от стационарных источников выброс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ешение на выбросы ЗВ в атмосферный воздух от 28.12.2018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2120/06/14.022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хран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гилевский областной комитет ПРиО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илиал «Энергоремонт» РУП «Могилев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2.7.1.7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0" w:name="_Hlk87623389"/>
            <w:r>
              <w:rPr>
                <w:rFonts w:cs="Times New Roman" w:ascii="Times New Roman" w:hAnsi="Times New Roman"/>
                <w:bCs/>
                <w:u w:val="single"/>
              </w:rPr>
              <w:t xml:space="preserve">Проведение оценки воздействия на окружающую среду  </w:t>
            </w:r>
            <w:bookmarkEnd w:id="22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ценка воздействия на окружающую среду филиалом «Энергоремонт» не производитс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2.7.1.8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1" w:name="_Hlk87623412"/>
            <w:r>
              <w:rPr>
                <w:rFonts w:cs="Times New Roman" w:ascii="Times New Roman" w:hAnsi="Times New Roman"/>
                <w:bCs/>
                <w:u w:val="single"/>
              </w:rPr>
              <w:t xml:space="preserve">Проведение экологической экспертизы  </w:t>
            </w:r>
            <w:bookmarkEnd w:id="22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ологической экспертизы филиалом «Энергоремонт» не производитс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2.7.1.9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2" w:name="_Hlk87623483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22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кт инвентаризации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направляется в РУП «Могилев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Экологического Сопровождения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  выбросов ЗВ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правляется в РУП «Могилев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борудования содержащего ПХБ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1 раз в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Могилев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правляется в РУП «Бел НИЦ «Экология» 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нутреннего производственного экологического контроля                   (ПЭК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 (протокол) по результатам проведения ПЭК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(ежемесячн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правляется в подразделения ЭР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2.7.1.10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3" w:name="_Hlk87623503"/>
            <w:r>
              <w:rPr>
                <w:rFonts w:cs="Times New Roman" w:ascii="Times New Roman" w:hAnsi="Times New Roman"/>
                <w:bCs/>
                <w:u w:val="single"/>
              </w:rPr>
              <w:t>Проведение экологического аудита</w:t>
            </w:r>
            <w:bookmarkEnd w:id="22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экологического аудита филиалом «Энергоре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производитс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7.1.1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4" w:name="_Hlk87623520"/>
            <w:r>
              <w:rPr>
                <w:rFonts w:cs="Times New Roman" w:ascii="Times New Roman" w:hAnsi="Times New Roman"/>
                <w:bCs/>
                <w:u w:val="single"/>
              </w:rPr>
              <w:t xml:space="preserve">Проведение экологической сертификации </w:t>
            </w:r>
            <w:bookmarkEnd w:id="224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экологической сертификации филиалом «Энергоре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изводится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7.1.1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5" w:name="_Hlk87623536"/>
            <w:r>
              <w:rPr>
                <w:rFonts w:cs="Times New Roman" w:ascii="Times New Roman" w:hAnsi="Times New Roman"/>
                <w:bCs/>
                <w:u w:val="single"/>
              </w:rPr>
              <w:t xml:space="preserve">Осуществление нормирования в области охраны окружающей среды  </w:t>
            </w:r>
            <w:bookmarkEnd w:id="225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ы образования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нормативов образования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(при проведении инвентаризации отходо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правляется в подразделения ЭР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Энергоре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Центр Экологического Сопровождения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 нормативов предельно допустимых выбросов загрязняющих веществ в атмосферный воздух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чет нормативов образования отходов производств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(при проведении инвентаризации отходов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правляется в подразделения ЭР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3" w:hanging="851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2.7.1.1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6" w:name="_Hlk87623563"/>
            <w:r>
              <w:rPr>
                <w:rFonts w:cs="Times New Roman" w:ascii="Times New Roman" w:hAnsi="Times New Roman"/>
                <w:bCs/>
                <w:u w:val="single"/>
              </w:rPr>
              <w:t xml:space="preserve">Разработка и реализация программ и мероприятий по рациональному (устойчивому) использованию природных ресурсов и охране окружающей среды  </w:t>
            </w:r>
            <w:bookmarkEnd w:id="226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иал «Энергоремонт»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нформация о выполнении </w:t>
            </w:r>
            <w:r>
              <w:rPr>
                <w:rFonts w:cs="Times New Roman" w:ascii="Times New Roman" w:hAnsi="Times New Roman"/>
                <w:bCs/>
                <w:spacing w:val="4"/>
              </w:rPr>
              <w:t xml:space="preserve">Отраслевого плана Министерства энергетики Республики Беларусь по реализации мероприятий подпрограммы 3 «Обращение со стойкими органическими загрязнителями» Государственной программы «Охрана окружающей среды и устойчивое использование природных ресурсов» на 2016-2020 годы.  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четная информация по пунктам плана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направляется в РУП «Могилевэнерго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7.2. </w:t>
            </w:r>
            <w:bookmarkStart w:id="227" w:name="_Hlk87623585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Бобруйские электрические сети» РУП «Могилевэнерго»</w:t>
            </w:r>
            <w:bookmarkEnd w:id="227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7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2.7.2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8" w:name="_Hlk87623612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228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обруйские электрические сети» 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нформация о проведении контроля за выбросом загрязняющих веществ в атмосферный воздух от стационарных источник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роведения аэродинамических измерений вентиляционных систем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филиале «Бобруйские электрические сети»; 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за выбросом загрязняющих веществ в атмосферный воздух от стационарных источников, оснащенных ГОУ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о результатам испытаний показателей работы ГОУ на соответствие проектным показателям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ранится в филиале «Бобруйские электрические сети»;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2.7.2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29" w:name="_Hlk87623629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ета в области охраны окружающей среды</w:t>
            </w:r>
            <w:bookmarkEnd w:id="229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обруйские электрические сети»</w:t>
            </w:r>
          </w:p>
        </w:tc>
        <w:tc>
          <w:tcPr>
            <w:tcW w:w="31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ётной документации в области ООС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ётся в ПТО и структурных подразделениях филиала «БЭС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ёма) вод по форме ПОД-6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ётся в отделе ПТО филиала «БЭС»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инструментальными методами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на бумажном носителе, ведется в отделе ПТО филиала «БЭС»-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учета отходов по форме ПОД-9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филиала «БЭС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учета отходов по форме ПОД-10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на бумажном носителе ведется отделе ПТО филиала «БЭС» -заполняется 1 раз в месяц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бумажном носителе ведется в отделе ПТО филиала «БЭС» - заполняется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 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Бел НИЦ «Экология» – 1 раз в год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2.7.2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30" w:name="_Hlk87623656"/>
            <w:r>
              <w:rPr>
                <w:rFonts w:cs="Times New Roman" w:ascii="Times New Roman" w:hAnsi="Times New Roman"/>
                <w:bCs/>
                <w:u w:val="single"/>
              </w:rPr>
              <w:t>Ведения учета используемых природных ресурсов и воздействия на окружающую среду </w:t>
            </w:r>
            <w:bookmarkEnd w:id="230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9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Бобруйские электрические сети» 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чет по форме 1-вода (Минприроды)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еде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Могилевэнерго», в Бобруйскую городскую инспекцию природных ресурсов и охраны окружающей среды - 1 раз в год  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3" w:hanging="708"/>
              <w:rPr/>
            </w:pPr>
            <w:r>
              <w:rPr>
                <w:rFonts w:cs="Times New Roman" w:ascii="Times New Roman" w:hAnsi="Times New Roman"/>
                <w:bCs/>
              </w:rPr>
              <w:t>2.7.2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31" w:name="_Hlk87623669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231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198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гилевский областной комитет природных ресурсов и охраны окружающей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 ходов производства от 04.02.2020 г. № 15-20 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бумажном носителе утверждается, хранится в Могиле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направляется в филиал «Бобруй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 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от 04.12.2020 г.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тверждается и хранится в Могиле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на бумажном носителе в филиал «Бобруйские электрические сети»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2.7.2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 </w:t>
            </w:r>
            <w:bookmarkStart w:id="232" w:name="_Hlk87623780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 </w:t>
            </w:r>
            <w:bookmarkEnd w:id="232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25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Филиал «Бобруйские электрические сети»  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бращению с отходами производства 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и согласовывается в Бобруйской городской инспекции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филиале «Бобруйские электрические сети» 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1403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7.3. </w:t>
            </w:r>
            <w:bookmarkStart w:id="233" w:name="_Hlk87623877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Могилевская ТЭЦ-2» РУП «Могилевэнерго»</w:t>
            </w:r>
            <w:bookmarkEnd w:id="233"/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90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</w:rPr>
              <w:t>2.7.3.1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34" w:name="_Hlk87623898"/>
            <w:r>
              <w:rPr>
                <w:rFonts w:cs="Times New Roman" w:ascii="Times New Roman" w:hAnsi="Times New Roman"/>
                <w:u w:val="single"/>
              </w:rPr>
              <w:t>Проведение мониторинга окружающей среды</w:t>
            </w:r>
            <w:bookmarkEnd w:id="234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8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огилевская ТЭЦ-2» РУП «Могилев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я которого являются выбросы загрязняющих веществ в атмосферный воздух стационарными источниками (ежемесячно)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, электронный вид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хранится в санитарной лаборатории, в электронном виде направляется в Могилевскую областную лабораторию ГУ «Республиканский центр аналитического контроля в области охраны окружающей среды»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5" w:hRule="atLeast"/>
        </w:trPr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окального мониторинга, объектом наблюдений которого являются подземные воды в районе расположения выявленных или потенциальных источников их загрязнения (ежегодно)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вид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хранится в санитарной лаборатории, в электронном виде направляется в Могилевскую областную лабораторию ГУ «Республиканский центр аналитического контроля в области охраны окружающей среды» 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ы отбора проб и протоколы проведения измерений в области охраны окружающей среды 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, бумажный носитель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санитарной лаборатории, сканированная копия 1 раз в квартал направляется в ГУ «Республиканский центр аналитического контроля в области охраны окружающей среды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</w:rPr>
              <w:t>2.7.3.2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35" w:name="_Hlk87623975"/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  <w:bookmarkEnd w:id="235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8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огилевская ТЭЦ-2» РУП «Могилевэнерго»</w:t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аналитического контроля за выбросами загрязняющих веществ от стационарных источников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стационарных источников до и после газоочистных установок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, бумажный носитель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санитарной лаборатории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аналитического контроля атмосферного воздуха на границе санитарно-защитной з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, бумажный носитель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санитарной лаборатории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оведении контроля за качеством сточных вод 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, бумажный носитель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хранится в санитарной лаборатории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7.3.3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bookmarkStart w:id="236" w:name="_Hlk87624001"/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  <w:bookmarkEnd w:id="236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8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огилевская ТЭЦ-2» РУП «Могилевэнерго»</w:t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ет о выбросах загрязняющих веществ и диоксида углерода в атмосферный воздух от стационарных источников выбросов» (1-воздух)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, электронный, бумажный носители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ПТО филиала, 1 экз. направляется в РУП «Могилевэнерго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ет об обращении с отходами производства» (1-отходы)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, электронный, бумажный носители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ПТО филиала, по 1 экз. направляется в РУП «Бел НИЦ «Экология», РУП «Могилевэнерго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ет об использовании воды» (1-вода)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, электронный, бумажный носители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ПТО филиала, по 1 экз. направляется в Могилевскую городскую инспекцию ПРиООС, РУП «Могилевэнерго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чет о текущих затратах на охрану окружающей среды» (затраты)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отчет, электронный, бумажный носители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ПТО филиала, 1 экз. направляется в РУП «Могилевэнерго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учета используемых природных ресурсов и воздействий на окружающую среду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аз данных, содержащих информацию о состоянии окружающей среды и воздействиях на нее.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учетной документации ПОД, инструкция по обращению с отходами производства, акт инвентаризации источников выбросов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(электронном) носителе хранится согласно локальным распорядительным документам.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.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родоохранное разрешение (КПР)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(копия) хранится в ПТО филиала.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существления производственных наблюдений в области охраны окружающей среды, рационального использования природных ресурсов.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существлению производственных наблюдений в области ООС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в ПТО филиала.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и и реализации программ и мероприятий по рациональному (устойчивому) использованию природных ресурсов и охране окружающей среды (при их наличии)</w:t>
            </w:r>
          </w:p>
        </w:tc>
        <w:tc>
          <w:tcPr>
            <w:tcW w:w="399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, бумажный нос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их наличии)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7.4. </w:t>
            </w:r>
            <w:bookmarkStart w:id="237" w:name="_Hlk87624029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Климовичские электрические сети» РУП «Могилевэнерго</w:t>
            </w:r>
            <w:bookmarkEnd w:id="237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92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2.7.4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38" w:name="_Hlk87624048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храны окружающей среды</w:t>
            </w:r>
            <w:bookmarkEnd w:id="238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лиал «Климовичские электрические сети» РУП «Могилевэнерг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ёв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Кимович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СССР, 25. 213635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за выбросом загрязняющих веществ в атмосферный воздух от стационарных источников, оснащенных ГОУ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ы по результатам испытаний показателей работы ГОУ на соответствие проектным показателям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филиале «Климовичские электрические сети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bCs/>
              </w:rPr>
              <w:t>2.7.4.2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39" w:name="_Hlk87624064"/>
            <w:r>
              <w:rPr>
                <w:rFonts w:cs="Times New Roman" w:ascii="Times New Roman" w:hAnsi="Times New Roman"/>
                <w:bCs/>
                <w:u w:val="single"/>
              </w:rPr>
              <w:t>Ведение государственного учёта в области охраны окружающей среды</w:t>
            </w:r>
            <w:bookmarkEnd w:id="239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«Климовичские электрические сети» РУП «Могилев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ёв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лимо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СССР,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35</w:t>
            </w:r>
          </w:p>
        </w:tc>
        <w:tc>
          <w:tcPr>
            <w:tcW w:w="311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ётной документации в области ООС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урнал на бумажном носителе, ведется в СЭиРЗС и структурных подразделениях филиала «КЭС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5" w:hRule="atLeast"/>
        </w:trPr>
        <w:tc>
          <w:tcPr>
            <w:tcW w:w="7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с применением средств измерений расхода (объёма) вод по форме ПОД-6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, ведётся в структурных подразделениях филиала «КЭС» - 1 раз в месяц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7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учета отходов по форме ПОД-9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на бумажном носителе ведется в структурных подразделениях филиала «КЭС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7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учета отходов по форме ПОД-10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нига на бумажном носителе ведется отделе ПТО филиала «КЭС» -заполняется 1 раз в месяц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бумажном носителе ведется в отделе ПТО филиала «КЭС» - заполняется 1 раз в год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 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чёт по форме 1-отходы (Минприроды) «Отчет об обращении с отходами производства»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ёт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в РУП «Бел НИЦ «Экология» – 1 раз в год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2.7.4.3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40" w:name="_Hlk87624084"/>
            <w:r>
              <w:rPr>
                <w:rFonts w:cs="Times New Roman" w:ascii="Times New Roman" w:hAnsi="Times New Roman"/>
                <w:bCs/>
                <w:u w:val="single"/>
              </w:rPr>
              <w:t>Ведение учёта используемых природных ресурсов и воздействия на окружающую среду </w:t>
            </w:r>
            <w:bookmarkEnd w:id="240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Филиал «Климовичские электрические сети» РУП «Могилевэнер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гилев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лимо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50 лет СССР, 25. 2136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 хранится в ПТО филиала «КЭС»; направляется: РУП «Могилевэнерго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3" w:hanging="708"/>
              <w:rPr/>
            </w:pPr>
            <w:r>
              <w:rPr>
                <w:rFonts w:cs="Times New Roman" w:ascii="Times New Roman" w:hAnsi="Times New Roman"/>
                <w:bCs/>
              </w:rPr>
              <w:t>2.7.4.4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41" w:name="_Hlk87624103"/>
            <w:r>
              <w:rPr>
                <w:rFonts w:cs="Times New Roman" w:ascii="Times New Roman" w:hAnsi="Times New Roman"/>
                <w:bCs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х</w:t>
            </w:r>
            <w:bookmarkEnd w:id="241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ённых к захоронению на объектах захоронения отходов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 ходов производства от 30.12.2019 г. № 80-19 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бумажном носителе утверждается, хранится в Могиле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бумажном носителе направляется в филиал «Климовичские электрические сети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ённых к выбросу в атмосферный воздух объектами воздействия на атмосферный воздух, имеющими стационарные источники выбросов 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№ 02120/06/00.0457 от 30.11.2012 г. (выдано на основании решения № 580 от 30.11.2012 г. с изменениями от 03.09.2015 г.)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тверждается и хранится в Могиле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 на бумажном носителе в филиал «Климовичские электрические сети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2.7.4.5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42" w:name="_Hlk87624131"/>
            <w:r>
              <w:rPr>
                <w:rFonts w:cs="Times New Roman" w:ascii="Times New Roman" w:hAnsi="Times New Roman"/>
                <w:bCs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 </w:t>
            </w:r>
            <w:bookmarkEnd w:id="242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Филиал «Климовичские электрические сети» </w:t>
            </w:r>
          </w:p>
        </w:tc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бращению с отходами производства </w:t>
            </w:r>
          </w:p>
        </w:tc>
        <w:tc>
          <w:tcPr>
            <w:tcW w:w="38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и согласовывается в Могилё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хранится в филиале «Климовичские электрические сети» 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14029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2.7.5. </w:t>
            </w:r>
            <w:bookmarkStart w:id="243" w:name="_Hlk87624153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иал «Бобруйская ТЭЦ-2» РУП «Могилевэнерго»</w:t>
            </w:r>
            <w:bookmarkEnd w:id="243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П «Могилевэнер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 «Бобруйская ТЭЦ-2» РУП «Могилевэнер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Энергетиков, 9, 213807, г. Бобруйск, Могилевская обл.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локального мониторинга, объектом наблюдения которого являются выбросы загрязняющих веществ в атмосферный воздух стационарными источниками (ежемесячно)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ые локального мониторинга, электронный вид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направляется в Могилевскую областную лабораторию ГУ «Республиканский центр аналитического контроля в области охраны окружающей среды» и РУП «Могилевэнерго».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40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2.7.6. </w:t>
            </w:r>
            <w:bookmarkStart w:id="244" w:name="_Hlk87624184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илиал «Могилевские тепловые сети»</w:t>
            </w:r>
            <w:bookmarkEnd w:id="244"/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/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Style w:val="21"/>
                <w:rFonts w:eastAsia="Arial Unicode MS"/>
                <w:bCs/>
                <w:sz w:val="22"/>
                <w:szCs w:val="22"/>
              </w:rPr>
              <w:t>2.7.6.1.</w:t>
            </w:r>
            <w:r>
              <w:rPr>
                <w:rStyle w:val="21"/>
                <w:rFonts w:eastAsia="Arial Unicode MS"/>
                <w:bCs/>
                <w:sz w:val="22"/>
                <w:szCs w:val="22"/>
                <w:u w:val="single"/>
              </w:rPr>
              <w:t xml:space="preserve"> </w:t>
            </w:r>
            <w:bookmarkStart w:id="245" w:name="_Hlk87624210"/>
            <w:r>
              <w:rPr>
                <w:rStyle w:val="21"/>
                <w:rFonts w:eastAsia="Arial Unicode MS"/>
                <w:bCs/>
                <w:sz w:val="22"/>
                <w:szCs w:val="22"/>
                <w:u w:val="single"/>
              </w:rPr>
              <w:t>Проведение локального мониторинга</w:t>
            </w:r>
            <w:bookmarkEnd w:id="245"/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2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Arial Unicode MS"/>
                <w:sz w:val="22"/>
                <w:szCs w:val="22"/>
                <w:u w:val="none"/>
              </w:rPr>
              <w:t>Филиал «Могилевские тепловые сети»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26. г. Могилев, ул. Якубовского,14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 проведении локального мониторинга, объектом наблюдения которого являются выбросы загрязняющих веществ в атмосферный воздух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результатов измерений по контролю за выбросами загрязняющих веществ в атмосферный воздух от стационарных источников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испытательной лаборатории;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 на бумажном носителе направляется в проверяемое структурное подразделение.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рованные копии протоколов по электронной почте направляется в информационно - аналитический центр локального мониторинга окружающей среды - ГУ «Республиканский центр аналитического контроля в области охраны окружающей среды» - 1 раз в квартал.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4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7" w:right="131" w:hanging="0"/>
              <w:jc w:val="both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 результатах непрерывных измерений за выбросами загрязняющих веществ с АСК (ежемесячно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чет,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нный ви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на МТЭЦ-1;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виде направляется в Могилевский областной комитет природных ресурсов и охраны окружающей среды</w:t>
            </w:r>
          </w:p>
        </w:tc>
      </w:tr>
      <w:tr>
        <w:trPr>
          <w:trHeight w:val="250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7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качества сточной воды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спытаний сточных в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7" w:righ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испытательной лаборатории;</w:t>
            </w:r>
          </w:p>
          <w:p>
            <w:pPr>
              <w:pStyle w:val="Normal"/>
              <w:spacing w:lineRule="auto" w:line="240" w:before="0" w:after="0"/>
              <w:ind w:left="137" w:right="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 на бумажном носителе направляется в проверяемое структурное подразделение, при выявлении превышений ПДК</w:t>
            </w:r>
          </w:p>
        </w:tc>
      </w:tr>
      <w:tr>
        <w:trPr>
          <w:trHeight w:val="78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</w:rPr>
              <w:t>2.7.6.2.</w:t>
            </w:r>
            <w:r>
              <w:rPr>
                <w:rStyle w:val="22"/>
                <w:rFonts w:eastAsia="Arial Unicode MS"/>
                <w:sz w:val="22"/>
                <w:szCs w:val="22"/>
                <w:u w:val="single"/>
              </w:rPr>
              <w:t xml:space="preserve"> </w:t>
            </w:r>
            <w:bookmarkStart w:id="246" w:name="_Hlk87624240"/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  <w:u w:val="single"/>
              </w:rPr>
              <w:t>Ведение государственного учета в области охраны окружающей среды</w:t>
            </w:r>
            <w:bookmarkEnd w:id="246"/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Arial Unicode MS"/>
                <w:sz w:val="22"/>
                <w:szCs w:val="22"/>
                <w:u w:val="none"/>
              </w:rPr>
              <w:t>Филиал «Могилевские тепловые сети»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Fonts w:cs="Times New Roman" w:ascii="Times New Roman" w:hAnsi="Times New Roman"/>
              </w:rPr>
              <w:t>212026. г. Могилев, ул. Якубовского, 14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133" w:right="121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и методами по форме ПОД-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лаборатория производственно-экологического контроля - 2 раз в месяц.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ТО - 1 раз в месяц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, ПТО филиала - 1 раз в месяц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нструментальными методами по форме ПОД-6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филиала - ежедневно.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водопотребления и водоотведения не инструментальными методами по форме ПОД-7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, ПТО филиала - 1 раз в месяц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сброса загрязняющих веществ в составе сточных вод по форме ПОД-8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а бумажном носителе ведется в подразделениях филиала - 1 раз в месяц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 отходов ПОД-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одразделениях предприятия.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общего учета отходов ПОД-10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на бумажном носителе ведется в ПТО - заполняется 1 раз в месяц.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едется в ПТО - заполняется 1 раз в год.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33" w:right="1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ранится в ПТО филиала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33" w:right="1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: РУП «Могилевэнерго» - 1 раз в год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33" w:right="121" w:hanging="0"/>
              <w:jc w:val="both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РУП «Бел НИЦ «Экология»</w:t>
            </w:r>
            <w:r>
              <w:rPr>
                <w:rFonts w:cs="Times New Roman" w:ascii="Times New Roman" w:hAnsi="Times New Roman"/>
              </w:rPr>
              <w:t xml:space="preserve"> 1 раз в год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first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Отчет по форме 1-отходы (Минприроды) «Отчет об обращении с отходами производства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33" w:right="121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ранится в ПТО филиал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" w:leader="none"/>
              </w:tabs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яется: РУП «Могилевэнерго» - 1 раз в год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" w:leader="none"/>
              </w:tabs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</w:t>
            </w:r>
            <w:r>
              <w:rPr>
                <w:rStyle w:val="21"/>
                <w:rFonts w:eastAsia="Arial Unicode MS"/>
              </w:rPr>
              <w:t xml:space="preserve"> </w:t>
            </w:r>
            <w:r>
              <w:rPr>
                <w:rStyle w:val="21"/>
                <w:rFonts w:eastAsia="Arial Unicode MS"/>
                <w:sz w:val="22"/>
                <w:szCs w:val="22"/>
              </w:rPr>
              <w:t>РУП «Бел НИЦ «Экология»</w:t>
            </w:r>
            <w:r>
              <w:rPr>
                <w:rFonts w:cs="Times New Roman" w:ascii="Times New Roman" w:hAnsi="Times New Roman"/>
              </w:rPr>
              <w:t xml:space="preserve"> 1 раз в год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Отчет по форме 1-ос (затраты) «Отчет о текущих затратах на охрану окружающей среды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33" w:right="121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ранится в ПТО филиала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ся: РУП «Могилевэнерго» -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Отчет по форме 1-вода (Минприроды «Отчет об использовании воды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ится в ПТО филиала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38" w:leader="none"/>
              </w:tabs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: РУП «Могилевэнерго» - 1 раз в год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38" w:leader="none"/>
              </w:tabs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яется в Могилевский областной комитет природных ресурсов и охраны окружающей среды 1 раз в год</w:t>
            </w:r>
          </w:p>
        </w:tc>
      </w:tr>
      <w:tr>
        <w:trPr>
          <w:trHeight w:val="107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560" w:hanging="709"/>
              <w:rPr>
                <w:rFonts w:ascii="Times New Roman" w:hAnsi="Times New Roman" w:cs="Times New Roman"/>
                <w:u w:val="single"/>
              </w:rPr>
            </w:pP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</w:rPr>
              <w:t>2</w:t>
            </w:r>
            <w:r>
              <w:rPr>
                <w:rStyle w:val="22"/>
                <w:rFonts w:eastAsia="Arial Unicode MS"/>
                <w:sz w:val="22"/>
                <w:szCs w:val="22"/>
              </w:rPr>
              <w:t>.</w:t>
            </w: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</w:rPr>
              <w:t>7.6.3.</w:t>
            </w:r>
            <w:r>
              <w:rPr>
                <w:rStyle w:val="22"/>
                <w:rFonts w:eastAsia="Arial Unicode MS"/>
                <w:sz w:val="22"/>
                <w:szCs w:val="22"/>
                <w:u w:val="single"/>
              </w:rPr>
              <w:t xml:space="preserve"> </w:t>
            </w:r>
            <w:bookmarkStart w:id="247" w:name="_Hlk87624310"/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247"/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Могилевский областной комитет природных ресурсов и охраны окружающей среды г. Могилев, ул. Орловского, 24-б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Комплексное природоохранное разрешение № 50 от 04.11.2020 г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хранится в Могилев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направляется: в филиал «Могилевские тепловые сети»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 перечне и количестве выбросов производства в пределах ДВ захоронения отход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Комплексное природоохранное разрешение № 50 от 04.11.2020 г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хранится в Могилев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направляется: в филиал «Могилевские тепловые сети»</w:t>
            </w:r>
          </w:p>
        </w:tc>
      </w:tr>
      <w:tr>
        <w:trPr>
          <w:trHeight w:val="18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 спецводопользовании санатория «Энергетик»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Комплексное природоохранное разрешение № 50 от 04.11.2020 г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хранится в Могилев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направляется: в филиал «Могилевские тепловые сети»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Arial Unicode MS"/>
                <w:sz w:val="22"/>
                <w:szCs w:val="22"/>
              </w:rPr>
              <w:t xml:space="preserve">Информация о деятельности, связанной с эксплуатацией объектов, оказывающих комплексное воздействие на окружающую среду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Комплексное природоохранное разрешение № 50 от 04.11.2020 г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хранится в Могилевском областном комитете природных ресурсов и охраны окружающей среды.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 направляется: в филиал «Могилевские тепловые сети»</w:t>
            </w:r>
          </w:p>
        </w:tc>
      </w:tr>
      <w:tr>
        <w:trPr>
          <w:trHeight w:val="83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</w:rPr>
              <w:t>2.7.6.4.</w:t>
            </w: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  <w:u w:val="single"/>
              </w:rPr>
              <w:t xml:space="preserve"> </w:t>
            </w:r>
            <w:bookmarkStart w:id="248" w:name="_Hlk87624332"/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248"/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2"/>
                <w:rFonts w:eastAsia="Arial Unicode MS"/>
                <w:b w:val="false"/>
                <w:sz w:val="22"/>
                <w:szCs w:val="22"/>
              </w:rPr>
              <w:t>Могилевская</w:t>
            </w:r>
            <w:r>
              <w:rPr>
                <w:rStyle w:val="22"/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Style w:val="21"/>
                <w:rFonts w:eastAsia="Arial Unicode MS"/>
                <w:sz w:val="22"/>
                <w:szCs w:val="22"/>
              </w:rPr>
              <w:t>областная лаборатория аналитического контроля, г. Могилев,</w:t>
            </w:r>
          </w:p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ул. Воровского, 4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firstLine="4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б источниках выбросов загрязняющих веществ в атмосферный воздух от стационарных источник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Акт отбора проб и проведения измерений, Протокол проведения измерений в области охраны окружающей среды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на бумажном носителе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хранится в Могилевской областной лаборатории аналитическ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37" w:leader="none"/>
              </w:tabs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правляется в лабораторию производственного экологического контроля.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  <w:bCs/>
              </w:rPr>
            </w:pPr>
            <w:r>
              <w:rPr>
                <w:rStyle w:val="2"/>
                <w:rFonts w:eastAsia="Arial Unicode MS"/>
                <w:bCs/>
                <w:sz w:val="22"/>
                <w:szCs w:val="22"/>
                <w:u w:val="none"/>
              </w:rPr>
              <w:t>Филиал «Могилевские тепловые сети»</w:t>
            </w:r>
          </w:p>
          <w:p>
            <w:pPr>
              <w:pStyle w:val="Normal"/>
              <w:spacing w:lineRule="auto" w:line="240" w:before="0" w:after="0"/>
              <w:ind w:left="133" w:right="263" w:hanging="0"/>
              <w:rPr/>
            </w:pPr>
            <w:r>
              <w:rPr>
                <w:rFonts w:cs="Times New Roman" w:ascii="Times New Roman" w:hAnsi="Times New Roman"/>
                <w:bCs/>
              </w:rPr>
              <w:t>212026. г. Могилев, ул. Якубовского,14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б учете отходов производства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Акт инвентаризации отходов производств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на бумажном носителе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0" w:leader="none"/>
              </w:tabs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хранится в ПТО;</w:t>
            </w:r>
          </w:p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правляется в Могилевском областном комитете природных ресурсов и охраны окружающей среды – 1 раз в 5лет.</w:t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б учете оборудования содержащего полихлорированные бифенилы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</w:rPr>
              <w:t>Акт инвентаризации ПХ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на бумажном носителе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хранится в ПТО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133" w:right="263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правляется в РУП «Бел НИЦ «Экология» г. Минск - 1 раз в год.</w:t>
            </w:r>
          </w:p>
        </w:tc>
      </w:tr>
      <w:tr>
        <w:trPr>
          <w:trHeight w:val="808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560" w:hanging="709"/>
              <w:rPr>
                <w:rFonts w:ascii="Times New Roman" w:hAnsi="Times New Roman" w:cs="Times New Roman"/>
                <w:u w:val="single"/>
              </w:rPr>
            </w:pP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</w:rPr>
              <w:t>2.7.6.5.</w:t>
            </w:r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  <w:u w:val="single"/>
              </w:rPr>
              <w:t xml:space="preserve"> </w:t>
            </w:r>
            <w:bookmarkStart w:id="249" w:name="_Hlk87624350"/>
            <w:r>
              <w:rPr>
                <w:rStyle w:val="22"/>
                <w:rFonts w:eastAsia="Arial Unicode MS"/>
                <w:b w:val="false"/>
                <w:bCs w:val="false"/>
                <w:sz w:val="22"/>
                <w:szCs w:val="22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  <w:bookmarkEnd w:id="249"/>
          </w:p>
        </w:tc>
      </w:tr>
      <w:tr>
        <w:trPr>
          <w:trHeight w:val="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"/>
                <w:rFonts w:eastAsia="Arial Unicode MS"/>
                <w:sz w:val="22"/>
                <w:szCs w:val="22"/>
                <w:u w:val="none"/>
              </w:rPr>
              <w:t>Филиал «Могилевские тепловые сети»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Fonts w:cs="Times New Roman" w:ascii="Times New Roman" w:hAnsi="Times New Roman"/>
              </w:rPr>
              <w:t>212026. г. Могилев, ул. Якубовского, 14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 мероприятиях в области охраны окружающей среды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План природоохранных мероприятий. Отчет о выполнении плана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37" w:leader="none"/>
              </w:tabs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хранится в ПТО филиал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94" w:leader="none"/>
              </w:tabs>
              <w:spacing w:lineRule="auto" w:line="240" w:before="0" w:after="0"/>
              <w:ind w:left="133" w:right="121" w:hanging="0"/>
              <w:rPr>
                <w:rFonts w:ascii="Times New Roman" w:hAnsi="Times New Roman" w:cs="Times New Roman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представляется в РУП «Могилевэнерго» - ежегодно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21"/>
                <w:rFonts w:eastAsia="Calibri" w:cs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 xml:space="preserve">2.7.7. </w:t>
            </w:r>
            <w:bookmarkStart w:id="250" w:name="_Hlk87624399"/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>Филиал «Могилевские электрические сети» РУП «Могилевэнерго</w:t>
            </w:r>
            <w:bookmarkEnd w:id="250"/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>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51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2.7.7.1.</w:t>
            </w:r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 xml:space="preserve">  </w:t>
            </w:r>
            <w:bookmarkStart w:id="251" w:name="_Hlk87624415"/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>Проведение измерений в области охраны окружающей среды</w:t>
            </w:r>
            <w:bookmarkEnd w:id="251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Филиал «Могилевские электрические сети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2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ая статистическая отчётность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2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тчёт по форме 1-отходы (Минприроды) «Отчёт об обращении с отходами производства»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Государственная статистическая отчётность</w:t>
            </w:r>
          </w:p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хранится в ПТО;</w:t>
            </w:r>
          </w:p>
          <w:p>
            <w:pPr>
              <w:pStyle w:val="Normal"/>
              <w:spacing w:lineRule="auto" w:line="240" w:before="0" w:after="0"/>
              <w:ind w:left="135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- направляется в ПТО РУП «Могилевэнерго» – 1 раз в год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2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нформация о проведении контроля за выбросом загрязняющих веществ в атмосферный воздух от стационарных источников, оснащенных ГО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2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токолы по результатам испытаний показателей работы ГОУ на соответствие проектным показателям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на бумажном носителе:</w:t>
            </w:r>
          </w:p>
          <w:p>
            <w:pPr>
              <w:pStyle w:val="Normal"/>
              <w:spacing w:lineRule="auto" w:line="240" w:before="0" w:after="0"/>
              <w:ind w:left="135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- хранится в ПТО;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51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2.7.7.2.</w:t>
            </w:r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 xml:space="preserve"> </w:t>
            </w:r>
            <w:bookmarkStart w:id="252" w:name="_Hlk87624463"/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>Ведение учёта используемых природных ресурсов и воздействия на окружающую среду</w:t>
            </w:r>
            <w:bookmarkEnd w:id="252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илиал «Могилевские электрические сети»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27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чёт по форме 1-вода (Минприроды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27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:</w:t>
            </w:r>
          </w:p>
        </w:tc>
      </w:tr>
      <w:tr>
        <w:trPr>
          <w:trHeight w:val="1197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560" w:right="121" w:hanging="709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2.7.7.3.</w:t>
            </w:r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 xml:space="preserve"> </w:t>
            </w:r>
            <w:bookmarkStart w:id="253" w:name="_Hlk87624487"/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253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илиал «Могилевские электрические сети»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ённых к захоронению на объектах захоронения отход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27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 ходов производства от 27.12.2019 г. № 76-1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27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 бумажном носителе хранится в Могилевском областном комитете природных ресурсов и охраны окружающей среды, а также в филиале «Могилевские электрические сети» - ПТО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Филиал «Могилевские электрические сети»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 xml:space="preserve">Разрешение на выбросы загрязняющих веществ в атмосферный воздух </w:t>
            </w:r>
          </w:p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№ </w:t>
            </w:r>
            <w:r>
              <w:rPr>
                <w:rStyle w:val="21"/>
                <w:rFonts w:eastAsia="Arial Unicode MS"/>
                <w:sz w:val="22"/>
                <w:szCs w:val="22"/>
              </w:rPr>
              <w:t>02120/06/00.0483 от 02.10.2014 г. (с изменениями от 19.09.16 г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хранится в Могиле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в филиале «Могилевские электрические сети» - ПТО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2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 сбросе сточных вод в окружающую сред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 xml:space="preserve">Разрешение на специальное водопользование </w:t>
            </w:r>
          </w:p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№</w:t>
            </w:r>
            <w:r>
              <w:rPr>
                <w:rStyle w:val="21"/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Style w:val="21"/>
                <w:rFonts w:eastAsia="Arial Unicode MS"/>
                <w:sz w:val="22"/>
                <w:szCs w:val="22"/>
              </w:rPr>
              <w:t>06/21.0701 от 03.042020 г.</w:t>
            </w:r>
          </w:p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(ПС Могилев-330 Восточная)</w:t>
            </w:r>
          </w:p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 xml:space="preserve">Разрешение на специальное водопользование </w:t>
            </w:r>
          </w:p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№</w:t>
            </w:r>
            <w:r>
              <w:rPr>
                <w:rStyle w:val="21"/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Style w:val="21"/>
                <w:rFonts w:eastAsia="Arial Unicode MS"/>
                <w:sz w:val="22"/>
                <w:szCs w:val="22"/>
              </w:rPr>
              <w:t>06/13.0066 от 27.01.2021 г.</w:t>
            </w:r>
          </w:p>
          <w:p>
            <w:pPr>
              <w:pStyle w:val="Normal"/>
              <w:spacing w:lineRule="auto" w:line="240" w:before="0" w:after="0"/>
              <w:ind w:left="127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(производственная база Круглянского РЭС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хранится в Могилё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ind w:left="135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в филиале «Могилевские электрические сети» - ПТО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51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2.7.7.4.</w:t>
            </w:r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 xml:space="preserve"> </w:t>
            </w:r>
            <w:bookmarkStart w:id="254" w:name="_Hlk87624552"/>
            <w:r>
              <w:rPr>
                <w:rStyle w:val="21"/>
                <w:rFonts w:eastAsia="Arial Unicode MS"/>
                <w:sz w:val="22"/>
                <w:szCs w:val="22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254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Филиал «Могилевские электрические сети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б учете оборудования, содержащего полихлорированные бифенил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Акт инвентаризации ПХ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хранится в филиале «Могилевские электрические сети»;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направляется в РУП «Бел НИЦ «Экология» г. Минск – 1 раз в год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851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формация об учете отходов производ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Инструкция по обращению с отходами производств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На бумажном носителе: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- хранится в Могилёвском областном комитете природных ресурсов и охраны окружающей среды;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- в филиале «Могилевские электрические сети» - ПТО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right="121" w:hanging="0"/>
              <w:jc w:val="center"/>
              <w:rPr/>
            </w:pPr>
            <w:r>
              <w:rPr>
                <w:rStyle w:val="21"/>
                <w:rFonts w:eastAsia="Arial Unicode MS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b/>
                <w:b/>
                <w:bCs/>
                <w:sz w:val="28"/>
                <w:szCs w:val="28"/>
              </w:rPr>
            </w:pPr>
            <w:bookmarkStart w:id="255" w:name="_Hlk87624580"/>
            <w:r>
              <w:rPr>
                <w:rStyle w:val="21"/>
                <w:rFonts w:eastAsia="Arial Unicode MS"/>
                <w:b/>
                <w:bCs/>
                <w:sz w:val="28"/>
                <w:szCs w:val="28"/>
              </w:rPr>
              <w:t>Организации сельского хозяйства и продовольствия</w:t>
            </w:r>
            <w:bookmarkEnd w:id="255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0" w:right="121" w:hanging="0"/>
              <w:rPr/>
            </w:pPr>
            <w:r>
              <w:rPr>
                <w:rStyle w:val="21"/>
                <w:rFonts w:eastAsia="Arial Unicode MS"/>
                <w:b/>
                <w:bCs/>
                <w:sz w:val="28"/>
                <w:szCs w:val="28"/>
              </w:rPr>
              <w:t xml:space="preserve">3.1. </w:t>
            </w:r>
            <w:bookmarkStart w:id="256" w:name="_Hlk87624644"/>
            <w:r>
              <w:rPr>
                <w:rStyle w:val="21"/>
                <w:rFonts w:eastAsia="Arial Unicode MS"/>
                <w:b/>
                <w:bCs/>
                <w:sz w:val="28"/>
                <w:szCs w:val="28"/>
              </w:rPr>
              <w:t>Министерство сельского хозяйства и продовольствия Республики Беларусь</w:t>
            </w:r>
            <w:bookmarkEnd w:id="256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0" w:right="121" w:hanging="0"/>
              <w:rPr/>
            </w:pPr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>3</w:t>
            </w:r>
            <w:r>
              <w:rPr>
                <w:rStyle w:val="21"/>
                <w:rFonts w:eastAsia="Arial Unicode MS"/>
                <w:b/>
                <w:bCs/>
                <w:i/>
                <w:iCs/>
              </w:rPr>
              <w:t xml:space="preserve">.1.1. </w:t>
            </w:r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>Республиканское научное дочернее унитарное предприятие «Институт почвоведения и агрохимии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Республиканское научное дочернее унитарное предприятие «Институт почвоведения и агрохимии»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/>
            </w:pPr>
            <w:r>
              <w:rPr>
                <w:rStyle w:val="21"/>
                <w:rFonts w:eastAsia="Arial Unicode MS"/>
                <w:sz w:val="22"/>
                <w:szCs w:val="22"/>
              </w:rPr>
              <w:t>220108 г. Минск</w:t>
            </w:r>
          </w:p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ул. Казинца, 90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Радиационный мониторинг сельскохозяйственных земель</w:t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Заключительный отчет о работе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3" w:right="121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21"/>
                <w:rFonts w:eastAsia="Arial Unicode MS"/>
                <w:sz w:val="22"/>
                <w:szCs w:val="22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0" w:right="121" w:hanging="0"/>
              <w:rPr/>
            </w:pPr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>3.1</w:t>
            </w:r>
            <w:r>
              <w:rPr>
                <w:rStyle w:val="21"/>
                <w:rFonts w:eastAsia="Arial Unicode MS"/>
                <w:b/>
                <w:bCs/>
                <w:i/>
                <w:iCs/>
              </w:rPr>
              <w:t>.</w:t>
            </w:r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 xml:space="preserve">2. </w:t>
            </w:r>
            <w:bookmarkStart w:id="257" w:name="_Hlk87624685"/>
            <w:r>
              <w:rPr>
                <w:rStyle w:val="21"/>
                <w:rFonts w:eastAsia="Arial Unicode MS"/>
                <w:b/>
                <w:bCs/>
                <w:i/>
                <w:iCs/>
                <w:sz w:val="22"/>
                <w:szCs w:val="22"/>
              </w:rPr>
              <w:t>Открытое акционерное общество «Савушкин продукт»</w:t>
            </w:r>
            <w:bookmarkEnd w:id="257"/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АО «Савушкин продукт»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г. Брест, ул. Я. Купалы, 118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изводственный филиал ОАО «Савушкин продукт» в г. Пинск (г. Пинск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ул. Шило,2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роизводственный филиал ОАО «Савушкин продукт» в г. Столин (г. Столин,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л. Терешковой, 42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изводственный филиал ОАО «Савушкин продукт» в г. Каменец (г. Каменец, ул. Советская, 4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изводственный филиал ОАО «Савушкин продукт» в г. Береза (г. Береза, ул. Я. Свердлова, 28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изводственный филиал ОАО «Савушкин продукт» в г. Иваново (г. Иваново, ул. Советская, 102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изводственный филиал ОАО «Савушкин продукт» в г. Барановичи (г. Барановичи, ул. 50 лет БССР, 51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о проведении отбора проб и проведения измерений загрязняющих веществ на границе санитарно-защитной зон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токол испытаний аккредитованной лабораторией - не реже 1 раза в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ится на бумажном носителе в отделе экологии / у инженера по ООС филиала</w:t>
            </w:r>
          </w:p>
        </w:tc>
      </w:tr>
      <w:tr>
        <w:trPr>
          <w:trHeight w:val="15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о проведении отбора проб и проведения измерений выбросов загрязняющих веществ в атмосферный воздух от стационарных источников выбросов, источник, оснащенный ГО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токол проведения измерений в области охраны окружающей среды аккредитованной лабораторией - не реже 1 раза в квартал или не реже 1 раза в год (в зависимости от периодичности, установленной для источника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ится на бумажном носителе в отделе экологии / у инженера по ООС филиала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Государственная статистическая отчетность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чет о выбросах загрязняющих веществ и диоксида углерода в атмосферный воздух от стационарных источников выбросов, форма 1-воздух (Минприроды) – 1 раз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чет об обращении с отходами производства, форма 1-отходы (Минприроды) – 1 раз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Отчет об использовании воды, форма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-вода (Минприроды) – 1 раз в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на бумажном носителе хранится в отделе экологии / у инженера по ООС филиала, предоставляется на бумажном носителе в РУП «Бел НИЦ «Экология»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на бумажном носителе хранится в службе водоснабжения и кондиционирования / службе эксплуатации филиала, предоставляется на бумажном носителе РУП «ЦНИИКИВР», территориальные органы Министерства природных ресурсов и охраны окружающей среды</w:t>
            </w:r>
          </w:p>
        </w:tc>
      </w:tr>
      <w:tr>
        <w:trPr>
          <w:trHeight w:val="60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едение учетной документации в области охраны окружающей 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Журнал учета водопотребления и водоотведения с применением средств измерений расхода по форме ПОД-6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Журнал учета водопотребления и водоотведения неинструментальными методами по форме ПОД-7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Журнал учета сбросов загрязняющих веществ в составе сточных вод формы ПОД-8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Журнал учета выбросов загрязняющих веществ в атмосферный воздух от стационарных источников выбросов инструментальным или расчетно-инструментальным методом по форме ПОД-1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Журнал учета выбросов загрязняющих веществ в атмосферный воздух от стационарных источников выбросов расчетным методом по форме ПОД-2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нига общего учета отходов по форме ПОД-10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нига учета отходов по форме ПОД-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Журнал учета времени и режима работы стационарных источников выбросов и газоочистных установок по форме ПОД-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ятся на бумажном носителе в службе водоснабжения и кондиционирования / службе эксплуатации филиал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ятся в электронном виде и бумажном носителе в отделе экологии / у инженера по ООС филиал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Хранятся на бумажном носителе в структурных подразделениях </w:t>
            </w:r>
          </w:p>
        </w:tc>
      </w:tr>
      <w:tr>
        <w:trPr>
          <w:trHeight w:val="247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о количестве добываемых подземных вод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омплексное природоохранное разреш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 18.01.2016 г. № 2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специальное водопользование от 07.03.2017 г. № 01/02.016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специальное водопользование от 06.10.2016 г. № 01/07.012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выбросы загрязняющих веществ в атмосферный воздух от 02.02.2015 г. № 02120/01/00.030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выбросы загрязняющих веществ в атмосферный воздух от 05.11.2019 г. № 02120/01/00.085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выбросы загрязняющих веществ в атмосферный воздух от 05.11.2019 г. № 02120/01/00.0854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выбросы загрязняющих веществ в атмосферный воздух от 23.12.2020 г. № 02120/01/00.0915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выбросы загрязняющих веществ в атмосферный воздух от 22.06.2021 г. № 02120/01/00.096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выбросы загрязняющих веществ в атмосферный воздух от 25.08.2021 г. № 02120/01/00.0976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азрешение на хранение и захоронение отходов производства от 03.03.2020 г. № 322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ится на бумажном носителе в отделе экологии, Брестском областном комитете природных ресурсов и охраны окружающей среды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о перечне и количестве загрязняющих веществ, разрешенных к выбросу в атмосферный воздух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о перечне и количестве отходов производства, разрешенных к захоронению</w:t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о разработке и реализации программ и мероприятий в области охраны окружающей 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Экологический паспорт организации / филиала – актуализация 1 раз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Мероприятия в области охраны окружающей среды организации – не реже 1 раз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ится на бумажном носителе в отделе экологии / у инженера по ООС филиала</w:t>
            </w:r>
          </w:p>
        </w:tc>
      </w:tr>
      <w:tr>
        <w:trPr/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формация о проведении отбора проб и проведения измерений качественных и количественных показателей сточных вод, отводимых в сети коммунальной канализаци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токол испытания сточных вод аккредитованной лабораторией – не реже 1 раза в полго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ранится на бумажном носителе в службе водоснабжения и кондиционирования / службе эксплуатации филиала</w:t>
            </w:r>
          </w:p>
        </w:tc>
      </w:tr>
      <w:tr>
        <w:trPr>
          <w:trHeight w:val="53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bookmarkStart w:id="258" w:name="_Hlk87624736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и сферы водоснабжения и водоотведения</w:t>
            </w:r>
            <w:bookmarkEnd w:id="258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2"/>
              <w:numPr>
                <w:ilvl w:val="1"/>
                <w:numId w:val="25"/>
              </w:numPr>
              <w:spacing w:lineRule="auto" w:line="240" w:before="0" w:after="0"/>
              <w:contextualSpacing/>
              <w:rPr/>
            </w:pPr>
            <w:bookmarkStart w:id="259" w:name="_Hlk87624769"/>
            <w:r>
              <w:rPr>
                <w:rStyle w:val="21"/>
                <w:rFonts w:eastAsia="Arial Unicode MS"/>
                <w:b/>
                <w:bCs/>
                <w:sz w:val="22"/>
                <w:szCs w:val="22"/>
              </w:rPr>
              <w:t>Городское унитарное коммунальное производственное предприятие «Гродноводоканал»</w:t>
            </w:r>
            <w:bookmarkEnd w:id="259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2"/>
              <w:numPr>
                <w:ilvl w:val="2"/>
                <w:numId w:val="25"/>
              </w:numPr>
              <w:spacing w:lineRule="auto" w:line="240" w:before="0" w:after="0"/>
              <w:contextualSpacing/>
              <w:rPr>
                <w:rStyle w:val="21"/>
                <w:rFonts w:eastAsia="Arial Unicode MS"/>
                <w:sz w:val="22"/>
                <w:szCs w:val="22"/>
                <w:u w:val="single"/>
              </w:rPr>
            </w:pPr>
            <w:bookmarkStart w:id="260" w:name="_Hlk87624831"/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  <w:u w:val="single"/>
              </w:rPr>
              <w:t>Проведение измерений в области охраны окружающей среды</w:t>
            </w:r>
            <w:bookmarkEnd w:id="260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УКПП «Гродноводоканал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о проведении производственного лабораторного контроля за загрязнением атмосферного воздуха на границе санитарно-защитной зоны ОСК г. Гродно и контрольных точек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Протокол испыт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Информация на бумажном носителе: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- хранится в испытательной лаборатории;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о проведении производственного контроля за выбросом загрязняющих веществ в атмосферный воздух от стационарных источников, оснащенных ГОУ (Циклон)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Протокол испытания проверки эффективности рабо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в паспорте установк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1"/>
                <w:rFonts w:eastAsia="Arial Unicode MS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Информация о проведении аналитического (лабораторного) контроля качества питьевой воды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Протокол испыт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и на сайте предприят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о проведении аналитического (лабораторного) контроля сточной во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Протокол испыт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хранится в центре локального мониторинг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Информация о проведении аналитического (лабораторного) контроля подземных вод в районе расположения иловых площадок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Протокол испыта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хранится в центре локального мониторинг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Информация об исследовании уровней и качества подземных вод в наблюдательных скважинах групповых водозабор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Отчет о результатах гидрогеологических наблюден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Информация на бумажном носителе </w:t>
            </w: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2. </w:t>
            </w:r>
            <w:bookmarkStart w:id="261" w:name="_Hlk87624881"/>
            <w:r>
              <w:rPr>
                <w:rStyle w:val="Markedcontent"/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  <w:bookmarkEnd w:id="261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21"/>
                <w:rFonts w:eastAsia="Arial Unicode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УКПП «Гродноводоканал»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инструментальными или расчетно-инструментальным методом по форме ПОД-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Журнал учета выбросов загрязняющих веществ в атмосферный воздух от стационарных источников выбросов расчётным методом по форме ПОД-2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Журнал учета времени и режима работы стационарных источников выбросов и газоочистных установок ПОД-3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Журнал учета водопотребления и водоотведения с применением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Markedcontent"/>
                <w:rFonts w:cs="Times New Roman" w:ascii="Times New Roman" w:hAnsi="Times New Roman"/>
              </w:rPr>
              <w:t>средств измерений расхода (объёма) вод по форме ПОД-6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сбросов загрязняющих веществ в составе сточных вод (ПОД-8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Книга учета отходов ПОД-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Книга общего учета отходов ПОД-10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Экологический паспорт предприятия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Ведомость учета озелененных территорий ограниченного пользования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в РУП «Бел НИЦ «Экология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в РУП «Бел НИЦ «Экология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Отчет по форме 1-вода (Минприроды) «Отчет об использовании воды»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в РУП «Бел НИЦ «Экология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Отчет по форме 1-ос (затраты)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Markedcontent"/>
                <w:rFonts w:cs="Times New Roman" w:ascii="Times New Roman" w:hAnsi="Times New Roman"/>
              </w:rPr>
              <w:t xml:space="preserve">«Отчет о текущих затратах н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Markedcontent"/>
                <w:rFonts w:cs="Times New Roman" w:ascii="Times New Roman" w:hAnsi="Times New Roman"/>
              </w:rPr>
              <w:t>охрану окружающей среды»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 xml:space="preserve">- хранится в </w:t>
            </w:r>
            <w:r>
              <w:rPr>
                <w:rFonts w:cs="Times New Roman" w:ascii="Times New Roman" w:hAnsi="Times New Roman"/>
              </w:rPr>
              <w:t>Нац. статистическом комитете РБ</w:t>
            </w:r>
          </w:p>
        </w:tc>
      </w:tr>
      <w:tr>
        <w:trPr>
          <w:trHeight w:val="988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551" w:hanging="567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4.1.3. </w:t>
            </w:r>
            <w:bookmarkStart w:id="262" w:name="_Hlk87624901"/>
            <w:r>
              <w:rPr>
                <w:rStyle w:val="Markedcontent"/>
                <w:rFonts w:cs="Times New Roman" w:ascii="Times New Roman" w:hAnsi="Times New Roman"/>
                <w:u w:val="single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</w:t>
            </w:r>
            <w:bookmarkEnd w:id="262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ПП «Гродноводоканал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о перечне и количестве отходов производства, разрешенных к хранению на объектах хранения и захоронению на объектах захоронения отходов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Комплексное природоохранное разреше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в областном комитете ПРиООС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Комплексное природоохранное разреше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в областном комитете ПРиООС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Markedconten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о количестве добычи, использования и сброса сточных вод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Комплексное природоохранное разреше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хранится в областном комитете ПРиООС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4.1.4. </w:t>
            </w:r>
            <w:bookmarkStart w:id="263" w:name="_Hlk87624924"/>
            <w:r>
              <w:rPr>
                <w:rStyle w:val="Markedcontent"/>
                <w:rFonts w:cs="Times New Roman" w:ascii="Times New Roman" w:hAnsi="Times New Roman"/>
              </w:rPr>
              <w:t>Осуществление контроля в области охраны окружающей среды, рационального использования природных ресурсов</w:t>
            </w:r>
            <w:bookmarkEnd w:id="263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КПП «Гродноводоканал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разующихся отходах производ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Акт инвентаризации отходо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Markedcontent"/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орудовании, содержащем ПХБ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Акт инвентаризации ПХ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Информация о выбросах загрязняющих веществ в атмосферный воздух от объектов предприят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Акт инвентаризации выбросов загрязняющих веществ в атмосферный возду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е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- хранится на предприятии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- хранится в областном комитете ПРиООС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264" w:name="_Hlk87624952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лесохозяйственной отрасли</w:t>
            </w:r>
            <w:bookmarkEnd w:id="264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1. </w:t>
            </w:r>
            <w:bookmarkStart w:id="265" w:name="_Hlk87624989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лесного хозяйства Республики Беларусь</w:t>
            </w:r>
            <w:bookmarkEnd w:id="265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5.1.1. </w:t>
            </w:r>
            <w:bookmarkStart w:id="266" w:name="_Hlk87625026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спубликанское унитарное предприятие «Белгослес»</w:t>
            </w:r>
            <w:bookmarkEnd w:id="266"/>
          </w:p>
        </w:tc>
      </w:tr>
      <w:tr>
        <w:trPr>
          <w:trHeight w:val="43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Белгослес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лес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вид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17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лесной кадастр Республики Беларусь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и книжном вариант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17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4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5.1.2. </w:t>
            </w:r>
            <w:bookmarkStart w:id="267" w:name="_Hlk87625057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нитарное предприятие «Белгипролес»</w:t>
            </w:r>
            <w:bookmarkEnd w:id="267"/>
          </w:p>
        </w:tc>
      </w:tr>
      <w:tr>
        <w:trPr>
          <w:trHeight w:val="55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 «Белгипролес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ая сертификац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вид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68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740"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5.1.3. </w:t>
            </w:r>
            <w:bookmarkStart w:id="268" w:name="_Hlk87625072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сударственное лесохозяйственное учреждение «Рогачевский лесхоз»</w:t>
            </w:r>
            <w:bookmarkEnd w:id="268"/>
          </w:p>
        </w:tc>
      </w:tr>
      <w:tr>
        <w:trPr>
          <w:trHeight w:val="63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42" w:hanging="0"/>
              <w:rPr/>
            </w:pPr>
            <w:r>
              <w:rPr>
                <w:rFonts w:cs="Times New Roman" w:ascii="Times New Roman" w:hAnsi="Times New Roman"/>
                <w:bCs/>
              </w:rPr>
              <w:t>5.1.3.1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bookmarkStart w:id="269" w:name="_Hlk87625097"/>
            <w:r>
              <w:rPr>
                <w:rFonts w:cs="Times New Roman" w:ascii="Times New Roman" w:hAnsi="Times New Roman"/>
                <w:bCs/>
                <w:u w:val="single"/>
              </w:rPr>
              <w:t>Проведение измерений в области ООС</w:t>
            </w:r>
            <w:bookmarkEnd w:id="269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о Цех, н. п. Щибрин, Рогачевский район, Гомельская обл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измерений в области ООС. Выбросы от стационарных источников выбросов (котельных установок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ытаний. Информация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жном носител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По запросу, хранится в Рогачевском лесхозе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>
                <w:rFonts w:eastAsia="Calibri"/>
              </w:rPr>
            </w:pPr>
            <w:r>
              <w:rPr>
                <w:rFonts w:eastAsia="Calibri"/>
              </w:rPr>
              <w:t>Информация о проведении производственного контроля выбросов загрязняющих веществ в атмосферный воздух от стационарных источников выбросов, оснащенных ГОУ, контроль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и ГО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ытаний. Информация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жном носител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По запросу. Хранится в Рогачевском лесхозе</w:t>
            </w:r>
          </w:p>
        </w:tc>
      </w:tr>
      <w:tr>
        <w:trPr>
          <w:trHeight w:val="679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0" w:hanging="0"/>
              <w:rPr/>
            </w:pPr>
            <w:r>
              <w:rPr>
                <w:rFonts w:cs="Times New Roman" w:ascii="Times New Roman" w:hAnsi="Times New Roman"/>
                <w:bCs/>
              </w:rPr>
              <w:t>5.1.3.2.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bookmarkStart w:id="270" w:name="_Hlk87625118"/>
            <w:r>
              <w:rPr>
                <w:rFonts w:cs="Times New Roman" w:ascii="Times New Roman" w:hAnsi="Times New Roman"/>
                <w:bCs/>
                <w:u w:val="single"/>
              </w:rPr>
              <w:t>Ведение</w:t>
            </w:r>
            <w:r>
              <w:rPr>
                <w:rFonts w:cs="Times New Roman" w:ascii="Times New Roman" w:hAnsi="Times New Roman"/>
                <w:bCs/>
                <w:spacing w:val="-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государственного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учета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в</w:t>
            </w:r>
            <w:r>
              <w:rPr>
                <w:rFonts w:cs="Times New Roman" w:ascii="Times New Roman" w:hAnsi="Times New Roman"/>
                <w:bCs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бласти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храны</w:t>
            </w:r>
            <w:r>
              <w:rPr>
                <w:rFonts w:cs="Times New Roman" w:ascii="Times New Roman" w:hAnsi="Times New Roman"/>
                <w:bCs/>
                <w:spacing w:val="-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кружающей</w:t>
            </w:r>
            <w:r>
              <w:rPr>
                <w:rFonts w:cs="Times New Roman" w:ascii="Times New Roman" w:hAnsi="Times New Roman"/>
                <w:bCs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среды</w:t>
            </w:r>
            <w:bookmarkEnd w:id="270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ние учета в области охран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 среды и заполнение фор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но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 учёта выбросов</w:t>
            </w:r>
            <w:r>
              <w:rPr>
                <w:spacing w:val="1"/>
              </w:rPr>
              <w:t xml:space="preserve"> </w:t>
            </w:r>
            <w:r>
              <w:rPr/>
              <w:t>загрязняющих веществ в</w:t>
            </w:r>
            <w:r>
              <w:rPr>
                <w:spacing w:val="1"/>
              </w:rPr>
              <w:t xml:space="preserve"> </w:t>
            </w:r>
            <w:r>
              <w:rPr/>
              <w:t>атмосферный</w:t>
            </w:r>
            <w:r>
              <w:rPr>
                <w:spacing w:val="4"/>
              </w:rPr>
              <w:t xml:space="preserve"> </w:t>
            </w:r>
            <w:r>
              <w:rPr/>
              <w:t>воздух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стационарных источнико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бросов</w:t>
            </w:r>
            <w:r>
              <w:rPr>
                <w:spacing w:val="-10"/>
              </w:rPr>
              <w:t xml:space="preserve"> </w:t>
            </w:r>
            <w:r>
              <w:rPr/>
              <w:t>расчётным</w:t>
            </w:r>
            <w:r>
              <w:rPr>
                <w:spacing w:val="-7"/>
              </w:rPr>
              <w:t xml:space="preserve"> </w:t>
            </w:r>
            <w:r>
              <w:rPr/>
              <w:t>методо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е ПОД-1. </w:t>
            </w:r>
            <w:r>
              <w:rPr>
                <w:rFonts w:eastAsia="Times New Roman" w:cs="Times New Roman" w:ascii="Times New Roman" w:hAnsi="Times New Roman"/>
              </w:rPr>
              <w:t>Журнал в электронном виде с распечаткой на бумажном носител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тся в д/о цеху, Рогачевском лесхозе 1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квартал. Хранятся в Рогачевском лесхозе. По запросу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ое лесничество, д. Виков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верженское лесничество, д. Серебрянк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Кошарское лесничество, д. Кошар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Озеранское лесничество, д. Озераны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Рысковское лесничество, д. Кургань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таросельское лесничество, д. Старое Село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тское лесниче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есновое, Рогачевский район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ние учета в области охран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 среды и заполнение фор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но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 учёта выбросов</w:t>
            </w:r>
            <w:r>
              <w:rPr>
                <w:spacing w:val="1"/>
              </w:rPr>
              <w:t xml:space="preserve"> </w:t>
            </w:r>
            <w:r>
              <w:rPr/>
              <w:t>загрязняющих веществ в</w:t>
            </w:r>
            <w:r>
              <w:rPr>
                <w:spacing w:val="1"/>
              </w:rPr>
              <w:t xml:space="preserve"> </w:t>
            </w:r>
            <w:r>
              <w:rPr/>
              <w:t>атмосферный</w:t>
            </w:r>
            <w:r>
              <w:rPr>
                <w:spacing w:val="4"/>
              </w:rPr>
              <w:t xml:space="preserve"> </w:t>
            </w:r>
            <w:r>
              <w:rPr/>
              <w:t>воздух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стационарных источнико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бросов</w:t>
            </w:r>
            <w:r>
              <w:rPr>
                <w:spacing w:val="-10"/>
              </w:rPr>
              <w:t xml:space="preserve"> </w:t>
            </w:r>
            <w:r>
              <w:rPr/>
              <w:t>расчётным</w:t>
            </w:r>
            <w:r>
              <w:rPr>
                <w:spacing w:val="-7"/>
              </w:rPr>
              <w:t xml:space="preserve"> </w:t>
            </w:r>
            <w:r>
              <w:rPr/>
              <w:t>методо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е ПОД-2. </w:t>
            </w:r>
            <w:r>
              <w:rPr>
                <w:rFonts w:eastAsia="Times New Roman" w:cs="Times New Roman" w:ascii="Times New Roman" w:hAnsi="Times New Roman"/>
              </w:rPr>
              <w:t>Журнал в электронном виде с распечаткой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тся в д/о цеху, Рогачевском лесхозе, РММ 1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квартал. Хранятся в Рогачевском лесхозе. По запросу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ние учета в области охран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 среды и заполнение фор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но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 учета выбросов</w:t>
            </w:r>
            <w:r>
              <w:rPr>
                <w:spacing w:val="1"/>
              </w:rPr>
              <w:t xml:space="preserve"> </w:t>
            </w:r>
            <w:r>
              <w:rPr/>
              <w:t>загрязняющих веществ в</w:t>
            </w:r>
            <w:r>
              <w:rPr>
                <w:spacing w:val="1"/>
              </w:rPr>
              <w:t xml:space="preserve"> </w:t>
            </w:r>
            <w:r>
              <w:rPr/>
              <w:t>атмосферный</w:t>
            </w:r>
            <w:r>
              <w:rPr>
                <w:spacing w:val="4"/>
              </w:rPr>
              <w:t xml:space="preserve"> </w:t>
            </w:r>
            <w:r>
              <w:rPr/>
              <w:t>воздух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стационарных источнико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бросов</w:t>
            </w:r>
            <w:r>
              <w:rPr>
                <w:spacing w:val="-10"/>
              </w:rPr>
              <w:t xml:space="preserve"> </w:t>
            </w:r>
            <w:r>
              <w:rPr/>
              <w:t>расчётным</w:t>
            </w:r>
            <w:r>
              <w:rPr>
                <w:spacing w:val="-7"/>
              </w:rPr>
              <w:t xml:space="preserve"> </w:t>
            </w:r>
            <w:r>
              <w:rPr/>
              <w:t>методом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е ПОД-3. </w:t>
            </w:r>
            <w:r>
              <w:rPr>
                <w:rFonts w:eastAsia="Times New Roman" w:cs="Times New Roman" w:ascii="Times New Roman" w:hAnsi="Times New Roman"/>
              </w:rPr>
              <w:t>Журнал в электронном виде с распечаткой на бумажном носител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тся в Рогачевском лесхозе, РММ 1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квартал. Хранится в Рогачевском лесхозе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ий лесхоз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2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ние учета в области охран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 среды и заполнение фор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но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</w:t>
            </w:r>
            <w:r>
              <w:rPr>
                <w:spacing w:val="5"/>
              </w:rPr>
              <w:t xml:space="preserve"> </w:t>
            </w:r>
            <w:r>
              <w:rPr/>
              <w:t>учета</w:t>
            </w:r>
            <w:r>
              <w:rPr>
                <w:spacing w:val="1"/>
              </w:rPr>
              <w:t xml:space="preserve"> </w:t>
            </w:r>
            <w:r>
              <w:rPr/>
              <w:t>водопотребления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водоотведения </w:t>
            </w:r>
            <w:r>
              <w:rPr/>
              <w:t>с применением</w:t>
            </w:r>
            <w:r>
              <w:rPr>
                <w:spacing w:val="-47"/>
              </w:rPr>
              <w:t xml:space="preserve"> </w:t>
            </w:r>
            <w:r>
              <w:rPr/>
              <w:t>средств измерений расхода</w:t>
            </w:r>
            <w:r>
              <w:rPr>
                <w:spacing w:val="1"/>
              </w:rPr>
              <w:t xml:space="preserve"> </w:t>
            </w:r>
            <w:r>
              <w:rPr/>
              <w:t>(объёма)</w:t>
            </w:r>
            <w:r>
              <w:rPr>
                <w:spacing w:val="-4"/>
              </w:rPr>
              <w:t xml:space="preserve"> </w:t>
            </w:r>
            <w:r>
              <w:rPr/>
              <w:t>вод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форме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6</w:t>
            </w:r>
            <w:r>
              <w:rPr>
                <w:rFonts w:eastAsia="Times New Roman" w:cs="Times New Roman" w:ascii="Times New Roman" w:hAnsi="Times New Roman"/>
              </w:rPr>
              <w:t>. Журнал в бумажной форм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Рогачевском лесхозе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ое лесничество, д. Виков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верженское лесничество, д. Серебрянк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Кошарское лесничество, д. Кошар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Озеранское лесничество, д. Озераны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Рысковское лесничество, д. Кургань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таросельское лесничество, д. Старое Село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тское лесниче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есново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ий лесхоз, г. 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Октябрьская, 2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ние учета в области охран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 среды и заполнение фор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но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жающей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Книг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ход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-9. Журнал в электронном виде с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ечаткой на бумажн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сител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Ведется в Рогачевском лесхозе, РММ, цеху, лесничествах ежемесячно. Хранится в Рогачевском лесхозе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ский лесхоз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Октябрьская, 2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Книг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го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ходов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-10. Журнал в электронном виде с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ечаткой на бумажн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сител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в Рогачевском лесхозе. Хранится в Рогачевском лесхозе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ое лесничество, д. Виков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женское лесничество, д. Серебрянк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шарское лесничество, д. Кошар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ранское лесничество, д. Озераны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сковское лесничество, д. Кургань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росельское лесничество, д. Старое Село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тское лесниче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есново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ий лесхоз, г. 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2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 в области охраны окружающей среды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паспорт предприятия. На бумажном носителе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в Рогачевском лесхозе и структурных подразделениях, заполняется – 1 раз в год.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учета растительного мира, картосхемы.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>
                <w:rFonts w:eastAsia="Calibri"/>
              </w:rPr>
            </w:pPr>
            <w:r>
              <w:rPr>
                <w:rFonts w:eastAsia="Calibri"/>
              </w:rPr>
              <w:t>Хранится в Рогачевском лесхозе - раз в 5 лет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носятся по мере необходимости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ое лесничество, д. Виков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верженское лесничество, д. Серебрянк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Кошарское лесничество, д. Кошар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Озеранское лесничество, д. Озераны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Рысковское лесничество, д. Кургань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таросельское лесничество, д. Старое Село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тское лесниче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есново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гачевский лесхоз, г. 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Октябрьская, 2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воздух (Минприроды) «Отчет о выбросах загрязняющих веществ и диоксида углерода в атмосферный воздух от стационарных источников выбросов». Информация 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223" w:leader="none"/>
              </w:tabs>
              <w:ind w:left="142" w:hanging="115"/>
              <w:rPr>
                <w:rFonts w:eastAsia="Calibri"/>
              </w:rPr>
            </w:pPr>
            <w:r>
              <w:rPr>
                <w:rFonts w:eastAsia="Calibri"/>
              </w:rPr>
              <w:t>хранится в Рогачевском лесхозе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223" w:leader="none"/>
              </w:tabs>
              <w:ind w:left="142" w:hanging="115"/>
              <w:rPr>
                <w:rFonts w:eastAsia="Calibri"/>
              </w:rPr>
            </w:pPr>
            <w:r>
              <w:rPr>
                <w:rFonts w:eastAsia="Calibri"/>
              </w:rPr>
              <w:t>направляется в РУП «Бел НИЦ</w:t>
            </w:r>
          </w:p>
          <w:p>
            <w:pPr>
              <w:pStyle w:val="TableParagraph"/>
              <w:ind w:left="142" w:hanging="0"/>
              <w:rPr>
                <w:rFonts w:eastAsia="Calibri"/>
              </w:rPr>
            </w:pPr>
            <w:r>
              <w:rPr>
                <w:rFonts w:eastAsia="Calibri"/>
              </w:rPr>
              <w:t>«Экология»;</w:t>
            </w:r>
          </w:p>
          <w:p>
            <w:pPr>
              <w:pStyle w:val="TableParagraph"/>
              <w:ind w:left="142" w:hanging="0"/>
              <w:rPr>
                <w:rFonts w:eastAsia="Calibri"/>
              </w:rPr>
            </w:pPr>
            <w:r>
              <w:rPr>
                <w:rFonts w:eastAsia="Calibri"/>
              </w:rPr>
              <w:t>-на бумажном носителе направляется в Рогачевскую райинспекцию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 1-отходы (Минприроды) «Отчет об обращении с отходами производства». Информация 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223" w:leader="none"/>
              </w:tabs>
              <w:ind w:left="142" w:hanging="115"/>
              <w:rPr>
                <w:rFonts w:eastAsia="Calibri"/>
              </w:rPr>
            </w:pPr>
            <w:r>
              <w:rPr>
                <w:rFonts w:eastAsia="Calibri"/>
              </w:rPr>
              <w:t>хранится в Рогачевском лесхозе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223" w:leader="none"/>
              </w:tabs>
              <w:ind w:left="142" w:hanging="115"/>
              <w:rPr>
                <w:rFonts w:eastAsia="Calibri"/>
              </w:rPr>
            </w:pPr>
            <w:r>
              <w:rPr>
                <w:rFonts w:eastAsia="Calibri"/>
              </w:rPr>
              <w:t>направляется в РУП «Бел НИЦ</w:t>
            </w:r>
          </w:p>
          <w:p>
            <w:pPr>
              <w:pStyle w:val="TableParagraph"/>
              <w:ind w:left="142" w:hanging="0"/>
              <w:rPr>
                <w:rFonts w:eastAsia="Calibri"/>
              </w:rPr>
            </w:pPr>
            <w:r>
              <w:rPr>
                <w:rFonts w:eastAsia="Calibri"/>
              </w:rPr>
              <w:t>«Экология»;</w:t>
            </w:r>
          </w:p>
          <w:p>
            <w:pPr>
              <w:pStyle w:val="TableParagraph"/>
              <w:ind w:left="142" w:hanging="0"/>
              <w:rPr>
                <w:rFonts w:eastAsia="Calibri"/>
              </w:rPr>
            </w:pPr>
            <w:r>
              <w:rPr>
                <w:rFonts w:eastAsia="Calibri"/>
              </w:rPr>
              <w:t>-на бумажном носителе направляется в Рогачевскую райинспекцию природных ресурсов и охраны окружающей среды</w:t>
            </w:r>
          </w:p>
        </w:tc>
      </w:tr>
      <w:tr>
        <w:trPr>
          <w:trHeight w:val="9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551" w:hanging="709"/>
              <w:rPr/>
            </w:pPr>
            <w:r>
              <w:rPr>
                <w:rFonts w:cs="Times New Roman" w:ascii="Times New Roman" w:hAnsi="Times New Roman"/>
                <w:bCs/>
              </w:rPr>
              <w:t>5.1.3.3.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bookmarkStart w:id="271" w:name="_Hlk87625150"/>
            <w:r>
              <w:rPr>
                <w:rFonts w:cs="Times New Roman" w:ascii="Times New Roman" w:hAnsi="Times New Roman"/>
                <w:bCs/>
                <w:u w:val="single"/>
              </w:rPr>
              <w:t>Выдача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специальных</w:t>
            </w:r>
            <w:r>
              <w:rPr>
                <w:rFonts w:cs="Times New Roman" w:ascii="Times New Roman" w:hAnsi="Times New Roman"/>
                <w:bCs/>
                <w:spacing w:val="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разрешений</w:t>
            </w:r>
            <w:r>
              <w:rPr>
                <w:rFonts w:cs="Times New Roman" w:ascii="Times New Roman" w:hAnsi="Times New Roman"/>
                <w:bCs/>
                <w:spacing w:val="-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(лицензий),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ных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разрешений</w:t>
            </w:r>
            <w:r>
              <w:rPr>
                <w:rFonts w:cs="Times New Roman" w:ascii="Times New Roman" w:hAnsi="Times New Roman"/>
                <w:bCs/>
                <w:spacing w:val="-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pacing w:val="-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документов,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на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сновании</w:t>
            </w:r>
            <w:r>
              <w:rPr>
                <w:rFonts w:cs="Times New Roman" w:ascii="Times New Roman" w:hAnsi="Times New Roman"/>
                <w:bCs/>
                <w:spacing w:val="-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которых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существляется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иродопользование,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внесения</w:t>
            </w:r>
            <w:r>
              <w:rPr>
                <w:rFonts w:cs="Times New Roman" w:ascii="Times New Roman" w:hAnsi="Times New Roman"/>
                <w:bCs/>
                <w:spacing w:val="-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зменений</w:t>
            </w:r>
            <w:r>
              <w:rPr>
                <w:rFonts w:cs="Times New Roman" w:ascii="Times New Roman" w:hAnsi="Times New Roman"/>
                <w:bCs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(или)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дополнений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в</w:t>
            </w:r>
            <w:r>
              <w:rPr>
                <w:rFonts w:cs="Times New Roman" w:ascii="Times New Roman" w:hAnsi="Times New Roman"/>
                <w:bCs/>
                <w:spacing w:val="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эти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разрешения</w:t>
            </w:r>
            <w:r>
              <w:rPr>
                <w:rFonts w:cs="Times New Roman" w:ascii="Times New Roman" w:hAnsi="Times New Roman"/>
                <w:bCs/>
                <w:spacing w:val="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</w:t>
            </w:r>
            <w:r>
              <w:rPr>
                <w:rFonts w:cs="Times New Roman" w:ascii="Times New Roman" w:hAnsi="Times New Roman"/>
                <w:bCs/>
                <w:spacing w:val="-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ные</w:t>
            </w:r>
            <w:r>
              <w:rPr>
                <w:rFonts w:cs="Times New Roman" w:ascii="Times New Roman" w:hAnsi="Times New Roman"/>
                <w:bCs/>
                <w:spacing w:val="-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документы,</w:t>
            </w:r>
            <w:r>
              <w:rPr>
                <w:rFonts w:cs="Times New Roman" w:ascii="Times New Roman" w:hAnsi="Times New Roman"/>
                <w:bCs/>
                <w:spacing w:val="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иостановления,</w:t>
            </w:r>
            <w:r>
              <w:rPr>
                <w:rFonts w:cs="Times New Roman" w:ascii="Times New Roman" w:hAnsi="Times New Roman"/>
                <w:bCs/>
                <w:spacing w:val="-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возобновления,</w:t>
            </w:r>
            <w:r>
              <w:rPr>
                <w:rFonts w:cs="Times New Roman" w:ascii="Times New Roman" w:hAnsi="Times New Roman"/>
                <w:bCs/>
                <w:spacing w:val="-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одления</w:t>
            </w:r>
            <w:r>
              <w:rPr>
                <w:rFonts w:cs="Times New Roman" w:ascii="Times New Roman" w:hAnsi="Times New Roman"/>
                <w:bCs/>
                <w:spacing w:val="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срока</w:t>
            </w:r>
            <w:r>
              <w:rPr>
                <w:rFonts w:cs="Times New Roman" w:ascii="Times New Roman" w:hAnsi="Times New Roman"/>
                <w:bCs/>
                <w:spacing w:val="-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действия,</w:t>
            </w:r>
            <w:r>
              <w:rPr>
                <w:rFonts w:cs="Times New Roman" w:ascii="Times New Roman" w:hAnsi="Times New Roman"/>
                <w:bCs/>
                <w:spacing w:val="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екращения</w:t>
            </w:r>
            <w:r>
              <w:rPr>
                <w:rFonts w:cs="Times New Roman" w:ascii="Times New Roman" w:hAnsi="Times New Roman"/>
                <w:bCs/>
                <w:spacing w:val="-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х</w:t>
            </w:r>
            <w:r>
              <w:rPr>
                <w:rFonts w:cs="Times New Roman" w:ascii="Times New Roman" w:hAnsi="Times New Roman"/>
                <w:bCs/>
                <w:spacing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действия</w:t>
            </w:r>
            <w:bookmarkEnd w:id="271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ое лесничество, д. Виков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верженское лесничество, д. Серебрянк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Кошарское лесничество, д. Кошар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Озеранское лесничество, д. Озераны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Рысковское лесничество, д. Кургань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таросельское лесничество, д. Старое Село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тское лесниче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есново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ий лесхоз, г. 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Октябрьская, 2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Разрешение на хранение и захоронение отходов производства от 30.03.2020 г. № 6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 хранится в Рогачевском лесхозе</w:t>
            </w:r>
          </w:p>
        </w:tc>
      </w:tr>
      <w:tr>
        <w:trPr>
          <w:trHeight w:val="2146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 атмосферный воздух, имеющими стационарные источники выбросов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>
                <w:rFonts w:eastAsia="Calibri"/>
              </w:rPr>
              <w:t>Разрешение на выбросы загрязняющих веществ в атмосферный воздух от 07.09.2017 г. № 02120/03/00.0321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Разрешение на выбросы загрязняющих веществ в атмосферный воздух от 07.05.2021 г. № 02120/03/00.0688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 хранится в Рогачевском лесхозе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551" w:hanging="851"/>
              <w:rPr/>
            </w:pPr>
            <w:r>
              <w:rPr>
                <w:rFonts w:cs="Times New Roman" w:ascii="Times New Roman" w:hAnsi="Times New Roman"/>
                <w:bCs/>
              </w:rPr>
              <w:t>5.1.3.4.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bookmarkStart w:id="272" w:name="_Hlk87625169"/>
            <w:r>
              <w:rPr>
                <w:rFonts w:cs="Times New Roman" w:ascii="Times New Roman" w:hAnsi="Times New Roman"/>
                <w:bCs/>
                <w:u w:val="single"/>
              </w:rPr>
              <w:t>Осуществление</w:t>
            </w:r>
            <w:r>
              <w:rPr>
                <w:rFonts w:cs="Times New Roman" w:ascii="Times New Roman" w:hAnsi="Times New Roman"/>
                <w:bCs/>
                <w:spacing w:val="-7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контроля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в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бласти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храны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окружающей</w:t>
            </w:r>
            <w:r>
              <w:rPr>
                <w:rFonts w:cs="Times New Roman" w:ascii="Times New Roman" w:hAnsi="Times New Roman"/>
                <w:bCs/>
                <w:spacing w:val="-5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среды,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рационального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использования</w:t>
            </w:r>
            <w:r>
              <w:rPr>
                <w:rFonts w:cs="Times New Roman" w:ascii="Times New Roman" w:hAnsi="Times New Roman"/>
                <w:bCs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природных</w:t>
            </w:r>
            <w:r>
              <w:rPr>
                <w:rFonts w:cs="Times New Roman" w:ascii="Times New Roman" w:hAnsi="Times New Roman"/>
                <w:bCs/>
                <w:spacing w:val="-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ресурсов</w:t>
            </w:r>
            <w:bookmarkEnd w:id="272"/>
          </w:p>
        </w:tc>
      </w:tr>
      <w:tr>
        <w:trPr>
          <w:trHeight w:val="91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о Цех, н. п. Щибрин, Рогачевский район, Гомельская обл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осмотр ГО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технического осмотра ГОУ. Информация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Рогачевском лесхозе, копия в д/о цеху.</w:t>
            </w:r>
          </w:p>
        </w:tc>
      </w:tr>
      <w:tr>
        <w:trPr>
          <w:trHeight w:val="60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д/о Цех, н. п. Щибрин, Рогачевский район, Гомельская об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ММ, г. 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Я. Коласа, 2Г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ое лесничество, д. Виков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верженское лесничество, д. Серебрянк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Кошарское лесничество, д. Кошара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Озеранское лесничество, д. Озераны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Рысковское лесничество, д. Кургань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- Старосельское лесничество, д. Старое Село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тское лесниче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есновое, Рогачевский район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гачевский лесхоз, г. Рогачев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ул. Октябрьская, 21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чете отходов производ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>
                <w:rFonts w:eastAsia="Calibri"/>
              </w:rPr>
            </w:pPr>
            <w:r>
              <w:rPr>
                <w:rFonts w:eastAsia="Calibri"/>
              </w:rPr>
              <w:t>Акт инвентаризации отходов производств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бращению с отходами производства. Информация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Рогачевском лесхозе.</w:t>
            </w:r>
          </w:p>
        </w:tc>
      </w:tr>
      <w:tr>
        <w:trPr>
          <w:trHeight w:val="1724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Информация об источниках выброс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грязняющих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ществ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ционарных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очников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рос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Акт</w:t>
            </w:r>
            <w:r>
              <w:rPr>
                <w:spacing w:val="2"/>
              </w:rPr>
              <w:t xml:space="preserve"> </w:t>
            </w:r>
            <w:r>
              <w:rPr/>
              <w:t>инвентаризаци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бросов</w:t>
            </w:r>
            <w:r>
              <w:rPr>
                <w:spacing w:val="-8"/>
              </w:rPr>
              <w:t xml:space="preserve"> </w:t>
            </w:r>
            <w:r>
              <w:rPr/>
              <w:t>загрязняющих</w:t>
            </w:r>
            <w:r>
              <w:rPr>
                <w:spacing w:val="-47"/>
              </w:rPr>
              <w:t xml:space="preserve"> </w:t>
            </w:r>
            <w:r>
              <w:rPr/>
              <w:t>веществ в атмосферный</w:t>
            </w:r>
            <w:r>
              <w:rPr>
                <w:spacing w:val="-47"/>
              </w:rPr>
              <w:t xml:space="preserve"> </w:t>
            </w:r>
            <w:r>
              <w:rPr/>
              <w:t>возду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орматив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устимых выброс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грязняющих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ществ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мосферный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дух. Информация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ся в Рогачевском лесхозе.</w:t>
            </w:r>
          </w:p>
        </w:tc>
      </w:tr>
      <w:tr>
        <w:trPr>
          <w:trHeight w:val="168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bookmarkStart w:id="273" w:name="_Hlk87625203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, осуществляющие регулирование и управление в сфере предупреждения и ликвидации чрезвычайных ситуаций природного и техногенного характера и гражданской обороны, обеспечения пожарной, промышленной, ядерной и радиационной безопасности, ликвидации последствий катастрофы на Чернобыльской АЭС</w:t>
            </w:r>
            <w:bookmarkEnd w:id="273"/>
          </w:p>
        </w:tc>
      </w:tr>
      <w:tr>
        <w:trPr>
          <w:trHeight w:val="7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ind w:left="69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1. </w:t>
            </w:r>
            <w:bookmarkStart w:id="274" w:name="_Hlk89160453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по чрезвычайным ситуациям Республики Беларусь</w:t>
            </w:r>
            <w:bookmarkEnd w:id="274"/>
          </w:p>
        </w:tc>
      </w:tr>
      <w:tr>
        <w:trPr>
          <w:trHeight w:val="8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ind w:left="1406" w:hanging="7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1.1.</w:t>
            </w:r>
            <w:r>
              <w:rPr>
                <w:i/>
                <w:iCs/>
              </w:rPr>
              <w:t xml:space="preserve"> </w:t>
            </w:r>
            <w:bookmarkStart w:id="275" w:name="_Hlk89160481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Государственное природоохранное научно-исследовательское учреждение «Полесский государственный радиационно-экологический заповедник»</w:t>
            </w:r>
            <w:bookmarkEnd w:id="275"/>
          </w:p>
        </w:tc>
      </w:tr>
      <w:tr>
        <w:trPr>
          <w:trHeight w:val="142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иродоохранное научно-исследовательское учреждение «Полесский государственный радиационно-экологический заповедник», г. Хойники, ул. Терешковой, 7, Гомельская обл.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окружающей среды (метеорологический мониторинг ближней зоны эвакуации (отчуждения)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умажные и электронные носител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>
          <w:trHeight w:val="989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окружающей среды (радиоэкологический мониторинг научно-практического назначения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умажные и электронные носител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>
          <w:trHeight w:val="11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окружающей среды (мониторинг биологического разнообразия экосистем заповедника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умажные и электронные носител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</w:t>
            </w:r>
          </w:p>
        </w:tc>
      </w:tr>
      <w:tr>
        <w:trPr>
          <w:trHeight w:val="656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64" w:leader="none"/>
              </w:tabs>
              <w:spacing w:lineRule="auto" w:line="240" w:before="0" w:after="0"/>
              <w:ind w:left="69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.1.2. Департамент по ядерной и радиационной безопасности (Госатомнадзор)</w:t>
            </w:r>
          </w:p>
        </w:tc>
      </w:tr>
      <w:tr>
        <w:trPr>
          <w:trHeight w:val="11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ядерной и радиационной безопасности (Госатомнадзор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, ул. Берсона, 16,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обзор состояния ядерной и радиационной безопасности в Республике Беларусь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ая ф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фициальном сайте: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s</w:t>
            </w:r>
            <w:r>
              <w:rPr>
                <w:rFonts w:cs="Times New Roman" w:ascii="Times New Roman" w:hAnsi="Times New Roman"/>
              </w:rPr>
              <w:t>://</w:t>
            </w:r>
            <w:r>
              <w:rPr>
                <w:rFonts w:cs="Times New Roman" w:ascii="Times New Roman" w:hAnsi="Times New Roman"/>
                <w:lang w:val="en-US"/>
              </w:rPr>
              <w:t>gosatomnadzo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mch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upload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iblock</w:t>
            </w:r>
            <w:r>
              <w:rPr>
                <w:rFonts w:cs="Times New Roman" w:ascii="Times New Roman" w:hAnsi="Times New Roman"/>
              </w:rPr>
              <w:t>/8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obzo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ostoyaniy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yadernoy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adiatsionno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zopasnost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za</w:t>
            </w:r>
            <w:r>
              <w:rPr>
                <w:rFonts w:cs="Times New Roman" w:ascii="Times New Roman" w:hAnsi="Times New Roman"/>
              </w:rPr>
              <w:t>-2020-</w:t>
            </w:r>
            <w:r>
              <w:rPr>
                <w:rFonts w:cs="Times New Roman" w:ascii="Times New Roman" w:hAnsi="Times New Roman"/>
                <w:lang w:val="en-US"/>
              </w:rPr>
              <w:t>god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</w:p>
        </w:tc>
      </w:tr>
      <w:tr>
        <w:trPr>
          <w:trHeight w:val="84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276" w:name="_Hlk8762523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системы образования</w:t>
            </w:r>
            <w:bookmarkEnd w:id="276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pacing w:lineRule="auto" w:line="240" w:before="0" w:after="0"/>
              <w:ind w:left="70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1. </w:t>
            </w:r>
            <w:bookmarkStart w:id="277" w:name="_Hlk8762525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образования Республики Беларусь</w:t>
            </w:r>
            <w:bookmarkEnd w:id="277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pacing w:lineRule="auto" w:line="240" w:before="0" w:after="0"/>
              <w:ind w:left="70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7.1.1. </w:t>
            </w:r>
            <w:bookmarkStart w:id="278" w:name="_Hlk87625293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циональный научно-исследовательский центр мониторинга озоносферы Белорусского государственного университета</w:t>
            </w:r>
            <w:bookmarkEnd w:id="278"/>
          </w:p>
        </w:tc>
      </w:tr>
      <w:tr>
        <w:trPr>
          <w:trHeight w:val="221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образован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 научно-исследовательский центр мониторинга озоносферы Белорусского государственного университета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щем содержании озона, ультрафиолетовом индексе, концентрации приземного озон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Среднедневные значения (обновление данных 1 раз в 7 дней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информационном ресурсе Национального научно-исследовательского центра мониторинга озоносферы Белорусского государственного университета в глобальной компьютерной сети Интернет</w:t>
            </w:r>
          </w:p>
        </w:tc>
      </w:tr>
      <w:tr>
        <w:trPr>
          <w:trHeight w:val="897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279" w:name="_Hlk8916175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сферы земельных отношений</w:t>
            </w:r>
            <w:bookmarkEnd w:id="279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3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1. Государственный комитет по имуществу Республики Беларусь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по имуществу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пер. Краснозвездный, 12, 220005, 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структурных подразделений землеустройства областных и Минского городского исполнительных комитетов, в которых имеются данные о распределении земель Республики Беларусь по видам (подвидам) земель, категориям земель, видам прав и категориям землепользователей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 xml:space="preserve">Ведомственная отчетность «Отчет о наличии и распределении земель» (форма 22-зем) в электронном виде и на бумажном носителе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направляется в адрес Министерства природных ресурсов и охраны окружающей среды</w:t>
            </w:r>
          </w:p>
        </w:tc>
      </w:tr>
      <w:tr>
        <w:trPr>
          <w:trHeight w:val="84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280" w:name="_Hlk8916190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учные организации</w:t>
            </w:r>
            <w:bookmarkEnd w:id="280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0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1.   Национальная академия наук Беларуси</w:t>
            </w:r>
          </w:p>
        </w:tc>
      </w:tr>
      <w:tr>
        <w:trPr>
          <w:trHeight w:val="91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ind w:left="69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.1.1. Государственное научно-производственное объединение «Научно-практический центр Национальной академии наук Беларуси по биоресурсам»</w:t>
            </w:r>
          </w:p>
        </w:tc>
      </w:tr>
      <w:tr>
        <w:trPr>
          <w:trHeight w:val="184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67" w:hanging="5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2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научно-производственное объединение «Научно-практический центр Национальной академии наук Беларуси по биоресурсам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0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, касающаяся комплексного изучения и научного обеспечения сохранения и рационального использования природных биологических ресурс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вид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989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67" w:hanging="5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2" w:hanging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0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 и динамики биологического разнообразия, природных комплексов и экосистем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 электронном вид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1539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67" w:hanging="5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2" w:hanging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0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е обеспечение создания, функционирования и развития системы особо охраняемых природных территорий и национальной экологической се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 электронном вид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1398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67" w:hanging="5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2" w:hanging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зработка мер по снижению негативного влияния инвазивных видов, регулированию численности вредителей сельского, лесного и охотничьего хозяй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 электронном вид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1" w:hanging="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281" w:name="_Hlk8762643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ные исполнительные и распорядительные органы</w:t>
            </w:r>
            <w:bookmarkEnd w:id="281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1. </w:t>
            </w:r>
            <w:bookmarkStart w:id="282" w:name="_Hlk87626419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естский областной исполнительный комитет</w:t>
            </w:r>
            <w:bookmarkEnd w:id="282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м. реестр экологической информации Брестского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2. </w:t>
            </w:r>
            <w:bookmarkStart w:id="283" w:name="_Hlk87627755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тебский областной исполнительный комитет</w:t>
            </w:r>
            <w:bookmarkEnd w:id="283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реестр экологической информации Витебского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10.2.1. </w:t>
            </w:r>
            <w:bookmarkStart w:id="284" w:name="_Hlk87879787"/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овополоцкий городской исполнительный комитет</w:t>
            </w:r>
            <w:bookmarkEnd w:id="284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1. </w:t>
            </w:r>
            <w:bookmarkStart w:id="285" w:name="_Hlk87879824"/>
            <w:r>
              <w:rPr>
                <w:rFonts w:cs="Times New Roman" w:ascii="Times New Roman" w:hAnsi="Times New Roman"/>
                <w:u w:val="single"/>
              </w:rPr>
              <w:t>Проведение мониторинга окружающей среды</w:t>
            </w:r>
            <w:bookmarkEnd w:id="285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рках, проводимых контролирующими органа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Справки (акты предписания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у проверяющей организации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у ответственного за ООС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2. </w:t>
            </w:r>
            <w:bookmarkStart w:id="286" w:name="_Hlk87879840"/>
            <w:r>
              <w:rPr>
                <w:rFonts w:cs="Times New Roman" w:ascii="Times New Roman" w:hAnsi="Times New Roman"/>
                <w:u w:val="single"/>
              </w:rPr>
              <w:t>Проведение измерений в области охраны окружающей среды</w:t>
            </w:r>
            <w:bookmarkEnd w:id="286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едении производственного контроля качества сточной во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Акты отбора проб, протокол испытаний сточных в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в испытательной лаборатории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у ответственного за ООС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7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3. </w:t>
            </w:r>
            <w:bookmarkStart w:id="287" w:name="_Hlk87879859"/>
            <w:r>
              <w:rPr>
                <w:rFonts w:cs="Times New Roman" w:ascii="Times New Roman" w:hAnsi="Times New Roman"/>
                <w:u w:val="single"/>
              </w:rPr>
              <w:t>Ведение государственного учета в области охраны окружающей среды</w:t>
            </w:r>
            <w:bookmarkEnd w:id="287"/>
          </w:p>
        </w:tc>
      </w:tr>
      <w:tr>
        <w:trPr>
          <w:trHeight w:val="888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в области охраны окружающей среды и заполнение форм учетной документаци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 учета выбросов ЗВ в атмосферный воздух от стационарных источников выбросов расчетным методом ПОД-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у ответственного за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 учета времени и режима работы стационарных источников выбросов и газоочистных установок ПОД-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ли электронном носителях у ответственного за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 учета водопотребления и водоотведения с применением средств измерений расхода (объема) вод ПОД-6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    у                                                   ответственного за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Журнал</w:t>
              <w:tab/>
              <w:t>учета</w:t>
              <w:tab/>
              <w:t>сброса загрязняющих веществ в составе сточных вод ПОД-8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    у                                                   ответственного за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Книга общего учета отходов ПОД-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    у                                                   ответственного за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кологический паспорт предприят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    у                                                   ответственного за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Отчет по форме 1-вода (Минприроды)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«Отчет об использовании воды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у ответственного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ОС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</w:t>
              <w:tab/>
              <w:t xml:space="preserve"> в</w:t>
              <w:tab/>
              <w:t>комитеты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х ресурсов и ООС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П «Бел НИЦ «Экология» - 1 раз в год</w:t>
            </w:r>
          </w:p>
        </w:tc>
      </w:tr>
      <w:tr>
        <w:trPr>
          <w:trHeight w:val="647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4. </w:t>
            </w:r>
            <w:r>
              <w:rPr>
                <w:rFonts w:cs="Times New Roman" w:ascii="Times New Roman" w:hAnsi="Times New Roman"/>
                <w:u w:val="single"/>
              </w:rPr>
              <w:t>Ведение учета используемых природных ресурсов и воздействия на окружающую среду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Отчет по форме 1-вода (Минприроды)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«Отчет об использовании воды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у ответственного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ОС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</w:t>
              <w:tab/>
              <w:t xml:space="preserve"> в</w:t>
              <w:tab/>
              <w:t>комитеты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х ресурсов и ООС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П «Бел НИЦ «Экология» - 1 раз в год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1.5. В</w:t>
            </w:r>
            <w:r>
              <w:rPr>
                <w:rFonts w:cs="Times New Roman" w:ascii="Times New Roman" w:hAnsi="Times New Roman"/>
                <w:u w:val="single"/>
              </w:rPr>
              <w:t>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е, возобновление, продление срока действия, прекращение их действия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bookmarkStart w:id="288" w:name="_Hlk89162362"/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  <w:bookmarkEnd w:id="288"/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отходов производства, разрешенных к захоронению на объектах захоронения отход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Разрешения на хранение и захоронение отходов производств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у ответственного за ООС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итетах природных ресурсов и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и количестве загрязняющих веществ, разрешенных к выбросу в атмосферный воздух объектами воздействия н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мосферный воздух, имеющие стационарные источники выброс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Разрешения на выбросы загрязняющих веществ в атмосферный возду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у ответственного за ООС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</w:rPr>
              <w:t>в комитетах ПР и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оличестве забираемой и сбрасываемой во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Разрешения на спецводопользова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у ответственного за ООС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</w:rPr>
              <w:t>в комитетах ПР и ООС</w:t>
            </w:r>
          </w:p>
        </w:tc>
      </w:tr>
      <w:tr>
        <w:trPr>
          <w:trHeight w:val="697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89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6. </w:t>
            </w:r>
            <w:r>
              <w:rPr>
                <w:rFonts w:cs="Times New Roman" w:ascii="Times New Roman" w:hAnsi="Times New Roman"/>
                <w:u w:val="single"/>
              </w:rPr>
              <w:t>Осуществление контроля в области охраны окружающей среды, рационального использования природных ресурсов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tab/>
              <w:t>об учете отходов производ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Акты инвентариз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у ответственного за ООС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</w:rPr>
              <w:t>в комитетах ПР и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ах выбросов загрязняющих вещест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Акты инвентаризации источников выбросов в атмосферу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и электронном носителях хранится у ответственного за ООС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</w:rPr>
              <w:t>в комитетах ПР и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осуществлению производственного экологического контрол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струкция ПЭ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на бумажном носителе хранится у ответственного за ООС</w:t>
            </w:r>
          </w:p>
        </w:tc>
      </w:tr>
      <w:tr>
        <w:trPr>
          <w:trHeight w:val="6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8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7. </w:t>
            </w:r>
            <w:r>
              <w:rPr>
                <w:rFonts w:cs="Times New Roman" w:ascii="Times New Roman" w:hAnsi="Times New Roman"/>
                <w:u w:val="single"/>
              </w:rPr>
              <w:t>Проведение экологического аудита (проверок)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</w:t>
              <w:tab/>
              <w:t>экологический аудит (проверки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Справка или протокол несоответствия (при    выявленных нарушениях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: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ответственного за ООС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структурные подразделения</w:t>
            </w:r>
          </w:p>
        </w:tc>
      </w:tr>
      <w:tr>
        <w:trPr>
          <w:trHeight w:val="694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64" w:leader="none"/>
              </w:tabs>
              <w:spacing w:lineRule="auto" w:line="240" w:before="0" w:after="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8. </w:t>
            </w:r>
            <w:r>
              <w:rPr>
                <w:rFonts w:cs="Times New Roman" w:ascii="Times New Roman" w:hAnsi="Times New Roman"/>
                <w:u w:val="single"/>
              </w:rPr>
              <w:t>Осуществление нормирования в области охраны окружающей среды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едельно- допустимых выбросах в атмосферный воздух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Проекты</w:t>
              <w:tab/>
              <w:t>ПДВ</w:t>
              <w:tab/>
              <w:t>(предельно-допустимые выбросы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ом носителях у ответственных по ООС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</w:rPr>
              <w:t>в комитетах ПР и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tab/>
              <w:t>об отходах производ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ормативы образования отходов (расчет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у ответственных по ООС;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в комитетах ПР и ООС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548" w:leader="none"/>
              </w:tabs>
              <w:spacing w:lineRule="auto" w:line="240" w:before="0" w:after="0"/>
              <w:ind w:left="6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2.1.9. </w:t>
            </w:r>
            <w:r>
              <w:rPr>
                <w:rFonts w:cs="Times New Roman" w:ascii="Times New Roman" w:hAnsi="Times New Roman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</w:tr>
      <w:tr>
        <w:trPr>
          <w:trHeight w:val="97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коммунальное унитарное предприятие «Новополоцкая спецавтобаза»</w:t>
            </w:r>
          </w:p>
        </w:tc>
        <w:tc>
          <w:tcPr>
            <w:tcW w:w="35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ероприятиях в области охраны окружающей 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Мероприятия по рациональному использованию природных ресурсов и охране окружающей среды (отчет о выполнении мероприятий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у ответственного за ООС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uto" w:line="240" w:before="0" w:after="0"/>
              <w:ind w:left="69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3. </w:t>
            </w:r>
            <w:bookmarkStart w:id="289" w:name="_Hlk87879886"/>
            <w:r>
              <w:rPr>
                <w:rFonts w:cs="Times New Roman" w:ascii="Times New Roman" w:hAnsi="Times New Roman"/>
                <w:b/>
                <w:bCs/>
              </w:rPr>
              <w:t>Гомельский областной исполнительный комитет</w:t>
            </w:r>
            <w:bookmarkEnd w:id="289"/>
          </w:p>
        </w:tc>
      </w:tr>
      <w:tr>
        <w:trPr>
          <w:trHeight w:val="54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реестр экологической информации Гомельского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льское государственное производственное лесохозяйственное объединение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ельмана, 24,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3, г. Гомель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лесопользованию, схеме и перечню особо охраняемых природных территорий, данные о численности диких животных, относящихся к охотничьим видам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формационная база ГГПЛХ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выборочно на сайтах ГГПЛХО и лесхозов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ind w:left="69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4. </w:t>
            </w:r>
            <w:bookmarkStart w:id="290" w:name="_Hlk87879914"/>
            <w:r>
              <w:rPr>
                <w:rFonts w:cs="Times New Roman" w:ascii="Times New Roman" w:hAnsi="Times New Roman"/>
                <w:b/>
                <w:bCs/>
              </w:rPr>
              <w:t>Гродненский областной исполнительный комитет</w:t>
            </w:r>
            <w:bookmarkEnd w:id="290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ая областная научно-техническая библиотека – филиал Республиканской научно-технической библиотеки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хусский центр г. Гродно в структуре филиал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 Горького, 72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базы данных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Устойчивое развитие»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Знаки экологической маркировки»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Экологически чистые и безопасные технологии в промышленности»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Переработка и использование промышленных и бытовых отходов»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Энергосбережение»;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Инновационная деятельность»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  <w:p>
            <w:pPr>
              <w:pStyle w:val="TableParagraph"/>
              <w:ind w:left="142" w:hanging="0"/>
              <w:rPr/>
            </w:pPr>
            <w:r>
              <w:rPr/>
            </w:r>
          </w:p>
          <w:p>
            <w:pPr>
              <w:pStyle w:val="TableParagraph"/>
              <w:ind w:left="142" w:hanging="0"/>
              <w:rPr/>
            </w:pPr>
            <w:r>
              <w:rPr/>
              <w:t>На сайтах Гродненской научно-технической библиотеки и Орхусского центр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ецкий районный исполнительный комитет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оздействия на окружающую среду (ОВОС). Общественные обсуждения отчета об ОВОС планируемой деятельности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Отчет «Оценка воздействия на окружающую среду объекта планируемой деятельности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районного исполнительного 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spacing w:lineRule="auto" w:line="240" w:before="0" w:after="0"/>
              <w:ind w:left="131" w:firstLine="70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5. </w:t>
            </w:r>
            <w:bookmarkStart w:id="291" w:name="_Hlk87879931"/>
            <w:r>
              <w:rPr>
                <w:rFonts w:cs="Times New Roman" w:ascii="Times New Roman" w:hAnsi="Times New Roman"/>
                <w:b/>
                <w:bCs/>
              </w:rPr>
              <w:t>Минский областной исполнительный комитет</w:t>
            </w:r>
            <w:bookmarkEnd w:id="291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реестр экологической информации Минского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70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6. </w:t>
            </w:r>
            <w:bookmarkStart w:id="292" w:name="_Hlk87879944"/>
            <w:r>
              <w:rPr>
                <w:rFonts w:cs="Times New Roman" w:ascii="Times New Roman" w:hAnsi="Times New Roman"/>
                <w:b/>
                <w:bCs/>
              </w:rPr>
              <w:t>Могилевский областной исполнительный комитет</w:t>
            </w:r>
            <w:bookmarkEnd w:id="292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реестр экологической информации Могилевского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70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7. </w:t>
            </w:r>
            <w:bookmarkStart w:id="293" w:name="_Hlk87879960"/>
            <w:r>
              <w:rPr>
                <w:rFonts w:cs="Times New Roman" w:ascii="Times New Roman" w:hAnsi="Times New Roman"/>
                <w:b/>
                <w:bCs/>
              </w:rPr>
              <w:t>Минский городской исполнительный комитет</w:t>
            </w:r>
            <w:bookmarkEnd w:id="293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ий городской исполнительный комитет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инск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Независимости, 8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«Охрана окружающей среды и устойчивое использование природных ресурсов» на 2021-2025 годы в г. Минск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 в виде отчет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действий по наведению порядка и обустройству территории г. Минска на 2021 го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 в виде отчет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щественных обсуждениях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сайтах администраций районов г. Минс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м доступе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294" w:name="_Hlk87880044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природоохранного профиля</w:t>
            </w:r>
            <w:bookmarkEnd w:id="294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ind w:left="69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1. </w:t>
            </w:r>
            <w:bookmarkStart w:id="295" w:name="_Hlk87880094"/>
            <w:r>
              <w:rPr>
                <w:rFonts w:cs="Times New Roman" w:ascii="Times New Roman" w:hAnsi="Times New Roman"/>
                <w:b/>
                <w:bCs/>
              </w:rPr>
              <w:t>Государственная инспекция животного и растительного мира при Президенте Республики Беларусь</w:t>
            </w:r>
            <w:bookmarkEnd w:id="295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животного и растительного мира при Президенте Республики Беларусь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7 г. Минск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злова, 22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еятельности по контролю за соблюдением правил ведения рыболовного хозяйства и рыболовства, охотничьего хозяйства и охоты, правил лесопользования и пр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Отчеты о выявленных нарушени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69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2. Министерство природных ресурсов и охраны окружающей среды Республики Беларусь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1. </w:t>
            </w:r>
            <w:bookmarkStart w:id="296" w:name="_Hlk87880124"/>
            <w:r>
              <w:rPr>
                <w:rFonts w:cs="Times New Roman" w:ascii="Times New Roman" w:hAnsi="Times New Roman"/>
                <w:b/>
                <w:bCs/>
              </w:rPr>
              <w:t>Брестский областной комитет природных ресурсов и охраны окружающей среды</w:t>
            </w:r>
            <w:bookmarkEnd w:id="296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 областной комитет природных ресурсов и охраны окружающей среды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ализации мероприятий Регионального комплекса мероприятий по реализации Государственной программы «Охрана окружающей среды и устойчивое использование природных ресурсов» на 2021-2025 го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азрешенных объемах изъятия поверхностных вод, добыче подземных вод, отведении сточных вод в разрезе природопользователей, нормативных значениях концентраций загрязняющих веществ на выпуске сточных вод в водные объекты, сроках и условиях действия таких разрешений на спецводопользовани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авариях и инцидентах, оказывающих воздействие на окружающую среду, принятых мерах по восстановлению нарушенного состояния, компенсация вреда, причиненного окружающей среде, привлечение виновных лиц к ответствен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виде отчетов и других документов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обо охраняемых природных территориях (ООПТ), функционирующих в области, региональной схеме развития ООПТ, результатах контроля за соблюдением установленных для ООПТ режимах ведения хозяйственной и иной деятель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ии, распространении на территории области инвазивных видов растений, принимаемых мерах по борьбе с ни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данных разрешениях на хранение и захоронение отходов производства в разрезе природопользователей и сроках действия таких разрешен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ах захоронения отходов, и объектах долговременного хранения отходов на территории Брестской обла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информация общего назначе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70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2. </w:t>
            </w:r>
            <w:bookmarkStart w:id="297" w:name="_Hlk87880162"/>
            <w:r>
              <w:rPr>
                <w:rFonts w:cs="Times New Roman" w:ascii="Times New Roman" w:hAnsi="Times New Roman"/>
                <w:b/>
                <w:bCs/>
              </w:rPr>
              <w:t>Витебский областной комитет природных ресурсов и охраны окружающей среды</w:t>
            </w:r>
            <w:bookmarkEnd w:id="297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ебский областной комитет природных ресурсов и охраны окружающей среды, г. Витебск, ул. Правды, 26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о наличии разрешений на выбросы загрязняющих веществ в атмосферный воздух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 xml:space="preserve">база данных подсистемы «Атмосфера» АИС «ПО «Экология»,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наличии разрешений на специальное водопользовани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наличии комплексных природоохранных разрешен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 на сайте комитета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priroda-itebsk.gov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спользовании озоноразрушающих веществ, мерах по снижению их использова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 xml:space="preserve">база данных подсистемы «Атмосфера» АИС «ПО «Экология», 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езультатах отбора проб и проведения измерений в области охраны окружающей среды, включая выбросы загрязняющих веществ от стационарных и мобильных источников, сбросы сточных вод, эффективность работы очистных сооружений по очистке сточных вод, поверхностные воды, земли (почвы); данные о превышении (несоблюдении) нормативов в области охраны окружающей среды и принятых мерах по привлечению виновных лиц к ответственности и возмещении вреда, причиненного окружающей сред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 «Анализ-воздух», «Анализ-вода», «Анализ-почва» АИС «ПО «Экология», протоколы измерений ГУ РЦАКООС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выборочно на сайте комитета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priroda-vitebsk.gov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ОПТ, государственных природоохранных учреждениях (ГПУ) функционирующих в обла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комитета https://priroda-vitebsk.gov.by/oopt-oblasti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ии, распространении на территории области инвазивных видов растений, принимаемых мерах по борьбе с ни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просу 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наличии разрешений на хранение и захоронение отходов производ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 xml:space="preserve">База данных АИС «ПО «Экология»,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ета природопользователей, оказывающих воздействие на окружающую сред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проверок соблюдения природоохранного законодательства, нарушенных нормативных правовых актах, принятых мерах по их пресечению в разрезе природопользователе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тегрированная автоматизированная система контрольной (надзорной) деятельности в Республике Беларусь (ИАС КН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24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проверок соблюдения природоохранного законодательства, нарушенных нормативных правовых актах, принятых мерах по их пресечению в разрезе природопользователе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тегрированная автоматизированная система контрольной (надзорной) деятельности в Республике Беларусь (ИАС КН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112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контрольной деятельности территориальных органов Минприро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Регистрация правонарушений» АИС «ПО «Экология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авариях и инцидентах, связанных с загрязнением окружающей среды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е в виде карточек учета возникновения авар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3. </w:t>
            </w:r>
            <w:bookmarkStart w:id="298" w:name="_Hlk87880196"/>
            <w:r>
              <w:rPr>
                <w:rFonts w:cs="Times New Roman" w:ascii="Times New Roman" w:hAnsi="Times New Roman"/>
                <w:b/>
                <w:bCs/>
              </w:rPr>
              <w:t>Гомельский областной комитет природных ресурсов и охраны окружающей среды</w:t>
            </w:r>
            <w:bookmarkEnd w:id="298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мельский областной комитет природных ресурсов и охраны окружающей среды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л. Ирининская, 1, 246050, </w:t>
              <w:br/>
              <w:t>г. Гомель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проверок соблюдения природоохранного законодательства, нарушенных нормативных правовых актах, принятых мерах по их пресечению в разрезе природопользователе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тегрированная автоматизированная система контрольной (надзорной) деятельности в Республике Беларусь (ИАС КН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Информация о результатах мониторинга соблюдения природоохранного законодательства, мероприятий технического (технологического, поверочного) характера, принятых мерах по пресечению выявленных в ходе их нарушен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КПлан» АИС «ПО «Экология», документы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административных санкциях, примененных с целью пресечения правонарушений в области охраны окружающей среды, рационального использования природных ресурсов, в разрезе статей КоАП и виновных лиц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Карточки АП» АИС «ПО «Экология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контрольной деятельности областного комитета, в т.ч. о количестве проведенных контрольных мероприятий по их видам, выявленных нарушений выданных предписаний, рекомендаций, направленных информационных писем, количестве и сумме наложенных административных взысканий, предъявленных претензий о возмещении вреда, причиненного окружающей сред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Инспекторская деятельность» АИС «ПО «Экология»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авариях и инцидентах, оказавших воздействие на окружающую среду, принятых мерах по восстановлению нарушенного состояния, компенсации вреда, причиненного окружающей среде, привлечении виновных лиц к ответственности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виде карточек установленной формы, отчетов и других документов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езультатах государственного аналитического контроля в области охраны окружающей среды, в т.ч. о выбросах от стационарных и мобильных источников, сбросах сточных вод, эффективности работы очистных сооружений по чистке вод, мониторинге поверхностных вод, загрязнении земель (почв), зафиксированных превышениях установленных нормативов и принятых мерах по привлечению виновных лиц к ответственности и возмещении вредя, причиненного окружающей сред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 xml:space="preserve">Протоколы испытаний ГУ «РЦАК» на бумажном носителе, документы на бумажном носителе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езультатах проведения природопользователями локального мониторинга в зависимости от вида оказываемого вредного воздействия на окружающую среду, в т.ч. выбросах загрязняющих веществ в атмосферный воздух от технологического и иного оборудования, технологических процессов, машин и механизмов; сточных водах, сбрасываемых в поверхностные водные объекты, в том числе через систему дождевой канализации; поверхностных водах в районе расположения источников сбросов сточных вод; подземных водах в местах расположения выявленных или потенциальных источников их загрязнения; почвах (грунтах) в местах расположения выявленных или потенциальных источников их загрязне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Данные ГУ «РЦАК» на электронных и бумаж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просу 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учета природопользователей, осуществляющих использование водных ресурсов и воздействие на поверхностные и подземные воды и являющиеся респондентами отчета по форме 1-вода (Минприроды)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 xml:space="preserve">Информационная система «Государственный водный кадастр»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о разрешенных объемах изъятия поверхностных вод, добыче подземных вод, отведении сточных вод в разрезе природопользователей, нормативных значениях концентраций загрязняющих веществ на выпуске сточных вод в водные объекты, сроках и условиях действия таких разрешений на спецводопользование, выполнении условий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а «Вода» АИС «ПО «Экология», разрешения на специальное водопользование природопользователей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об истекших сроках разрешений на сайте облкомитета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aturegomel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ООПТ, функционирующих в области, региональной схеме развития ООПТ, результатах контроля за соблюдением установленных для ООПТ режимах ведения хозяйственной и иной деятельности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комитета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aturegomel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ии, распространении на территории области инвазивных видов растений, принимаемых мерах по борьбе с ни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отчеты о ходе реализации на территории области мероприятий по наведению порядка на земле и благоустройству территорий населенных пунктов в разрезе районов области, субъектов хозяйствова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разрешенных объемах хранения и захоронения отходов производства в разрезе природопользователей, сроках и условиях действия таких разрешений 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Отходы» АИС «ПО «Экология», разрешения на хранение и захоронение отходов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просу, 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стекших сроках разрешений на сайте облкомитета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aturegomel.by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иродопользователях, имеющих инструкцию по обращению с отходами производства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струкции по обращению с отходами производства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Информация об объектах захоронения отходов, схемах обращения с отходами на территории г. Гомеля и районах обла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разрешенном количественном и качественном составе выбросов загрязняющих веществ в атмосферный воздух от стационарных источников природопользователей, сроках и условиях действия таких разрешений, выполнении условий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Атмосфера» АИС «ПО «Экология», разрешения на выброс загрязняющих вещест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об истекших сроках разрешений на сайте облкомитета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aturegomel.by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спользовании озоноразрушающих веществ, мерах по снижению их использова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Атмосфера» АИС «ПО «Экология»,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ходе выполнения целевых параметров природопользования, установленных Программой социально-экономического развития Гомельской области на 2021-2025 годы, ежегодно разрабатываемых мероприятиях по их достижению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Информация о реализации мероприятий Регионального комплекса мероприятий по реализации Государственной программы «Охрана окружающей среды и устойчивое использование природных ресурсов» на 2021-2025 годы, утвержденном решением Гомельского областного Совета депутатов от 29 марта 2021 г. № 254 (финансирование из средств областного бюджета)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 в виде отчет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4. </w:t>
            </w:r>
            <w:bookmarkStart w:id="299" w:name="_Hlk87880242"/>
            <w:r>
              <w:rPr>
                <w:rFonts w:cs="Times New Roman" w:ascii="Times New Roman" w:hAnsi="Times New Roman"/>
                <w:b/>
                <w:bCs/>
              </w:rPr>
              <w:t>Гродненский областной комитет природных ресурсов и охраны окружающей среды</w:t>
            </w:r>
            <w:bookmarkEnd w:id="299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дненский областной комитет природных ресурсов и охраны окружающей среды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одно, ул. Советская, 23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ета природопользователей, оказывающих воздействие на окружающую сред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ы данных, 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езультатах государственного аналитического контроля в области охраны окружающей 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ы данных, 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ОПТ, функционирующих в обла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астного 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отходов производства, разрешенных объемах их хранения и захоронения в разрезе природопользователей, сроках и условиях действия таких разрешен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астного 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ктах захоронения отходов, схемах обращения с отходами в г. Гродно и районах области, в садоводческих кооперативах и гаражных кооперативах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авариях и инцидентах, оказавших воздействие на окружающую среду, принятых мерах по восстановлению нарушенного состояния, компенсации вреда, причиненной окружающей среде, привлечении виновных лиц к ответствен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виде карточек установленной формы, отчетов и других документов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информация общего назначе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о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hranaprirody.gov.by</w:t>
            </w:r>
            <w:r>
              <w:rPr>
                <w:rFonts w:cs="Times New Roman" w:ascii="Times New Roman" w:hAnsi="Times New Roman"/>
                <w:u w:val="single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firstLine="69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5. </w:t>
            </w:r>
            <w:bookmarkStart w:id="300" w:name="_Hlk87880275"/>
            <w:r>
              <w:rPr>
                <w:rFonts w:cs="Times New Roman" w:ascii="Times New Roman" w:hAnsi="Times New Roman"/>
                <w:b/>
                <w:bCs/>
              </w:rPr>
              <w:t>Минский областной комитет природных ресурсов и охраны окружающей среды</w:t>
            </w:r>
            <w:bookmarkEnd w:id="300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ий областной комитет природных ресурсов и охраны окружающей среды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4, г. Минск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харова, 31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ОПТ, функционирующих в области, региональной схеме развития ООПТ, результатах контроля за соблюдением установленных для ООПТ режимах ведения хозяйственной и иной деятель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просу, выборочно на сайте облкомитета 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minoblpriroda.gov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ии, распространении на территории области инвазивных видов растений, принимаемых мерах по борьбе с ни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выборочно на сайте облкомитета http://minoblpriroda.gov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отчеты о ходе реализации на территории области мероприятий по наведению порядка на земле и благоустройству территорий населенных пунктов в разрезе районов области, субъектов хозяйствова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отходов производства, разрешенных объемах их хранения и захоронения в разрезе природопользователей, сроках и условиях действия таких разрешен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Отходы» АИС «ПО «Экология», разрешения на хранение и захоронение отходов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иродопользователях, имеющих инструкцию по обращению с отходами производств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струкция по обращению с отходами производства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учета природопользователей, осуществляющих выбросы загрязняющих веществ в атмосферный воздух от стационарных источников, имеющих разрешение на выброс загрязняющих веществ в атмосферный воздух, комплексное природоохранное разрешение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Атмосфера» АИС «ПО» Экология», комплексные природоохранные разреш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ета природопользователей, осуществляющих использование водных ресурсов и воздействие на поверхностные и подземные воды, имеющих разрешение на специальное водопользование, комплексное природоохранное разрешени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Разрешения на специальное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водопользование,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комплексные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природоохранные разрешения природопользователе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мплекс мероприятий для обеспечения реализации в 2021- 2025 годах подпрограмм Государственной программы «Охрана окружающей среды и устойчивое использование природных ресурсов» на 2021 - 2025 годы в Минской области и отчет о его выполнени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информация общего назначе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выборочно на сайте облкомитета http://minoblpriroda.gov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6. </w:t>
            </w:r>
            <w:bookmarkStart w:id="301" w:name="_Hlk87880300"/>
            <w:r>
              <w:rPr>
                <w:rFonts w:cs="Times New Roman" w:ascii="Times New Roman" w:hAnsi="Times New Roman"/>
                <w:b/>
                <w:bCs/>
              </w:rPr>
              <w:t>Могилевский областной комитет природных ресурсов и охраны окружающей среды</w:t>
            </w:r>
            <w:bookmarkEnd w:id="301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евский областной комитет природных ресурсов и охраны окружающей среды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26, г. Могилев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рловского, 24Б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ета природопользователей, оказывающих воздействие на окружающую среду, в соответствии с критериями отнесения их к одной из групп риска (высокая, средняя, низкая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Единой информационной базы данных контролирующих (надзорных) органов (АИС К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езультатах проверок соблюдения природоохранного законодательства, нарушенных нормативных правовых актах, принятых мерах по их пресечению в разрезе природопользователе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Единой информационной базы данных контролирующих (надзорных) органов (АИС КН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совершенных правонарушениях в области охраны окружающей среды и рационального природопользования, административных санкциях, примененных с целью его пресечения, наложенных административных взысканиях и их взыскании в разрезе виновных лиц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обо охраняемых природных территориях, функционирующих на территории обла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астениях и животных области, включенных в Красную книгу Республики Беларусь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ии, распространении на территории области инвазивных видов растений, принимаемых мерах по борьбе с ни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еречне отходов производства, разрешенных объемах их хранения и захоронения в разрезе природопользователей, сроках и условиях действия таких разрешен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Отходы» АИС «ПО «Экология», разрешения на хранение и захоронение отходов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азрешенном количественном и качественном составе выбросов загрязняющих веществ в атмосферный воздух от стационарных источников природопользователей, сроках и условиях действия таких разрешений, выполнении услов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Атмосфера» АИС «ПО «Экология», разрешения на выброс загрязняющих вещест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спользовании озоноразрушающих веществ, мерах по снижению их использова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ы «Атмосфера» АИС «ПО «Экология»,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азрешенных объемах добычи (изъятия) воды и сбросах сточных вод в окружающую среду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АИС «Разрешение на спецводопользование», 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авариях и инцидентах, оказавших воздействие на окружающую среду, принятых мерах по восстановлению нарушенного состояния, компенсации вреда, причиненного окружающей среде, привлечении виновных лиц к ответствен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виде карточек установленной формы, отчетов и других документов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ходе реализации на территории области мероприятий по наведению порядка на земле и благоустройству территорий населенных пунктов 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ыполнении и финансировании из средств областного бюджета природоохранных мероприятий, направленных на охрану окружающей сред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информация общего назначен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областного комитета природных ресурсов и охраны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«Могилевоблгидромет»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Информация о состоянии атмосферного воздуха по результатам проведения наблюдений в рамках Национальной системы мониторинга окружающей среды Республики Беларусь по данным непрерывных измерений на автоматических станциях, установленных в г. Могилеве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свободном доступ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Государственного учреждения «Республиканский центр па гидрометеорологии, контролю радиоактивного загрязнения и мониторинга окружающей среды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экологическая информац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7. </w:t>
            </w:r>
            <w:bookmarkStart w:id="302" w:name="_Hlk87880347"/>
            <w:r>
              <w:rPr>
                <w:rFonts w:cs="Times New Roman" w:ascii="Times New Roman" w:hAnsi="Times New Roman"/>
                <w:b/>
                <w:bCs/>
              </w:rPr>
              <w:t>Минский городской комитет природных ресурсов и охраны окружающей среды</w:t>
            </w:r>
            <w:bookmarkEnd w:id="302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кий городской комитет природных ресурсов и охраны окружающей среды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26, г. Минск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леханова, 18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езультатах государственного аналитического контроля в области охраны окружающей среды, в т.ч. о выбросах от стационарных и мобильных источников, сбросах сточных вод, эффективности работы очистных сооружений по чистке вод, мониторинге поверхностных вод, загрязнении земель (почв), зафиксированных превышениях установленных норматив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ы данных подсистем «Анализ-воздух», «Анализ-вода», «Анализ-почва», АИС «ПО «Экология», протоколы испытаний ГУ РЦАК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выборочно на сайте 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авариях и инцидентах, оказавших воздействие на окружающую среду, принятых мерах по восстановления нарушенного состояния, компенсации вреда, причиненного окружающей среде, привлечении виновных лиц к ответствен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выдаче специальных разрешений и документов, на основании которых осуществляется природопользование, внесении изменений и (или) дополнений в эти разрешения и иные документы, приостановлении, возобновлении, продлении срока действия, прекращения их действ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подсистема АИС «ПО «Экология», разрешения природопользователей 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аличии, распространении на территории г. Минска инвазивных видов растений, принимаемых мерах по борьбе с ним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отчеты о ходе реализации мероприятий по наведению порядка на земле и благоустройству территорий г. Минск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на сайте комитета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роведения экологической экспертиз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формация из заключений государственной экологической экспертизы, выданных до 21.01.2017 г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Информационный бюллетень «Состояние окружающей среды и природопользование г. Минска» за 2011-2013 г. г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щего назначения для общего пользования</w:t>
            </w:r>
          </w:p>
        </w:tc>
      </w:tr>
      <w:tr>
        <w:trPr>
          <w:trHeight w:val="9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23" w:hanging="42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  <w:bookmarkStart w:id="303" w:name="_Hlk87880378"/>
            <w:r>
              <w:rPr>
                <w:rFonts w:cs="Times New Roman" w:ascii="Times New Roman" w:hAnsi="Times New Roman"/>
                <w:b/>
                <w:bCs/>
              </w:rPr>
              <w:t>2.8. Республиканское унитарное предприятие «Центр международных экологических проектов, сертификации и аудита «Экологияинвест»</w:t>
            </w:r>
            <w:bookmarkEnd w:id="303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е унитарное предприятие «Центр международных экологических проектов, сертификации и аудита «Экологияинвест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4, г. Минск, К. Цеткин, 18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ртифицированных предприятий, имеющих сертификаты соответствия на соответствие требованиям СТБ ISO 14001 (орган по сертификации – Государственное предприятие «Экологияинвест»)*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(или) электрон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казывающих услуги в области охраны окружающей среды, имеющие сертификат соответствия оказания услуг требованиям СТБ 1803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рган по сертификации – Государственное предприятие «Экологияинвест»)*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(или) электрон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, частично на официальном сайте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экологических аудитов по формам и направлениям (экологический аудитор – Государственное предприятие «Экологияинвест»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ом и (или) электрон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– Экологическая сертификация систем менеджмента окружающей среды, а также услуг в области охраны окружающей среды осуществляются в рамках Национальной системы подтверждения соответствия Республики Беларусь.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еестра сертификатов соответствия Национальной системы подтверждения соответствия Республики Беларусь осуществляется подчиненной организацией Государственного комитета по стандартизации Республики Беларусь – Белорусским государственным институтом стандартизации и сертификации.</w:t>
            </w:r>
          </w:p>
        </w:tc>
      </w:tr>
      <w:tr>
        <w:trPr>
          <w:trHeight w:val="8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567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9. </w:t>
            </w:r>
            <w:bookmarkStart w:id="304" w:name="_Hlk87880399"/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Бел НИЦ «Экология»</w:t>
            </w:r>
            <w:bookmarkEnd w:id="304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ониторинга окружающей среды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 «Государственный кадастр животного мира»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ая база данны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belfauna.by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 «Государственный кадастр растительного мира»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rPr/>
            </w:pPr>
            <w:r>
              <w:rPr/>
              <w:t>Электронная база данны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belflora.by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 «Государственный кадастр атмосферного воздуха»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ая база данны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 компьютер, информация доступна 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 «Реестр особо охраняемых природных территорий Республики Беларусь»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ая база данны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ipps.by:9084/apex/f?p=101:1:1219085670439680::NO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логической сертификации и аудит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ертификации систем менеджмента окружающей среды в соответствии с требованиями СТБ ISO 14001-2017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Отчет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ный доступ (конфиденциальная информация)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щения с отходами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анализ обращения с опасными отходами и подготовка проекта Национальный доклад о выполнении Республикой Беларусь Базельской конвенци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Аналитическая записка;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Предложения по совершенствованию механизма выполнения Базельской конвенции;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Заполненный вопросник «О передаче информации» на русском и англ. языка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ный доступ (информация передаётся в Минприроды)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база данных о стойких органических загрязнителях (СОЗ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в формате Access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ный доступ (информация передаётся в Минприроды)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адастр отходов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в формате Access, а также информация в формате PDF, Word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minpriroda.gov.by/ru/gos-kadastr-othodov-ru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данных госстатотчетност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отходы (Минприроды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в формате Access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ный доступ (информация передаётся в Минприроды)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еждународного научного сотрудничеств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адастр возобновляемых источников энергии (ВИЭ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формация об установках по использованию ВИЭ по видам; количестве выработки тепловой и электрической энергии; сокращении/увеличении выбросов загрязняющих веществ и парниковых газов; сокращении потребления ископаемых видов топли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195.50.7.239/Cadastre/Map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адастр антропогенных выбросов из источников и абсорбции поглотителями парниковых газов (ПГ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Расчеты выбросов ПГ по секторам в Excel файлах, сопровождающиеся пояснительной запиской в формате PDF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unfccc.int/ghg-inventories-annex-i-parties/2021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е сообщения Республики Беларусь об изменении климата в соответствии с обязательствами по РКИК ООН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Файлы в формате PDF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unfccc.int/NC7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годичные доклады Республики Беларусь об изменении климата в соответствии с обязательствами по РКИК ООН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Расчеты выбросов ПГ в Excel файлах, сопровождающиеся пояснительной запиской в формате PDF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unfccc.int/BRs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и маркетинга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ехнических кодексов установившейся практик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электронной форм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предприятия http://www.ecoinfo.by/content/3051.html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П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секторе информатизации и маркетинг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просу за плату </w:t>
            </w:r>
          </w:p>
        </w:tc>
      </w:tr>
      <w:tr>
        <w:trPr>
          <w:trHeight w:val="1194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ind w:left="1265" w:hanging="70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10.   </w:t>
            </w:r>
            <w:bookmarkStart w:id="305" w:name="_Hlk87880425"/>
            <w:r>
              <w:rPr>
                <w:rFonts w:cs="Times New Roman" w:ascii="Times New Roman" w:hAnsi="Times New Roman"/>
                <w:b/>
                <w:bCs/>
              </w:rPr>
              <w:t>Государственное учреждение образования «Республиканский центр государственной экологической экспертизы и повышения квалификации руководящих работников и специалистов» Министерства природных ресурсов и охраны окружающей среды Республики Беларусь</w:t>
            </w:r>
            <w:bookmarkEnd w:id="305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образования «Республиканский центр государственной экологической экспертизы и повышения квалификации руководящих работников и специалистов» Министерства природных ресурсов и охраны окружающей среды Республики Беларусь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Менделеева 1-ый, 50/4, 220037, 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 о соответствии или несоответствии проектной документации требованиям законодательства об охране окружающей среды и рациональном использовании природных ресурсов, содержащиеся в заключении государственной экологической экспертизы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В электронной форм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10 рабочих дней со дня утверждения заключения государственной экологической экспертизы размещаются в глобальной компьютерной сети Интернет на сайте Центра в разделе «Перечень объектов, для которых проведена оценка воздействия на окружающую среду (ОВОС)» </w:t>
            </w:r>
          </w:p>
        </w:tc>
      </w:tr>
      <w:tr>
        <w:trPr>
          <w:trHeight w:val="917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ind w:left="1407" w:hanging="70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11   </w:t>
            </w:r>
            <w:bookmarkStart w:id="306" w:name="_Hlk87880443"/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Центральный научно-исследовательский институт комплексного использования водных ресурсов»</w:t>
            </w:r>
            <w:bookmarkEnd w:id="306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 «ЦНИИКИВР», 220086, ул. Славинского, ½, 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естр водных объектов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родников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Информационная система «Государственный водный кадастр»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Электронный форма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официального сайта предприятия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cricuwr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8" w:leader="none"/>
              </w:tabs>
              <w:spacing w:lineRule="auto" w:line="240" w:before="0" w:after="0"/>
              <w:ind w:left="69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1.2.12. </w:t>
            </w:r>
            <w:bookmarkStart w:id="307" w:name="_Hlk87880465"/>
            <w:r>
              <w:rPr>
                <w:rFonts w:cs="Times New Roman" w:ascii="Times New Roman" w:hAnsi="Times New Roman"/>
                <w:b/>
                <w:bCs/>
              </w:rPr>
              <w:t>Республиканское унитарное предприятие «Белорусский государственный геологический центр»</w:t>
            </w:r>
            <w:bookmarkEnd w:id="307"/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Бело</w:t>
            </w:r>
            <w:bookmarkStart w:id="308" w:name="_GoBack"/>
            <w:bookmarkEnd w:id="308"/>
            <w:r>
              <w:rPr>
                <w:rFonts w:cs="Times New Roman" w:ascii="Times New Roman" w:hAnsi="Times New Roman"/>
              </w:rPr>
              <w:t>русский государственный геологический центр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екрасова, 7-413 220040, 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геологический фон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Отчеты о геологическом изучении недр на бумажном и электронном носителях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уп к информации определяется грифом доступа 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82" w:leader="none"/>
              </w:tabs>
              <w:spacing w:lineRule="auto" w:line="240" w:before="0" w:after="0"/>
              <w:ind w:left="69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.1.13. Государственное предприятие «Научно-производственный центр по геологии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firstLine="9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2.13.1. </w:t>
            </w:r>
            <w:r>
              <w:rPr>
                <w:rFonts w:cs="Times New Roman" w:ascii="Times New Roman" w:hAnsi="Times New Roman"/>
                <w:u w:val="single"/>
              </w:rPr>
              <w:t>Проведение мониторинга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НПЦ по геологии», филиал «Институт геологии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превича, 7, 220141, 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остоянии подземных вод (данные наблюдений по гидрогеологическим, гидрохимическим и иным показателям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аза данных «Подземные воды Республики Беларусь» в электронном формат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napToGrid w:val="false"/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before="0" w:after="160"/>
              <w:ind w:left="1974" w:hanging="9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11.2.13.2.  </w:t>
            </w:r>
            <w:r>
              <w:rPr>
                <w:rFonts w:cs="Times New Roman" w:ascii="Times New Roman" w:hAnsi="Times New Roman"/>
                <w:u w:val="single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предприятие «НПЦ по геологии», филиал «Институт геологии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превича, 7, 220141, 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ходе реализации мероприятий Государственной программы «Охрана окружающей среды и устойчивое использование природных ресурсов», ежегодно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бумажных и электронных носителях в виде отчет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аказчика (Минприроды)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информация о состоянии подземных вод по результатам наблюдений для ежегодного научного обзора «Национальная система мониторинга окружающей среды республики Беларусь: результаты наблюдений», ежегодно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ый форма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ы: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nsmo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nprirod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69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.2.14. Государственное учреждение «Республиканский центр аналитического контроля в области охраны окружающей среды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«Республиканский центр аналитического контроля в области охраны окружающей среды»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таническая, 9 к.59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7, г. Минск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евышении нормативов допустимых выбросов и сбросов химических и иных веществ (Информация о фактах нарушения установленных нормативов загрязняющих веществ из базы данных подсистем «Анализ-воздух», «Анализ-вода»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Экология»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электрон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Главного информационно-аналитического центра Национальной системы мониторинга окружающей среды в Республике Беларусь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smos.by/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отборе проб и проведении измерений в области охраны окружающей среды: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околы проведения измерений РЦАК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дная информация по результатам измерений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Paragraph"/>
              <w:ind w:left="142" w:hanging="0"/>
              <w:rPr/>
            </w:pPr>
            <w:r>
              <w:rPr/>
            </w:r>
          </w:p>
          <w:p>
            <w:pPr>
              <w:pStyle w:val="TableParagraph"/>
              <w:ind w:left="142" w:hanging="0"/>
              <w:rPr/>
            </w:pPr>
            <w:r>
              <w:rPr/>
            </w:r>
          </w:p>
          <w:p>
            <w:pPr>
              <w:pStyle w:val="TableParagraph"/>
              <w:ind w:left="142" w:hanging="0"/>
              <w:rPr/>
            </w:pPr>
            <w:r>
              <w:rPr/>
            </w:r>
          </w:p>
          <w:p>
            <w:pPr>
              <w:pStyle w:val="TableParagraph"/>
              <w:ind w:left="142" w:hanging="0"/>
              <w:rPr/>
            </w:pPr>
            <w:r>
              <w:rPr/>
              <w:t xml:space="preserve">на бумажном носителе </w:t>
            </w:r>
          </w:p>
          <w:p>
            <w:pPr>
              <w:pStyle w:val="TableParagraph"/>
              <w:ind w:left="142" w:hanging="0"/>
              <w:rPr/>
            </w:pPr>
            <w:r>
              <w:rPr/>
            </w:r>
          </w:p>
          <w:p>
            <w:pPr>
              <w:pStyle w:val="TableParagraph"/>
              <w:ind w:left="142" w:hanging="0"/>
              <w:rPr/>
            </w:pPr>
            <w:r>
              <w:rPr/>
            </w:r>
          </w:p>
          <w:p>
            <w:pPr>
              <w:pStyle w:val="TableParagraph"/>
              <w:ind w:left="142" w:hanging="0"/>
              <w:rPr/>
            </w:pPr>
            <w:r>
              <w:rPr/>
              <w:t>на бумажном или электронном носителе</w:t>
            </w:r>
          </w:p>
          <w:p>
            <w:pPr>
              <w:pStyle w:val="TableParagraph"/>
              <w:ind w:left="142" w:hanging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1881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ная экологическая информация (обобщенные по наблюдаемым параметрам за определенный период времени первичные данные в разрезе пунктов наблюдений в формате, установленном ГИАЦ НСМОС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электрон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</w:t>
            </w:r>
          </w:p>
        </w:tc>
      </w:tr>
      <w:tr>
        <w:trPr>
          <w:trHeight w:val="239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экологическая информация (экологическая информация, получаемая в результате анализа первичных данных и обобщенной аналитической информации, оценки состояния объектов наблюдения и прогноз его изменения)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На электронном носите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Главного информационно-аналитического центра Национальной системы мониторинга окружающей среды в Республике Беларусь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smos.by/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40" w:before="0" w:after="0"/>
              <w:ind w:left="1407" w:hanging="70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.2.15.  Государственное учреждение «Республиканский центр по гидрометеорологии, контролю радиоактивного загрязнения и мониторингу окружающей среды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90" w:leader="none"/>
              </w:tabs>
              <w:spacing w:lineRule="auto" w:line="240" w:before="0" w:after="0"/>
              <w:ind w:left="1407" w:hanging="709"/>
              <w:rPr/>
            </w:pPr>
            <w:r>
              <w:rPr>
                <w:rFonts w:cs="Times New Roman" w:ascii="Times New Roman" w:hAnsi="Times New Roman"/>
              </w:rPr>
              <w:t>11.2.15.1. Реестр экологической информации, формируемой Государственным учреждением «Республиканский центр по гидрометеорологии, контролю радиоактивного загрязнения и мониторингу окружающей среды» (Белгидромет)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«Республиканский центр по гидрометеорологии, контролю радиоактивного загрязнения и мониторингу окружающей среды»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14, г. Минск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Независимости, 110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ежегодник состояния атмосферного воздуха в городах и промышленных центрах Республики Беларусь за … го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ый носи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доступ сайт </w:t>
            </w:r>
            <w:r>
              <w:rPr>
                <w:rFonts w:cs="Times New Roman" w:ascii="Times New Roman" w:hAnsi="Times New Roman"/>
                <w:lang w:val="en-US"/>
              </w:rPr>
              <w:t>rad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rg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состояния атмосферного воздуха в городах и промышленных центрах Республики Беларусь за 1-ое полугодие … год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ый носи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ается в соответствии с приказом Минприроды от 15.01.2014 № 13-ОД «Об организации работ по проведению мониторинга атмосферного воздуха на пунктах наблюдений Национальной системы мониторинга окружающей среды в республике Беларусь»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ик качества поверхностных вод по гидрохимическим показателям на территории Республики Беларусь за … го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умажный носи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доступ в отделе государственного фонда данных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ик качества поверхностных вод по гидробиологическим показателям на территории Республики Беларусь за … год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умажный носи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доступ в отделе государственного фонда данных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состояния окружающей среды в квартале … год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ый носи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доступ сайт rad.org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Специализированная экологическая информация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Бумажный носител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о по письменному заявлению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left="1549" w:hanging="9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15.2.  Реестр экологической информации общего назначения, подлежащий обязательному распространению, формируемой Белгидрометом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лгидромет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14, г. Минск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Независимости, 110)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адиационной обстановке на территории Республики Беларусь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ый форма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rad.org.by</w:t>
            </w:r>
          </w:p>
        </w:tc>
      </w:tr>
      <w:tr>
        <w:trPr>
          <w:trHeight w:val="76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остоянии окружающей среды по результатам проведения наблюдений в рамках Национальной системы мониторинга окружающей среды Республики Беларусь (ежегодный обзор «Национальная система мониторинга окружающей среды Республики Беларусь: результаты наблюдений»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ind w:left="142" w:hanging="0"/>
              <w:rPr/>
            </w:pPr>
            <w:r>
              <w:rPr/>
              <w:t>Электронный форма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</w:rPr>
              <w:t xml:space="preserve">Сайт </w:t>
            </w:r>
            <w:r>
              <w:rPr>
                <w:rFonts w:cs="Times New Roman" w:ascii="Times New Roman" w:hAnsi="Times New Roman"/>
                <w:lang w:val="en-US"/>
              </w:rPr>
              <w:t>nsmo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minprirod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uto" w:line="240" w:before="0" w:after="0"/>
              <w:ind w:lef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 на электронных носителях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843" w:right="1103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8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020" w:hanging="78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0" w:hanging="78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540" w:hanging="78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92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4" w:hanging="504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72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222" w:hanging="114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4" w:hanging="504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80" w:hanging="780"/>
      </w:pPr>
      <w:rPr>
        <w:sz w:val="22"/>
        <w:b w:val="false"/>
        <w:szCs w:val="22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20" w:hanging="780"/>
      </w:pPr>
      <w:rPr>
        <w:b/>
      </w:rPr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260" w:hanging="7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 w:val="false"/>
      <w:bCs/>
    </w:rPr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95pt">
    <w:name w:val="Основной текст + 9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Основной текст_"/>
    <w:qFormat/>
    <w:rPr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bidi="ar-SA"/>
    </w:rPr>
  </w:style>
  <w:style w:type="character" w:styleId="14">
    <w:name w:val="Основной текст (14)_"/>
    <w:qFormat/>
    <w:rPr>
      <w:shd w:fill="FFFFFF" w:val="clear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Markedcontent">
    <w:name w:val="markedcontent"/>
    <w:basedOn w:val="Style14"/>
    <w:qFormat/>
    <w:rPr/>
  </w:style>
  <w:style w:type="character" w:styleId="12pt0pt">
    <w:name w:val="Основной текст + 12 pt;Полужирный;Интервал 0 pt"/>
    <w:basedOn w:val="Style20"/>
    <w:qFormat/>
    <w:rPr>
      <w:rFonts w:ascii="Times New Roman" w:hAnsi="Times New Roman" w:eastAsia="Times New Roman" w:cs="Times New Roman"/>
      <w:b/>
      <w:bCs/>
      <w:color w:val="000000"/>
      <w:spacing w:val="-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2pt0pt1">
    <w:name w:val="Основной текст + 12 pt;Интервал 0 pt"/>
    <w:basedOn w:val="Style20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122" w:before="0" w:after="300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7" w:before="0" w:after="0"/>
      <w:ind w:firstLine="3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firstLine="1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firstLine="238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7" w:before="0" w:after="0"/>
      <w:ind w:firstLine="418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  <w:ind w:firstLine="482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7" w:before="0" w:after="0"/>
      <w:ind w:firstLine="374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3">
    <w:name w:val="Основной текст2"/>
    <w:basedOn w:val="Normal"/>
    <w:qFormat/>
    <w:pPr>
      <w:shd w:fill="FFFFFF" w:val="clear"/>
      <w:spacing w:lineRule="exact" w:line="176" w:before="0" w:after="0"/>
      <w:jc w:val="center"/>
    </w:pPr>
    <w:rPr>
      <w:rFonts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cs="Times New Roman"/>
      <w:sz w:val="20"/>
      <w:szCs w:val="20"/>
      <w:lang w:val="en-US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Times New Roman" w:hAnsi="Times New Roman" w:eastAsia="Times New Roman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120" w:after="420"/>
    </w:pPr>
    <w:rPr>
      <w:rFonts w:ascii="Times New Roman" w:hAnsi="Times New Roman" w:eastAsia="Times New Roman" w:cs="Times New Roman"/>
      <w:spacing w:val="1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110646;fld=134;dst=1004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8:00Z</dcterms:created>
  <dc:creator>Ольга</dc:creator>
  <dc:description/>
  <dc:language>en-US</dc:language>
  <cp:lastModifiedBy>gavrikova_er</cp:lastModifiedBy>
  <dcterms:modified xsi:type="dcterms:W3CDTF">2022-01-19T07:38:00Z</dcterms:modified>
  <cp:revision>2</cp:revision>
  <dc:subject/>
  <dc:title/>
</cp:coreProperties>
</file>