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Климовчан приглашают принять участие в конкурсе «Новогодний дизайн МЧС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2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Меньше месяца остается до Нового года, но самые активные и творческие климовчане могут принять участие в конкурсе «Новогодний дизайн МЧС».</w:t>
      </w:r>
    </w:p>
    <w:p>
      <w:pPr>
        <w:pStyle w:val="Heading2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Победителей и призеров конкурса наградят дипломами и памятными подарками!</w:t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Кто может принять участие в конкурсе?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озрастных и прочих ограничений нет, главное – ваше желание!  Причем можно попытать счастья сразу в нескольких номинациях. Стало также известно, что приветствуется участие семей в полном составе!</w:t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Что представить на конкурс?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Фото или видео презентацию своего новогоднего дизай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огоднего оформления квартир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усадебного участка в стиле МЧ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огоднего декора окон.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Вы можете в своей презентации показать, как завершающий этап своего творения, так и сам процесс украшения территории или помещений к новогодним торжествам, личный вклад каждого члена семьи. Но есть одно условие: для создания целостности и полноты зрительной картины нужно использовать любые тематические элементы, украшения и атрибуты Нового года, выполненные в тематике МЧС. Ведь цель данного мероприятия – привлечь внимание людей к проблеме возникновения пожаров и гибели людей в результате нарушения правил пожарной безопасности при подготовке к новогодним праздникам и неосторожного обращения с пиротехническими изделиями.</w:t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2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Этапы проведения конкурса:</w:t>
      </w:r>
    </w:p>
    <w:p>
      <w:pPr>
        <w:pStyle w:val="Normal"/>
        <w:spacing w:lineRule="auto" w:line="240" w:before="0" w:after="0"/>
        <w:ind w:left="-5" w:firstLine="709"/>
        <w:contextualSpacing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 xml:space="preserve">До 20 декабря свои материалы присылайте на электронный адрес Оргкомитета </w:t>
      </w:r>
      <w:r>
        <w:rPr>
          <w:rFonts w:cs="Times New Roman" w:ascii="Times New Roman" w:hAnsi="Times New Roman"/>
          <w:sz w:val="30"/>
          <w:szCs w:val="30"/>
          <w:lang w:val="en-US"/>
        </w:rPr>
        <w:t>klimrochs</w:t>
      </w:r>
      <w:r>
        <w:rPr>
          <w:rFonts w:cs="Times New Roman" w:ascii="Times New Roman" w:hAnsi="Times New Roman"/>
          <w:sz w:val="30"/>
          <w:szCs w:val="30"/>
        </w:rPr>
        <w:t>@</w:t>
      </w:r>
      <w:r>
        <w:rPr>
          <w:rFonts w:cs="Times New Roman" w:ascii="Times New Roman" w:hAnsi="Times New Roman"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ru</w:t>
      </w:r>
      <w:r>
        <w:rPr>
          <w:rFonts w:cs="Times New Roman" w:ascii="Times New Roman" w:hAnsi="Times New Roman"/>
          <w:sz w:val="30"/>
          <w:szCs w:val="30"/>
        </w:rPr>
        <w:t xml:space="preserve"> с пометкой «Новогодний дизайн МЧС» (заявки на участие согласно установленной форме (приложение 1)  и фото(видео) презентацию обустроенных в новогоднем стиле приусадебных участков, квартир (жилых помещений домовладений), новогодний декор окон, новогодних костюмов в стиле МЧС.</w:t>
      </w:r>
    </w:p>
    <w:p>
      <w:pPr>
        <w:pStyle w:val="Style14"/>
        <w:shd w:fill="FFFFFF" w:val="clear"/>
        <w:spacing w:before="0" w:after="0"/>
        <w:ind w:firstLine="704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Лучшие работы будут защищать честь Климовщины на области!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1" w:after="161"/>
      <w:outlineLvl w:val="0"/>
    </w:pPr>
    <w:rPr>
      <w:rFonts w:ascii="Arial" w:hAnsi="Arial" w:cs="Arial"/>
      <w:b/>
      <w:bCs/>
      <w:color w:val="010101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0101"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Visitinner1">
    <w:name w:val="visit__inner1"/>
    <w:qFormat/>
    <w:rPr>
      <w:rFonts w:cs="Times New Roman"/>
      <w:color w:val="999999"/>
      <w:u w:val="none"/>
    </w:rPr>
  </w:style>
  <w:style w:type="character" w:styleId="InternetLink">
    <w:name w:val="Hyperlink"/>
    <w:rPr>
      <w:rFonts w:cs="Times New Roman"/>
      <w:color w:val="006AB8"/>
      <w:u w:val="single"/>
      <w:shd w:fill="auto" w:val="clear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01:00Z</dcterms:created>
  <dc:creator>пропаганда</dc:creator>
  <dc:description/>
  <dc:language>en-US</dc:language>
  <cp:lastModifiedBy>uliana2</cp:lastModifiedBy>
  <dcterms:modified xsi:type="dcterms:W3CDTF">2020-12-18T12:01:00Z</dcterms:modified>
  <cp:revision>2</cp:revision>
  <dc:subject/>
  <dc:title/>
</cp:coreProperties>
</file>